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Times New Roman" w:hAnsi="Romanian Arial;Times New Roman" w:cs="Romanian Arial;Times New Roman"/>
          <w:lang w:val="fr-FR" w:eastAsia="en-US"/>
        </w:rPr>
      </w:pPr>
      <w:r>
        <w:rPr>
          <w:rFonts w:cs="Romanian Arial;Times New Roman" w:ascii="Romanian Arial;Times New Roman" w:hAnsi="Romanian Arial;Times New Roman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;Times New Roman" w:hAnsi="Romanian Arial;Times New Roman" w:cs="Romanian Arial;Times New Roman"/>
          <w:sz w:val="28"/>
          <w:lang w:val="fr-FR" w:eastAsia="en-US"/>
        </w:rPr>
      </w:pPr>
      <w:r>
        <w:rPr>
          <w:rFonts w:cs="Romanian Arial;Times New Roman" w:ascii="Romanian Arial;Times New Roman" w:hAnsi="Romanian Arial;Times New Roman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POSTULUI DE CONFERENŢIAR POZIŢIA 1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IŞĂ DE POS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erinţe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ii superioare: </w:t>
        <w:tab/>
        <w:t xml:space="preserve">de lungă durată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2"/>
          <w:szCs w:val="22"/>
        </w:rPr>
        <w:t>Specifice postului:</w:t>
        <w:tab/>
        <w:t>specialitatea „Arhitectură”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</w:t>
      </w:r>
      <w:r>
        <w:rPr>
          <w:rFonts w:cs="Arial" w:ascii="Arial" w:hAnsi="Arial"/>
          <w:b/>
          <w:sz w:val="22"/>
          <w:szCs w:val="22"/>
        </w:rPr>
        <w:t>9 ore</w:t>
      </w:r>
      <w:r>
        <w:rPr>
          <w:rFonts w:cs="Arial" w:ascii="Arial" w:hAnsi="Arial"/>
          <w:sz w:val="22"/>
          <w:szCs w:val="22"/>
        </w:rPr>
        <w:t xml:space="preserve">_ norma de bază, corespunzatoare unei părţi din salariul de bază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Conform Statului de Funcţii </w:t>
      </w:r>
      <w:r>
        <w:rPr>
          <w:rFonts w:cs="Arial" w:ascii="Arial" w:hAnsi="Arial"/>
          <w:b/>
          <w:sz w:val="22"/>
          <w:szCs w:val="22"/>
        </w:rPr>
        <w:t>SF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2012 – 2013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840"/>
        <w:gridCol w:w="1080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r crt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cultatea/secţ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ul de studii, serii, nr. grupe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MĂR ORE DE ACTIVITATE DIDACTICĂ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 conv.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n care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LUCRĂRI, PROI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 / ore co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D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F.A.I. - 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/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D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F.A.I. - 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/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elare virtual</w:t>
            </w:r>
            <w:r>
              <w:rPr>
                <w:rFonts w:cs="Arial" w:ascii="Arial" w:hAnsi="Arial"/>
                <w:lang w:val="ro-RO"/>
              </w:rPr>
              <w:t>ă</w:t>
            </w:r>
            <w:r>
              <w:rPr>
                <w:rFonts w:cs="Arial" w:ascii="Arial" w:hAnsi="Arial"/>
              </w:rPr>
              <w:t xml:space="preserve">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F.A.I. –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/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agine digital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–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/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– I+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V /4 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e digit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V / 2 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te activităţi obligatori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cursu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material didact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i metodolog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re luc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r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re fişe de autoevalu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re fişe de discipline pe site-ul UAUI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ea metodică corespunzătoare postului constă din: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predare cursuri, activităţi de seminar, proiecte de an, lucrări practice şi de laborator; 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>îndrumare de proiecte, de lucrări de licenţă şi de absolvire, de practică pedagogică, productivă şi de cercetare ştiinţifică.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activităţi de evaluar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sz w:val="22"/>
          <w:szCs w:val="22"/>
        </w:rPr>
        <w:t>consultaţii, îndrumarea cercurilor ştiinţifice studenţeşti, a studenţilor în cadrul sistemului de credite transferabile, participarea la consilii şi în comisii în interesul învăţământului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p>
      <w:pPr>
        <w:pStyle w:val="Normal"/>
        <w:tabs>
          <w:tab w:val="clear" w:pos="720"/>
          <w:tab w:val="left" w:pos="7088" w:leader="none"/>
        </w:tabs>
        <w:spacing w:lineRule="exact" w:line="340"/>
        <w:jc w:val="both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29:00Z</dcterms:created>
  <dc:creator>doina</dc:creator>
  <dc:description/>
  <dc:language>en-US</dc:language>
  <cp:lastModifiedBy>UAIM</cp:lastModifiedBy>
  <cp:lastPrinted>2012-09-06T16:35:00Z</cp:lastPrinted>
  <dcterms:modified xsi:type="dcterms:W3CDTF">2013-01-23T12:29:00Z</dcterms:modified>
  <cp:revision>2</cp:revision>
  <dc:subject/>
  <dc:title>REFERAT</dc:title>
</cp:coreProperties>
</file>