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Times New Roman" w:hAnsi="Romanian Arial;Times New Roman" w:cs="Romanian Arial;Times New Roman"/>
          <w:lang w:val="fr-FR" w:eastAsia="en-US"/>
        </w:rPr>
      </w:pPr>
      <w:r>
        <w:rPr>
          <w:rFonts w:cs="Romanian Arial;Times New Roman" w:ascii="Romanian Arial;Times New Roman" w:hAnsi="Romanian Arial;Times New Roman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;Times New Roman" w:hAnsi="Romanian Arial;Times New Roman" w:cs="Romanian Arial;Times New Roman"/>
          <w:sz w:val="28"/>
          <w:lang w:val="fr-FR" w:eastAsia="en-US"/>
        </w:rPr>
      </w:pPr>
      <w:r>
        <w:rPr>
          <w:rFonts w:cs="Romanian Arial;Times New Roman" w:ascii="Romanian Arial;Times New Roman" w:hAnsi="Romanian Arial;Times New Roman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NCURS PENTRU OCUPAR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ULUI DE CONFERENŢIAR POZIŢIA 1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TEMATICĂ DE CONCUR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PERSPECTIV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anismul perspectivei. Clasificări, elementele sistemului perspectiv, mecanismul perspectivei conice pe tablou vertical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erspectiva liberă pe tablou vertical. Puncte de fugă, puncte de măsură, puncte de distanţă, diviziuni perspective.</w:t>
      </w:r>
      <w:r>
        <w:rPr>
          <w:rFonts w:cs="Arial" w:ascii="Arial" w:hAnsi="Arial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Oglindirea în perspectivă. Oglindirea pe planul orizontal şi pe planul vertica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Trasarea umbrelor în perspectivă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Restituţia perspectivă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CONVERSIA FUNCŢIONALĂ A SPAŢIULU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Reabilitarea clădirilor, conversie, dezvoltare durabilă – definiţi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Cazuri istorice de reciclare a fondului construit, refolosire a materialelor şi conversie funcţională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Necesităţi specifice, normate, pentru noile funcţiuni instalate în spaţii existen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Aspecte tehnologice legate de realizarea confortului ambiental şi a celorlalte cerinţe specifice în spaţiile transformate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TUDIUL FORMEI (1+2)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Elemente de compoziţ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iu de lumină şi culoa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Tehnici de reprezenta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elaţia spaţiu de interior – spaţiu interi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ilizarea formei de arhitectură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Bibliograf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ia Teodoru - Perspectiva, vol. 1+2, Ed. de Stat pentru Lit. şi Artă, 195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relian Tănăsescu – Geometrie descriptivă, perspectivă, axonometrie, Editura Didactică şi Pedagogică, Bucureşti, 197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Iulius Ionescu – Perspectivă, editura Universitară Ion Mincu, Bucureşti, 2009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esare Brandi - Teoria restaurării, Editura Meridiane 199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Françoise Choay - Alegoria Patrimoniului, Editura Simetria, Bucureşti 199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h. Curinschi Vorona - Arhitectură. Urbanism. Restaurare, Editura Tehnică, Bucureşti 199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 xml:space="preserve">B.M. Feilden - Conservation of Historic Buildings, Architectural Press, Oxford, 1996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Derek Latham Donhead - Creative Re-use of Buildings, The Bath Press, Bath 20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G.M. Cantacuzino – Izvoare şi popasuri, Ed. Eminescu, 197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an Mihăilescu - Limbajul culorilor şi al formelor, Ed. Enciclopedia de Buzunar, 198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drei Pleşu – Călătorie în lumea formelor, Ed. Meridiane, 197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udolf Arnheim – Arta şi percepţia vizuală, Ed. Meridiane, 197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udolf Arnheim – Forţa centrului vizual, Ed. Meridiane, 199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.A. Michelis – Estetica arhitecturii, Ed. Meridiane, 198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Heath Licklider – Scara arhitecturală, Ed. Tehnică, 1973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eşedinte de comisie,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nf.dr.arh. Marius Marcu Lăpădat</w:t>
      </w:r>
    </w:p>
    <w:p>
      <w:pPr>
        <w:pStyle w:val="Normal"/>
        <w:tabs>
          <w:tab w:val="clear" w:pos="720"/>
          <w:tab w:val="left" w:pos="7088" w:leader="none"/>
        </w:tabs>
        <w:spacing w:lineRule="exact" w:line="34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29:00Z</dcterms:created>
  <dc:creator>doina</dc:creator>
  <dc:description/>
  <dc:language>en-US</dc:language>
  <cp:lastModifiedBy>UAIM</cp:lastModifiedBy>
  <cp:lastPrinted>2012-09-06T16:35:00Z</cp:lastPrinted>
  <dcterms:modified xsi:type="dcterms:W3CDTF">2013-01-23T12:29:00Z</dcterms:modified>
  <cp:revision>2</cp:revision>
  <dc:subject/>
  <dc:title>REFERAT</dc:title>
</cp:coreProperties>
</file>