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Universitatea de Arhitectur</w:t>
      </w:r>
      <w:r>
        <w:rPr>
          <w:rFonts w:cs="Arial" w:ascii="Arial" w:hAnsi="Arial"/>
          <w:sz w:val="20"/>
          <w:szCs w:val="20"/>
          <w:lang w:val="ro-RO"/>
        </w:rPr>
        <w:t>ă și Urbanism „Ion Mincu”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partamentul de Stiințe Tehnice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  <w:t>CONCURS POST DIDACTIC LECTOR 29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SCRIEA ATRIBUTII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>activităţi de predare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s Materiale de construcție contemporane – anul III, Facultatea de Arhitectură, specializarea Arhitectură, licență + master integrat, 2 o.c.</w:t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b/>
          <w:b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seminar, proiecte de an, lucrări practice şi de laborator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Lucrări practice Finisaje I – anul III, Facultatea de Arhitectură, specializarea Arhitectură, licență + master integrat, 2 subgrupe, 1 o.c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Lucrări practice Finisaje II – anul III, Facultatea de Arhitectură, specializarea Arhitectură, licență + master integrat, 2 subgrupe, 1 o.c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Activități practice (șantier) – anul III, Facultatea de Arhitectură, specializarea Arhitectură, licență + master integrat, 2 subgrupe, 1 o.c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roiect Tehnologie Arhitecturală 1 – anul IV, Facultatea de Arhitectură, specializarea Arhitectură, licență + master integrat, 1 subgrupă, 1,5 o.c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iect Tehnologie Arhitecturală 2 – anul IV, Facultatea de Arhitectură, specializarea Arhitectură, licență + master integrat, 1 subgrupă, 1,5 o.c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iect Tehnologie Arhitecturală 3 – anul V, Facultatea de Arhitectură, specializarea Arhitectură, licență + master integrat, 1 subgrupă, 1,5 o.c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crări practice Materiale de construcție – anul II, Facultatea de Arhitectură de Interior, specializarea Arhitectură de Interior, licență + master integrat, 3 subgrupe, 1,5 o.c.</w:t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îndrumarea proiectelor de finalizare a studiilor, a lucrărilor de licenţă şi de absolvire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 a studiilor</w:t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activităţi de evaluare: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fr-FR"/>
        </w:rPr>
        <w:t>evaluarea în cadrul activităţilor didactice directe la toate formele de învăţământ - curs, seminar, proiecte de an, proiecte (lucrări) de finalizare a studiilor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it-IT"/>
        </w:rPr>
        <w:t>evaluare şi activităţi complementare în cadrul comisiilor de finalizare a studiilor universitare sau postuniversitar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consultaţii, îndrumarea cercurilor ştiinţifice studenţeşti, a studenţilor în cadrul sistemului de credite transferabile, participarea la consilii şi în comisii în interesul învăţământului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activităţi de pregătire ştiinţifică şi metodică şi alte activităţi în interesul învăţământului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activităţi de cercetare ştiinţifică, de dezvoltare tehnologică, activităţi de proiectare, de creaţie artistică potrivit specificului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r-FR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or Departament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f.dr.arh. Radu PANĂ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DefaultParagraphFont">
    <w:name w:val="Default Paragraph Font"/>
    <w:qFormat/>
    <w:rPr/>
  </w:style>
  <w:style w:type="character" w:styleId="Fn">
    <w:name w:val="fn"/>
    <w:qFormat/>
    <w:rPr/>
  </w:style>
  <w:style w:type="character" w:styleId="Ln2tlitera">
    <w:name w:val="ln2tlitera"/>
    <w:qFormat/>
    <w:rPr/>
  </w:style>
  <w:style w:type="character" w:styleId="Ln2tparagraf">
    <w:name w:val="ln2tparagraf"/>
    <w:qFormat/>
    <w:rPr/>
  </w:style>
  <w:style w:type="character" w:styleId="Ln2tpunct">
    <w:name w:val="ln2tpunct"/>
    <w:qFormat/>
    <w:rPr/>
  </w:style>
  <w:style w:type="character" w:styleId="Ln2litera1">
    <w:name w:val="ln2litera1"/>
    <w:qFormat/>
    <w:rPr>
      <w:b/>
      <w:bCs/>
      <w:color w:val="00008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27:00Z</dcterms:created>
  <dc:creator>UserXP</dc:creator>
  <dc:description/>
  <dc:language>en-US</dc:language>
  <cp:lastModifiedBy>Radu Pana</cp:lastModifiedBy>
  <dcterms:modified xsi:type="dcterms:W3CDTF">2013-01-24T08:29:00Z</dcterms:modified>
  <cp:revision>4</cp:revision>
  <dc:subject/>
  <dc:title/>
</cp:coreProperties>
</file>