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Universitatea de Arhitectur</w:t>
      </w:r>
      <w:r>
        <w:rPr>
          <w:rFonts w:cs="Arial" w:ascii="Arial" w:hAnsi="Arial"/>
          <w:sz w:val="20"/>
          <w:szCs w:val="20"/>
          <w:lang w:val="ro-RO"/>
        </w:rPr>
        <w:t>ă și Urbanism „Ion Mincu”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Departamentul de Stiințe Tehnice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b/>
          <w:b/>
          <w:sz w:val="28"/>
          <w:szCs w:val="20"/>
          <w:lang w:val="ro-RO"/>
        </w:rPr>
      </w:pPr>
      <w:r>
        <w:rPr>
          <w:rFonts w:cs="Arial" w:ascii="Arial" w:hAnsi="Arial"/>
          <w:b/>
          <w:sz w:val="28"/>
          <w:szCs w:val="20"/>
          <w:lang w:val="ro-RO"/>
        </w:rPr>
      </w:r>
    </w:p>
    <w:p>
      <w:pPr>
        <w:pStyle w:val="Normal"/>
        <w:rPr>
          <w:rFonts w:ascii="Arial" w:hAnsi="Arial" w:cs="Arial"/>
          <w:b/>
          <w:b/>
          <w:sz w:val="28"/>
          <w:szCs w:val="20"/>
          <w:lang w:val="ro-RO"/>
        </w:rPr>
      </w:pPr>
      <w:r>
        <w:rPr>
          <w:rFonts w:cs="Arial" w:ascii="Arial" w:hAnsi="Arial"/>
          <w:b/>
          <w:sz w:val="28"/>
          <w:szCs w:val="20"/>
          <w:lang w:val="ro-RO"/>
        </w:rPr>
        <w:t>CONCURS POST DIDACTIC LECTOR 27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EMATIC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Materiale de construcţii pentru zidărie portantă: piatră, cărămidă, BCA, blocuri ceramice; mortarul pentru zidărie. Exemple – construcţii şi amenajări urbane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Alcătuiri de pereți performante din punct de vedere termic: alcătuiri omogene și complexe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Elemente ale construcţiilor cu pereți portanți: pereţi portanţi, centură, sâmbure, pereţi de compartimentare, planşee, fundaţii.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Sisteme de acoperire în pantă: șarpante pe scaune și ferme. Soluții de mansardare.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Beton armat. Alcătuire şi caracteristici fizice, mecanice.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Tipologii constructive ale clădirilor cu structuri din beton armat.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Structuri speciale de beton armat pentru construcţii şi amenajări urbane – deschideri mari, libertate de forme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Lemnul în construcţii - noţiuni generale, caracteristici tehnice, esenţe lemnoase, produse din lemn pentru construcţii şi finisaje.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Sisteme constructive - cu stâlpi şi grinzi, cu pereţi portanti. Imbinarea pieselor din lemn.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Proiectarea construcţiilor din lemn - principii generale, planşee, pereţi.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Metalul în construcţii - noţiuni generale, caracteristici tehnice, produse din metal pentru construcţii şi finisaje.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Proiectarea construcţiilor metalice - principii generale, planşee, compartimentări, închideri, acoperişuri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Sisteme de acoperire pentru deschideri mari.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BIBLIOGRAF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0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CHING F.D.K., Building Construction Ilustrated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0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CRIŞAN, R, Construcţii din lemn, Ed.Universitară Ion Mincu, 2006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0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CRIŞAN, R, Construcţii din oţel, Ed.Universitară Ion Mincu, 2003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00"/>
        <w:ind w:left="357" w:hanging="357"/>
        <w:rPr/>
      </w:pPr>
      <w:r>
        <w:rPr>
          <w:rFonts w:cs="Arial" w:ascii="Arial" w:hAnsi="Arial"/>
          <w:sz w:val="22"/>
          <w:szCs w:val="22"/>
        </w:rPr>
        <w:t>DEPLAZES, A., Constructing Architecture, Birkhauser, 200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00"/>
        <w:ind w:left="357" w:hanging="357"/>
        <w:rPr/>
      </w:pPr>
      <w:r>
        <w:rPr>
          <w:rFonts w:cs="Arial" w:ascii="Arial" w:hAnsi="Arial"/>
          <w:sz w:val="22"/>
          <w:szCs w:val="22"/>
        </w:rPr>
        <w:t>MITTAG M., Pratique de la construction des bâtiments, French &amp; European Pubns, 1983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0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SMIGELSCHI M., Pereţi exteriori cu alcătuire complexă - III 3123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00"/>
        <w:ind w:left="357" w:hanging="357"/>
        <w:rPr/>
      </w:pPr>
      <w:r>
        <w:rPr>
          <w:rFonts w:cs="Arial" w:ascii="Arial" w:hAnsi="Arial"/>
          <w:sz w:val="22"/>
          <w:szCs w:val="22"/>
        </w:rPr>
        <w:t>SMIGELSCHI, M. şi colectiv, Construcţii-1A+Construcţii-1B, Documentaţii selective, UAUIM, 2003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irector Departament,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nf.dr.arh. Radu PANĂ</w: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">
    <w:name w:val="f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9:17:00Z</dcterms:created>
  <dc:creator>UserXP</dc:creator>
  <dc:description/>
  <cp:keywords/>
  <dc:language>en-US</dc:language>
  <cp:lastModifiedBy>Radu Pana</cp:lastModifiedBy>
  <dcterms:modified xsi:type="dcterms:W3CDTF">2013-01-24T08:06:00Z</dcterms:modified>
  <cp:revision>38</cp:revision>
  <dc:subject/>
  <dc:title/>
</cp:coreProperties>
</file>