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CONFERENȚIAR 1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tate vs Tradiție - abordări şi tendințe în utilizarea finisajelor de interior pentru spații cu valoare istorică.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isajele de interior şi acustica arhitecturală - principii, materiale, tehnologii şi reglementări specifice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ordări şi soluții de optimizare a eficienței energetice a clădirilor din perspectiva finisajelor de interior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stemele de finisaj interior şi dinamica spațiilor multifuncționale - inovații, tendințe şi tehnologii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hitectura durabilă - concept şi performanță în aplicarea finisajelor de interio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iele naturală, fibre şi țesături utilizate în design - tipuri, inovații şi tendinț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ign, Ecologie şi Material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alele şi aliajele - proprietăți, procedee, tehnici tradiționale şi recente de prelucrare utilizate în design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le plastice şi Design - considerații şi descoperiri recente privind performanțele acestora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Tendințe în utilizarea materialelor compozite în domeniul design-ului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le cu transparență ridicată - clasificări, performanțe şi utilizări în designul de obiect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AUBRY Frederic, A propos de... Materiaux de construction traditionnels - Bois, Pierre, Terre, 4 - 1988/89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LLAST David Kent, </w:t>
      </w:r>
      <w:r>
        <w:rPr>
          <w:rStyle w:val="Fn"/>
          <w:rFonts w:cs="Arial" w:ascii="Arial" w:hAnsi="Arial"/>
          <w:sz w:val="22"/>
          <w:szCs w:val="22"/>
        </w:rPr>
        <w:t>Interior Construction &amp; Detailing for Designers and Architects, 4</w:t>
      </w:r>
      <w:r>
        <w:rPr>
          <w:rStyle w:val="Fn"/>
          <w:rFonts w:cs="Arial" w:ascii="Arial" w:hAnsi="Arial"/>
          <w:sz w:val="22"/>
          <w:szCs w:val="22"/>
          <w:vertAlign w:val="superscript"/>
        </w:rPr>
        <w:t>th</w:t>
      </w:r>
      <w:r>
        <w:rPr>
          <w:rStyle w:val="Fn"/>
          <w:rFonts w:cs="Arial" w:ascii="Arial" w:hAnsi="Arial"/>
          <w:sz w:val="22"/>
          <w:szCs w:val="22"/>
        </w:rPr>
        <w:t xml:space="preserve"> ed, 20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R Klaus, Details... Detail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IEDMANN Arnold, PILE John F., WILSON Forest, Interior Design; An introduction to architectural interiors, 197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RDT D., Materiale pentru construcţii şi finisaje, UAUIM 1996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UBCA Gh., IOVU H., TOMESCU M., NOVAC I-A., Materiale compozite, Ed. Tehnică 1999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YONS Arthur, Materials for Architects &amp; Builders, 4th Edition, Butterworth-Heinemann, 201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NES Willibald, Technique de construction des escaliers, Eyrolles, Paris, 1992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U SAVU Gabriela, EVI Lucreţia, Tehnologia materialelor plastice, Edit. Univ. I. Mincu, 2005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TAG Martin, Pratique de la construction des bâtiments, French &amp; European Pubns, 198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Alexandru, DABIJA Ana-Maria, Addenda la cursul de Finisaj 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Alexandru, DABIJA Ana-Maria, PRUNCU C., Documentaţie de pardoseli în soluţii modern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Alexandru, Finisaj - partea I, curs IAIM ed. 1989 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TTONE René, Bâtir, Manuel de la construction, Lausanne, 1996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SH John, Modern house, Phaidon, 1996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17:00Z</dcterms:created>
  <dc:creator>UserXP</dc:creator>
  <dc:description/>
  <cp:keywords/>
  <dc:language>en-US</dc:language>
  <cp:lastModifiedBy>Radu Pana</cp:lastModifiedBy>
  <dcterms:modified xsi:type="dcterms:W3CDTF">2013-01-24T07:39:00Z</dcterms:modified>
  <cp:revision>36</cp:revision>
  <dc:subject/>
  <dc:title/>
</cp:coreProperties>
</file>