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LECTOR 2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EA ATRIBUTI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Construcții I – anul I, Facultatea de Urbanism, specializarea Amenajarea și Planificarea Peisajului, licență, 1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Construcții II – anul II, Facultatea de Urbanism, specializarea Amenajarea și Planificarea Peisajului, licență, 2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Construcții zidărie/beton – anul II, Facultatea de Arhitectură, specializarea Arhitectură, licență + master integrat, 1 subgrupă, 0,5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ucrări practice Finisaje I – anul III, Facultatea de Arhitectură, specializarea Arhitectură, licență + master integrat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Tehnologie Arhitecturală 1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2 – anul I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ct Tehnologie Arhitecturală 3 – anul V, Facultatea de Arhitectură, specializarea Arhitectură, licență + master integrat, 1 subgrupă, 1,5 o.c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rări practice Construcții I – anul II, Facultatea de Urbanism, specializarea Amenajarea și Planificarea Peisajului, licență, 2 subgrupe, 1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oiect Detaliere tehnică – anul III, Facultatea de Arhitectură de Interior, specializarea Arhitectură de Interior, licență + master integrat, 1 subgrupă, 1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7:00Z</dcterms:created>
  <dc:creator>UserXP</dc:creator>
  <dc:description/>
  <cp:keywords/>
  <dc:language>en-US</dc:language>
  <cp:lastModifiedBy>Radu Pana</cp:lastModifiedBy>
  <dcterms:modified xsi:type="dcterms:W3CDTF">2013-01-24T07:57:00Z</dcterms:modified>
  <cp:revision>39</cp:revision>
  <dc:subject/>
  <dc:title/>
</cp:coreProperties>
</file>