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Materiale tradiţionale versus materiale contemporane - Evoluţia materialelor de la tradiţional/modern la contemporan. Elemente comparative, descrieri şi explicaţii privind comportarea în timp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Transmateriale - Concept, definiţie, structură, clasificare, fenomene, proprietăţi şi aplicaţi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Materiale compozite – Clasificarea materialelor compozite. Prezentarea avantajelor folosirii lor, costuri, tehnologii. Proprietăţile materialelor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Materiale „eco-friendly” – materiale ecologice – tipuri de produse care au fost proiectate pentru a face cât mai puţin posibil deteriorarea mediului înconjurător. Resurse şi sursa materialelor ecologic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Materiale durabile - Semnificaţia şi impactul materialelor de construcţii durabile. Concepte şi criterii de analiză în ciclul de viaţă al materialelor. Practici şi tehnici eficient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Materiale „inteligente” – „Smart Materials”. Domenii de aplicabilitate ale materialelor inteligent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Materiale cu memorie a formei - Definiţia materialelor inteligente, identificarea funcţiilor pe care acestea le îndeplinesc şi aplicaţiile materialelor cu memoria forme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Nanomateriale – Concept, definiţie, structură, clasificare, fenomene, proprietăţi şi aplicaţii. Nanoparticule, nanosârme, nanofilamente, nanotuburi, film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Materiale reciclabile – Principii, explicaţii şi perezentarea metodelor pentru o reciclare folositoare pentru mediu, condusă într-o maniera logic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ngton, Michelle; Schodek, Daniel L.: Smart materials and new technologies: for the architecture and design professions, Editura: Architectural Press, 200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hby, M. F.; Ferreira, Paulo J. S. G.; Schodek, Daniel L.: Nanomaterials, Nanotechnologies and Design: An Introduction for Engineers and Architects, Editura: Butterworth-Heinemann,200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wnell, Blaine: Transmaterial 2, Editura: Princeton Architectural Press, 200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wnell, Blaine: Transmaterial, Editura: Princeton Architectural Press, 200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joreanu L.Gh.: Materiale Inteligente, Editura: Junimea, Iasi, 200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rnández, John: Material Architecture: Emergent Materials for Innovative Buildings and Ecological Construction, Editura: Taylor &amp; Francis, 200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dt, Dorian: Materiale pentru construcţii si finisaje, Editura: UAUIM, 199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pas, St.: Materiale Compozite , Editura: ETP, Bucuresti, 198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escu, Nicolae; Batalu, Dan: Introducere în ştiinţa materialelor, Elemente de teoria Ştiinţei Materialelor, Editura: Politehnica Press, 200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tter, Axel: Smart Materials in Architecture, Interior Architecture and Design, P Editura: Birkhäuser Architecture, 200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auer, Christiane: Made of --: new materials sourcebook for architecture and design, Editura: Gestalten, 201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wart, Mel: Encyclopedia of smart materials, Vol 1,2, Editura: Wiley-Interscience, 2001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7:00Z</dcterms:created>
  <dc:creator>UserXP</dc:creator>
  <dc:description/>
  <cp:keywords/>
  <dc:language>en-US</dc:language>
  <cp:lastModifiedBy>Radu Pana</cp:lastModifiedBy>
  <dcterms:modified xsi:type="dcterms:W3CDTF">2013-01-24T08:49:00Z</dcterms:modified>
  <cp:revision>4</cp:revision>
  <dc:subject/>
  <dc:title/>
</cp:coreProperties>
</file>