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Construcții II – anul II, Facultatea de Urbanism, specializarea Planificare și Proiectare Urbană, licență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Finisaje I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Finisaje II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ctivități practice (șantier)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3 – anul 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rări practice Construcții I – anul II, Facultatea de Urbanism, specializarea Planificare și Proiectare Urbană, licență, 3 subgrupe, 1,5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8:25:00Z</dcterms:modified>
  <cp:revision>40</cp:revision>
  <dc:subject/>
  <dc:title/>
</cp:coreProperties>
</file>