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LECTOR 28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MA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emnul în construcţii. Caracteristici fizice, mecanice. Soluţii specifice pentru protecţia lemnului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Îmbinări tradiţionale şi contemporane. Structuri simple pentru amenajări urbane: pergole, chioșcuri, locuri de joacă pentru copii, mobilier urban etc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nstrucţii de lemn tradiționale: Fachwerk, construcții din bârne, sisteme stâlpi + grinzi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oluţii structurale contemporane: construcții cu pereţi portanţi cu structură din dulapi deși și cu termoizolație eficientă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oluţii constructive contemporane - elemente constructive și detalii specifice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isteme structurale pentru deschideri mari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etalul în construcţii. Caracteristici fizice, mecanice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oluţii specifice pentru protecţia metalului în construcţii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Îmbinări şi rigidizări specifice pentru structurile metalice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nstrucţii cu structură metalică. Clasificări, elemente constructive specifice: pereţi de închidere, pereţi de compartimentare, planşee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strucţii metalice speciale: deschideri mari, poduri etc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IBLI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CHING F.D.K., Building Construction Ilustrat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CRIŞAN, R, Construcţii din lemn, Ed.Universitară Ion Mincu, 200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CRIŞAN, R, Construcţii din oţel, Ed.Universitară Ion Mincu, 2003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>DEPLAZES, A., Constructing Architecture, Birkhauser, 20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>MITTAG M., Pratique de la construction des bâtiments, French &amp; European Pubns, 198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MIGELSCHI M., Pereţi exteriori cu alcătuire complexă - III 3123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>SMIGELSCHI, M. şi colectiv, Construcţii-1A+Construcţii-1B, Documentaţii selective, UAUIM, 2003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7:00Z</dcterms:created>
  <dc:creator>UserXP</dc:creator>
  <dc:description/>
  <dc:language>en-US</dc:language>
  <cp:lastModifiedBy>Radu Pana</cp:lastModifiedBy>
  <dcterms:modified xsi:type="dcterms:W3CDTF">2013-01-24T08:20:00Z</dcterms:modified>
  <cp:revision>3</cp:revision>
  <dc:subject/>
  <dc:title/>
</cp:coreProperties>
</file>