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CONFERENȚIAR 1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Evaluarea calităţii clădirilor în sistem exigenţial: cerinţele fundamentale, criteriile şi nivelurile de performanţă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Noţiuni sumare de fizica construcţiilor – comportarea elementelor de construcţie în prezenţa apei; acustica; radiaţia solară/ însorirea, căldura; umiditatea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lemente de finisare a anvelopantei verticale – pereţi interiori/ exteriori; fațade ventilate. Zidăriile şi betonul aparent - principii de alcătuire, realizare, finisare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Elemente de finisare a tavanelor; soluţii moderne pentru sisteme tradiționa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âmplării în construcţii; elemente teoretice fundamentale; cerinţe de calitate la proiectarea lor. Tâmplării tradiţionale; tâmplării contemporane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mponenta orizontală a anvelopantei - elemente teoretice, principii de proiectare, materiale pentru pardoseli. Proiectarea pardoselilor cu calităţi îmbunătăţite (cu sisteme termo-, hidro- şi fono- izolante)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incipii pentru proiectarea scărilor şi a rampelor, în construcţii; elemente teoretice fundamentale. Materiale şi alcătuiri specifice, curente, pentru scări; studii de caz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Învelitorile ca parte a componentei înclinate a anvelopei; elemente teoretice fundamentale; cerinţe de calitate pentru proiectarea învelitorilor eficiente termo - higro - energetic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Învelitori cu hidroizolație; analiza principalelor componente ale acestora; materiale şi alcătuiri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Învelitori pe şarpante; alcătuiri specifice pentru streşini şi cornişe; materiale; analiza principalelor componente ale acestora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IBLI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BIJA, Ana-Maria – Noţiuni de proiectare a scărilor la clădiri cu funcţiuni civile, Editura Universitară "Ion Mincu", 200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BIJA, Ana-Maria – Noţiuni de proiectare a tâmplăriilor la clădiri cu funcţiuni civile; Editura Universitară "Ion Mincu", ed. a II-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BIJA, Ana-Maria - Sisteme performante pentru faţade, Editura Universitară "Ion Mincu", 20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BIJA, Ana-Maria; PRUNCU, Cristina; STAN, Alexandru - Documentaţie de pardoseli în soluţii moderne (biblioteca UAUIM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BIJA, Ana-Maria; STAN, Alexandru - Sinteza documentară de tavane cu finisaj uscat (biblioteca UAUIM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R Klaus, Details... Detail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NES Willibald, Technique de construction des escaliers, Eyrolles, Paris, 1992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TAG Martin, Pratique de la construction des bâtiments, French &amp; European Pubns, 198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, Alexandru - Finisaj - vol.I, curs IAIM ed. 1989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, Alexandru - Finisaj - vol.II, curs IAIM ed. 198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0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SH John, Modern house, Phaidon, 1996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17:00Z</dcterms:created>
  <dc:creator>UserXP</dc:creator>
  <dc:description/>
  <cp:keywords/>
  <dc:language>en-US</dc:language>
  <cp:lastModifiedBy>Radu Pana</cp:lastModifiedBy>
  <dcterms:modified xsi:type="dcterms:W3CDTF">2013-01-24T07:47:00Z</dcterms:modified>
  <cp:revision>36</cp:revision>
  <dc:subject/>
  <dc:title/>
</cp:coreProperties>
</file>