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CONFERENȚIAR 1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oria proporţiilor şi grupurilor de simetri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Elemente de perspectivă şi iluzii opti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Elemente de topologie şi arhitectură algoritmică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Tehnici de optimizare şi elemente de statistică multivariată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are morfogenetică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hitectură adaptivă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Fundamente ale geometriei fractal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Metode de utilizare a geometriei fractale în arhitectură pentru generarea unor noi forme geometrice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e asupra calităţii şi clasificări ale clădirilor ca aplicaţii ale teoriei fractal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oria grafurilor, teoria probabilităţilor şi statistică multivariată, fractali, automate celulare, algoritmi genetici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tectural Design (January/February 2005) - 4d space: Interactive Architecture, Wil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tectural Design (July/August 2009) – Digital Cities, Wil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tectural Design (July/August 2011) – Mathematics of Space, Wil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tectural Design (March/April 2006) - Techniques and Technologies in Morphogenetic Design, Wil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tectural Design (November/December 2009) – Patterns of Architecture, Wil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tty M. - Cities and Complexity: Understanding Cities with Cellular Automata, Agent-Based Models, and Fractals, MIT Press, 2007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tty M., Longley P. - Fractal Cities: A Geometry of Form and Function, Academic Press, London, 1994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tty M., Longley P., Fotheringham S., Urban growth and form: scaling, fractal geometry, and diffusion-limited aggregation in Environment and Planning, 198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vill Carl, Fractal Geometry in Architecture and Design, Birkhäuser Bosten, 199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iggs J., Fractals The Patterns of Chaos, Thames and Hudson, London, 199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ing Francis D.K., Bilderlexikon der Architektur, Campus Verlag, 199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ato F., Lucchi Basili L., L'ordine nascosto dell'organizzazione urbana, Franco Angeli </w:t>
        <w:br/>
        <w:t xml:space="preserve">Editore, Milano, 199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aton L. K., Fractal Geometry in the Late Work of Frank Llyod Wright: the Palmer House. Nexus II: Architecture and Mathematics, Edizioni Dell’Erba, 199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ris R. - Graph Theory, Wiley, 2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stwald Michael J., “Fractal Architecture”: Late Twentieth Century Connections Between Architecture and Fractal Geometry, Nexus Network Journal, vol3, 2001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en Joe, Weimer Henrik (2002)- </w:t>
      </w:r>
      <w:r>
        <w:rPr>
          <w:rFonts w:cs="Arial" w:ascii="Arial" w:hAnsi="Arial"/>
          <w:bCs/>
          <w:sz w:val="22"/>
          <w:szCs w:val="22"/>
        </w:rPr>
        <w:t xml:space="preserve">Subdivision Methods for Geometric Design: A Constructive Approach, </w:t>
      </w:r>
      <w:r>
        <w:rPr>
          <w:rFonts w:cs="Arial" w:ascii="Arial" w:hAnsi="Arial"/>
          <w:sz w:val="22"/>
          <w:szCs w:val="22"/>
        </w:rPr>
        <w:t>Academic Pr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gginton Michael, Harris Jude (2002) – Intelligent Skins, Architectural Pres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20:00Z</dcterms:created>
  <dc:creator>UserXP</dc:creator>
  <dc:description/>
  <cp:keywords/>
  <dc:language>en-US</dc:language>
  <cp:lastModifiedBy>Radu Pana</cp:lastModifiedBy>
  <dcterms:modified xsi:type="dcterms:W3CDTF">2013-01-24T08:15:00Z</dcterms:modified>
  <cp:revision>6</cp:revision>
  <dc:subject/>
  <dc:title/>
</cp:coreProperties>
</file>