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Finisaje I – anul II, Facultatea de Arhitectură, specializarea Conservare și Restaurare de Arhitectură (Sibiu), licență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Finisaje II – anul II, Facultatea de Arhitectură, specializarea Conservare și Restaurare de Arhitectură (Sibiu), licență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Restaurare Arhitecturală – anul III, Facultatea de Arhitectură, specializarea Conservare și Restaurare de Arhitectură (Sibiu), licență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(la alegere) – anul V, Facultatea de Arhitectură, specializarea Arhitectură, licență + master integrat, 1 subgrupă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9:00Z</dcterms:created>
  <dc:creator>UserXP</dc:creator>
  <dc:description/>
  <dc:language>en-US</dc:language>
  <cp:lastModifiedBy>Radu Pana</cp:lastModifiedBy>
  <dcterms:modified xsi:type="dcterms:W3CDTF">2013-01-24T07:19:00Z</dcterms:modified>
  <cp:revision>2</cp:revision>
  <dc:subject/>
  <dc:title/>
</cp:coreProperties>
</file>