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540"/>
        <w:jc w:val="center"/>
        <w:rPr>
          <w:rFonts w:ascii="Arial" w:hAnsi="Arial" w:cs="Arial"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</w:pPr>
      <w:r>
        <w:rPr>
          <w:rFonts w:cs="Arial" w:ascii="Arial" w:hAnsi="Arial"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  <w:t xml:space="preserve">facultatea de urbanism - </w:t>
      </w:r>
      <w:r>
        <w:rPr>
          <w:rFonts w:cs="Arial" w:ascii="Arial" w:hAnsi="Arial"/>
          <w:b/>
          <w:bCs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  <w:t>departamentul proiectare urbana si peisagistic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16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16"/>
          <w:vertAlign w:val="baselin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 xml:space="preserve">tematica si bibliografiile posturilor didactic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scoase la concurs pentru februarie-martie 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u w:val="single"/>
          <w:vertAlign w:val="baseline"/>
          <w:lang w:val="ro-RO"/>
        </w:rPr>
        <w:t>CONFERENTIAR 30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Tematica Generala Concurs ocupare postur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: </w:t>
      </w: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</w:rPr>
        <w:t>Tehnologie in peisaj</w:t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Bibliografie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  <w:bookmarkStart w:id="0" w:name="Castells_1996"/>
    </w:p>
    <w:p>
      <w:pPr>
        <w:pStyle w:val="Normal"/>
        <w:ind w:left="-360" w:hanging="0"/>
        <w:rPr/>
      </w:pPr>
      <w:bookmarkEnd w:id="0"/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fr-FR"/>
        </w:rPr>
        <w:t>Ascher, Francoi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fr-FR"/>
        </w:rPr>
        <w:t>Les nouveaux principes de l’urbanism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Editions de l’Aube, 2001.</w:t>
      </w:r>
    </w:p>
    <w:p>
      <w:pPr>
        <w:pStyle w:val="Normal"/>
        <w:autoSpaceDE w:val="false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>Choay, Francois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Urbanismul, utopii si realităţi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Ed. Paideia&amp;Simetria, Bucuresti, 2002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Drăgănescu, Mihai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Ştiinţă şi civilizaţi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Ştiintifică şi Enciclopedică, Bucureşti, 1984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Fidler, Roger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Mediamorphosis – să înţelegem noile media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, Ed.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Idea Design&amp;Print, Cluj, 2004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>Gospodini, Aspa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–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European cities and place-identity generator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Discussion Papers Series, University of Thessaly Publications, Volos, 2002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>Graham, Stephen &amp; Marvin, Simo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Splintering Urbanism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Routlege Taylor &amp; Francis Group, NY, 2002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>Gronlund, Bo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–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New Urban theory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, in </w:t>
      </w: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>Urban Wind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</w:t>
      </w: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</w:rPr>
          <w:t>www.hjem.get2net.dk</w:t>
        </w:r>
      </w:hyperlink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2005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>Hellemans, A. si alti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Istoria descoperirilor ştiinţific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orizonturi, Bucureşti, 2001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fr-FR"/>
        </w:rPr>
        <w:t>Lefebvre, Henr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–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La production de l’espace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ed. Anthropos, Paris, 1974</w:t>
      </w:r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>Llop, Carlo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Metropolitan landscapes : polycentrism , expansion, multi -peripheries and micro -peripheries. From the cliché landscape to the kaleidoscope landscape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p.91-114 in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The Challenge of landscape in metropolitan areas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UAB Digital Repository of Documents, 2008  - </w:t>
      </w:r>
      <w:hyperlink r:id="rId3">
        <w:r>
          <w:rPr>
            <w:rStyle w:val="InternetLink"/>
            <w:rFonts w:cs="Arial" w:ascii="Arial" w:hAnsi="Arial"/>
            <w:bCs/>
            <w:color w:val="000000"/>
            <w:position w:val="0"/>
            <w:sz w:val="20"/>
            <w:sz w:val="20"/>
            <w:szCs w:val="20"/>
            <w:vertAlign w:val="baseline"/>
          </w:rPr>
          <w:t>www.</w:t>
        </w:r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</w:rPr>
          <w:t>ddd.uab.cat</w:t>
        </w:r>
      </w:hyperlink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Lynch, Kevin -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L’image de la cit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Paris:Dunod, 1976. 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</w:rPr>
        <w:t xml:space="preserve">Mumford, Lewis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 The highway and the city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Mentor Book, 1964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>Spangenburg, R. si alti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Istoria ştiinţei de la grecii antici la revoluţia ştiinţifică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Lider, Bucureşti, 2001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>Toffler, Alvi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</w:t>
        <w:tab/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Al treilea val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itura Politică, Bucureşti, 1983.</w:t>
      </w:r>
    </w:p>
    <w:p>
      <w:pPr>
        <w:pStyle w:val="Normal"/>
        <w:ind w:left="-360" w:hanging="0"/>
        <w:rPr/>
      </w:pP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it-IT"/>
        </w:rPr>
        <w:t>Toynbee, Arnold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Oraşele în mişcare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Editura Politică, Bucureşti, 1976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***</w:t>
        <w:tab/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fr-FR"/>
        </w:rPr>
        <w:t>Interactive Citie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fr-FR"/>
        </w:rPr>
        <w:t>– Anomalie Digital Arts no.6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sub coordonarea lui Valerie Chatelet, Ed. Hyx, </w:t>
      </w:r>
      <w:hyperlink r:id="rId4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  <w:lang w:val="fr-FR"/>
          </w:rPr>
          <w:t>www.editions-hyx.com</w:t>
        </w:r>
      </w:hyperlink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Orleans, 2007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*** </w:t>
        <w:tab/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fr-FR"/>
        </w:rPr>
        <w:t>Les debats sur la ville 7, Fabriquer la ville aujourd’hu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– sous la direction de </w:t>
      </w:r>
      <w:r>
        <w:rPr>
          <w:rFonts w:cs="Arial" w:ascii="Arial" w:hAnsi="Arial"/>
          <w:bCs/>
          <w:color w:val="000000"/>
          <w:position w:val="0"/>
          <w:sz w:val="20"/>
          <w:sz w:val="20"/>
          <w:szCs w:val="20"/>
          <w:vertAlign w:val="baseline"/>
          <w:lang w:val="fr-FR"/>
        </w:rPr>
        <w:t>Francis Cuiller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ed.Confluences, Agence d’urbanisme Bordeaux metropole Aquitaine, 2008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***</w:t>
        <w:tab/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it-IT"/>
        </w:rPr>
        <w:t>Revoluţiile industriale în istoria societăţi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– Lucrările sesiunii ştiinţifice ian.1981, Ed. Politică, Bucureşti, 1981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***</w:t>
        <w:tab/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The Challenge of landscape in metropolitan areas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UAB Digital Repository of Documents, 2008 </w:t>
      </w:r>
    </w:p>
    <w:p>
      <w:pPr>
        <w:pStyle w:val="Normal"/>
        <w:ind w:left="-360" w:hanging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***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The image and the region – Making mega-city regions visible!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– ed. by Alain Thiersten, Agnes Forster - Lars Muller Publisher, Baden, Switzerland, 2008</w:t>
      </w:r>
    </w:p>
    <w:p>
      <w:pPr>
        <w:pStyle w:val="Normal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2. LECTOR 35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Tematica Generala Concurs ocupare postur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  <w:r>
        <w:rPr>
          <w:rFonts w:cs="Arial" w:ascii="Arial" w:hAnsi="Arial"/>
          <w:b/>
          <w:color w:val="000000"/>
          <w:position w:val="0"/>
          <w:sz w:val="22"/>
          <w:sz w:val="22"/>
          <w:vertAlign w:val="baseline"/>
          <w:lang w:val="ro-RO"/>
        </w:rPr>
        <w:t xml:space="preserve"> </w:t>
      </w: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</w:rPr>
        <w:t>Dezvoltare turistica si peisaj</w:t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Bibliografie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Ioncica M., Stanciulescu G (2006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Economia turismului si serviciilor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Uranus, Bucuresti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Kotler Ph., Haider D., Rein I. (2001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Marketingul locurilor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Teora, Bucuresti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Stanciulescu G., Juganaru I.D. (2006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Animatia si animatorul in turism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Uranus, Bucuresti</w:t>
      </w:r>
    </w:p>
    <w:p>
      <w:pPr>
        <w:pStyle w:val="Normal"/>
        <w:ind w:left="-360" w:right="-542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Solomon M. (2002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Ghid privind implicatiile Conventiei Europene a Peisajului asupra amenajarii teritoriului si urbanismulu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, INCD Urbanproiect, Bucuresti, 2002. 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Jackson, J. B. (1984).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Discovering the Vernacular Landscap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. Yale University Press, New Haven and London.</w:t>
      </w:r>
    </w:p>
    <w:p>
      <w:pPr>
        <w:pStyle w:val="Normal"/>
        <w:ind w:left="-360" w:right="-362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Cosgrove, D. (1994). Cultural landscapes, in Unwin, T. (Ed.).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A European Geography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. Longman, Edinburgh Gate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Guell, J.M.F., (2011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Foresight as an Innovative Tool for Designing Tourist Destination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Journal of Tourism Research, 3(2), pp. 161- 170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Vos,W., Meekes,H., (1999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rends in European cultural landscape development: perspectives for a sustainable futu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in Landscape and Urban Planning, 46,  pp.3-14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Crăciun, C. (2010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Culegere de documente legislative în domeniul peisajului natural, antropic șI cultural în amenajarea teritoriului șI urbanism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București, Editura Universitară Ion Mincu.</w:t>
      </w:r>
    </w:p>
    <w:p>
      <w:pPr>
        <w:pStyle w:val="TextBody"/>
        <w:ind w:left="-360" w:hanging="0"/>
        <w:rPr/>
      </w:pPr>
      <w:r>
        <w:rPr>
          <w:rFonts w:cs="Arial" w:ascii="Arial" w:hAnsi="Arial"/>
          <w:i/>
          <w:sz w:val="20"/>
          <w:szCs w:val="20"/>
        </w:rPr>
        <w:t>Landscape Management of territorial transformations</w:t>
      </w:r>
      <w:r>
        <w:rPr>
          <w:rFonts w:cs="Arial" w:ascii="Arial" w:hAnsi="Arial"/>
          <w:sz w:val="20"/>
          <w:szCs w:val="20"/>
        </w:rPr>
        <w:t xml:space="preserve"> (2005), Roma, Gangemi.</w:t>
      </w:r>
    </w:p>
    <w:p>
      <w:pPr>
        <w:pStyle w:val="Normal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Conventia Europeana a Peisajului (2000), ETS (European Treaty Series) no.176, Florenta, http://conventions.coe.int/Treaty/en/Treaties/html/176.htm [20.09.2009]</w:t>
      </w:r>
    </w:p>
    <w:p>
      <w:pPr>
        <w:pStyle w:val="TextBody"/>
        <w:ind w:left="-360" w:right="-542" w:hanging="0"/>
        <w:rPr/>
      </w:pPr>
      <w:r>
        <w:rPr>
          <w:rFonts w:cs="Arial" w:ascii="Arial" w:hAnsi="Arial"/>
          <w:sz w:val="20"/>
          <w:szCs w:val="20"/>
          <w:lang w:val="it-IT"/>
        </w:rPr>
        <w:t xml:space="preserve">INCD URBANPROIECT, </w:t>
      </w:r>
      <w:r>
        <w:rPr>
          <w:rFonts w:cs="Arial" w:ascii="Arial" w:hAnsi="Arial"/>
          <w:i/>
          <w:sz w:val="20"/>
          <w:szCs w:val="20"/>
          <w:lang w:val="it-IT"/>
        </w:rPr>
        <w:t>Amtrans 1A01- Model conceptual si metodologic</w:t>
      </w:r>
      <w:r>
        <w:rPr>
          <w:rFonts w:cs="Arial" w:ascii="Arial" w:hAnsi="Arial"/>
          <w:sz w:val="20"/>
          <w:szCs w:val="20"/>
          <w:lang w:val="it-IT"/>
        </w:rPr>
        <w:t>- ghid termeni de specialitate, București</w:t>
      </w:r>
    </w:p>
    <w:p>
      <w:pPr>
        <w:pStyle w:val="TextBody"/>
        <w:ind w:left="-360" w:hanging="0"/>
        <w:rPr/>
      </w:pPr>
      <w:r>
        <w:rPr>
          <w:rFonts w:cs="Arial" w:ascii="Arial" w:hAnsi="Arial"/>
          <w:sz w:val="20"/>
          <w:szCs w:val="20"/>
        </w:rPr>
        <w:t xml:space="preserve">Cross, S., (ed.), (2006), </w:t>
      </w:r>
      <w:r>
        <w:rPr>
          <w:rFonts w:cs="Arial" w:ascii="Arial" w:hAnsi="Arial"/>
          <w:i/>
          <w:sz w:val="20"/>
          <w:szCs w:val="20"/>
        </w:rPr>
        <w:t>The Metapolis dictionary of advanced architecture</w:t>
      </w:r>
      <w:r>
        <w:rPr>
          <w:rFonts w:cs="Arial" w:ascii="Arial" w:hAnsi="Arial"/>
          <w:sz w:val="20"/>
          <w:szCs w:val="20"/>
        </w:rPr>
        <w:t>, Barcelona,, Actar.</w:t>
      </w:r>
    </w:p>
    <w:p>
      <w:pPr>
        <w:pStyle w:val="TextBody"/>
        <w:ind w:left="-360" w:hanging="0"/>
        <w:rPr/>
      </w:pPr>
      <w:r>
        <w:rPr>
          <w:rFonts w:cs="Arial" w:ascii="Arial" w:hAnsi="Arial"/>
          <w:sz w:val="20"/>
          <w:szCs w:val="20"/>
        </w:rPr>
        <w:t xml:space="preserve">Friedman, Th. (2007), </w:t>
      </w:r>
      <w:r>
        <w:rPr>
          <w:rFonts w:cs="Arial" w:ascii="Arial" w:hAnsi="Arial"/>
          <w:i/>
          <w:sz w:val="20"/>
          <w:szCs w:val="20"/>
        </w:rPr>
        <w:t>Pământul este plat</w:t>
      </w:r>
      <w:r>
        <w:rPr>
          <w:rFonts w:cs="Arial" w:ascii="Arial" w:hAnsi="Arial"/>
          <w:sz w:val="20"/>
          <w:szCs w:val="20"/>
        </w:rPr>
        <w:t>, Bucureşti, Polirom.</w:t>
      </w:r>
    </w:p>
    <w:p>
      <w:pPr>
        <w:pStyle w:val="Normal"/>
        <w:autoSpaceDE w:val="false"/>
        <w:ind w:left="-360" w:hanging="0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Sârbu, C. (2011), „Peisaj cultural și dezvoltare, substanță și expresie a dinamicii teritoriului”, în Sârbu, C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Peisaj Cultural și Dezvolta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București, Ed. Universitară Ion Mincu.</w:t>
      </w:r>
    </w:p>
    <w:p>
      <w:pPr>
        <w:pStyle w:val="TextBody"/>
        <w:ind w:left="-360" w:hanging="0"/>
        <w:rPr/>
      </w:pPr>
      <w:r>
        <w:rPr>
          <w:rFonts w:cs="Arial" w:ascii="Arial" w:hAnsi="Arial"/>
          <w:sz w:val="20"/>
          <w:szCs w:val="20"/>
        </w:rPr>
        <w:t xml:space="preserve">Sort, J.J. (2006), </w:t>
      </w:r>
      <w:r>
        <w:rPr>
          <w:rFonts w:cs="Arial" w:ascii="Arial" w:hAnsi="Arial"/>
          <w:i/>
          <w:sz w:val="20"/>
          <w:szCs w:val="20"/>
        </w:rPr>
        <w:t>Metropolitan Networks</w:t>
      </w:r>
      <w:r>
        <w:rPr>
          <w:rFonts w:cs="Arial" w:ascii="Arial" w:hAnsi="Arial"/>
          <w:sz w:val="20"/>
          <w:szCs w:val="20"/>
        </w:rPr>
        <w:t>, Barcelona, Gustavo Gili.</w:t>
      </w:r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hyperlink r:id="rId5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</w:rPr>
          <w:t>http://www.mdrl.ro/_documente/turism/studii_strategii/masterplan_partea1.pdf</w:t>
        </w:r>
      </w:hyperlink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hyperlink r:id="rId6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</w:rPr>
          <w:t>http://www.mdrl.ro/_documente/turism/studii_strategii/masterplan_partea2.pdf</w:t>
        </w:r>
      </w:hyperlink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hyperlink r:id="rId7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</w:rPr>
          <w:t>http://www.mdrl.ro/_documente/turism/studii_strategii/masterplan_partea3.pdf</w:t>
        </w:r>
      </w:hyperlink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http://www.mdrt.ro/brand-national-de-turism-valori-de-referinta-si-identitate-vizuala</w:t>
      </w:r>
    </w:p>
    <w:p>
      <w:pPr>
        <w:pStyle w:val="Normal"/>
        <w:ind w:left="-360" w:hanging="0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hyperlink r:id="rId8" w:tgtFrame="_blank">
        <w:r>
          <w:rPr>
            <w:rStyle w:val="InternetLink"/>
            <w:rFonts w:cs="Arial" w:ascii="Arial" w:hAnsi="Arial"/>
            <w:color w:val="000000"/>
            <w:position w:val="0"/>
            <w:sz w:val="20"/>
            <w:sz w:val="20"/>
            <w:szCs w:val="20"/>
            <w:vertAlign w:val="baseline"/>
            <w:lang w:val="it-IT"/>
          </w:rPr>
          <w:t>HG nr. 31/1996</w:t>
        </w:r>
      </w:hyperlink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pentru aprobarea Metodologiei de avizare a documentatiilor de urbanism privind zone si statiuni turistice si a documentatiilor tehnice privind constructii din domeniul turismului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3. asistent 51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180" w:right="-362" w:hanging="54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Tematica Proba practica - Concurs ocupare postur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: </w:t>
      </w: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</w:rPr>
        <w:t>Proiect urbanism partiu urbanistic</w:t>
      </w:r>
    </w:p>
    <w:p>
      <w:pPr>
        <w:pStyle w:val="Normal"/>
        <w:ind w:left="-360" w:right="-362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180" w:hanging="540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Bibliografie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MT;Times New Roman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FIRLEY, Eric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et al.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(2013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he Urban Masterplanning Handbook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Hoboken: Wiley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BULLIVANT, Lucy (2012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 xml:space="preserve">Masterplanning Futures,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New York: Routledge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MT;Times New Roman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KRIER, Leon (2011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 xml:space="preserve">The Architecture of Community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Washington: Island Press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MT;Times New Roman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THADANI, Dhiru (2010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 xml:space="preserve">The Language of Towns and Cities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New York: Rizzoli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DESFOR, Gene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et al.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(2011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Transforming Urban Waterfronts: Fixity and Flow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New York: Routledge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BROWN, Lance (2009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Urban Design for an Urban Century: Placemaking for People,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Hoboken: John Wiley&amp; Son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RODRIGUE, Jean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et al.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(2006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The Geography of Transport Systems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London: Routledge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HARVEY, David (2005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A Brief History of Neoliberalism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Oxford: Oxford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MARSHALL, Richard (2003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Emerging Urbanity: Global Urban Projects in the Asia Pacific Rim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London: Spon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THORNS, David (2002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The Transformation of Cities: Urban Theory and Urban Cities,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New York: Palgrave Macmillan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-ItalicMT;Arabic Typesetting" w:cs="Arial"/>
          <w:i/>
          <w:i/>
          <w:i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POMERANZ, Kenneth (2000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The Great Divergence: China, Europe, and the Making of the Modern World Economy,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Princeton: Princeton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ROBERTS, Peter (2000), </w:t>
      </w:r>
      <w:r>
        <w:rPr>
          <w:rFonts w:eastAsia="TimesNewRomanPS-ItalicMT;Arabic Typesetting"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Urban Regeneration: A Handbook, </w:t>
      </w: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>London: Sage Publication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MT;Times New Roman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ALEXANDER, Cristopher (1977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 xml:space="preserve">A Pattern Language: Towns, Buildings, Construction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Oxford University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/>
      </w:pPr>
      <w:r>
        <w:rPr>
          <w:rFonts w:eastAsia="TimesNewRomanPSMT;Times New Roman"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LYNCH, Kevin (1959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he Image of the City,</w:t>
      </w:r>
      <w:r>
        <w:rPr>
          <w:rFonts w:cs="Arial" w:ascii="Arial" w:hAnsi="Arial"/>
          <w:b/>
          <w:i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Cambridge: MIT Press</w:t>
      </w:r>
    </w:p>
    <w:p>
      <w:pPr>
        <w:pStyle w:val="Normal"/>
        <w:tabs>
          <w:tab w:val="clear" w:pos="720"/>
          <w:tab w:val="left" w:pos="-360" w:leader="none"/>
        </w:tabs>
        <w:autoSpaceDE w:val="false"/>
        <w:ind w:left="-360" w:hanging="0"/>
        <w:jc w:val="both"/>
        <w:rPr>
          <w:rFonts w:ascii="Arial" w:hAnsi="Arial" w:eastAsia="TimesNewRomanPSMT;Times New Roman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SANDU, Alexandru (***), Curs Structura Urbana</w:t>
      </w:r>
    </w:p>
    <w:p>
      <w:pPr>
        <w:pStyle w:val="Normal"/>
        <w:rPr>
          <w:rFonts w:ascii="Arial" w:hAnsi="Arial" w:eastAsia="TimesNewRomanPSMT;Times New Roman" w:cs="Arial"/>
          <w:color w:val="000000"/>
          <w:position w:val="0"/>
          <w:sz w:val="22"/>
          <w:sz w:val="22"/>
          <w:szCs w:val="20"/>
          <w:vertAlign w:val="baseline"/>
          <w:lang w:val="ro-RO"/>
        </w:rPr>
      </w:pPr>
      <w:r>
        <w:rPr>
          <w:rFonts w:eastAsia="TimesNewRomanPSMT;Times New Roman" w:cs="Arial" w:ascii="Arial" w:hAnsi="Arial"/>
          <w:color w:val="000000"/>
          <w:position w:val="0"/>
          <w:sz w:val="22"/>
          <w:sz w:val="22"/>
          <w:szCs w:val="20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Director Departament </w:t>
      </w:r>
      <w:r>
        <w:rPr>
          <w:rFonts w:cs="Arial" w:ascii="Arial" w:hAnsi="Arial"/>
          <w:caps/>
          <w:color w:val="000000"/>
          <w:position w:val="0"/>
          <w:sz w:val="22"/>
          <w:sz w:val="22"/>
          <w:vertAlign w:val="baseline"/>
          <w:lang w:val="ro-RO"/>
        </w:rPr>
        <w:t>Proiectare Urbana si Peisagistica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conf. dr. arh. Cerasella Craciun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Decan </w:t>
      </w:r>
      <w:r>
        <w:rPr>
          <w:rFonts w:cs="Arial" w:ascii="Arial" w:hAnsi="Arial"/>
          <w:caps/>
          <w:color w:val="000000"/>
          <w:position w:val="0"/>
          <w:sz w:val="22"/>
          <w:sz w:val="22"/>
          <w:vertAlign w:val="baseline"/>
          <w:lang w:val="ro-RO"/>
        </w:rPr>
        <w:t>Facultatea de Urbanism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ab/>
        <w:tab/>
        <w:tab/>
        <w:tab/>
        <w:tab/>
        <w:tab/>
        <w:tab/>
        <w:t xml:space="preserve">        conf. dr. arh. Tiberiu Florescu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10 ianuarie 2013</w:t>
      </w:r>
    </w:p>
    <w:sectPr>
      <w:footerReference w:type="default" r:id="rId9"/>
      <w:type w:val="nextPage"/>
      <w:pgSz w:w="12240" w:h="15840"/>
      <w:pgMar w:left="1440" w:right="90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World">
    <w:altName w:val="DejaVu Sans Condensed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6.3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World;DejaVu Sans Condensed" w:hAnsi="Helvetica World;DejaVu Sans Condensed" w:eastAsia="Times New Roman" w:cs="Helvetica World;DejaVu Sans Condensed"/>
      <w:color w:val="FF0000"/>
      <w:sz w:val="24"/>
      <w:szCs w:val="22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color w:val="000000"/>
      <w:kern w:val="2"/>
      <w:position w:val="0"/>
      <w:sz w:val="48"/>
      <w:sz w:val="48"/>
      <w:szCs w:val="4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position w:val="0"/>
      <w:sz w:val="20"/>
      <w:sz w:val="20"/>
      <w:szCs w:val="24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color w:val="000000"/>
      <w:position w:val="0"/>
      <w:sz w:val="24"/>
      <w:szCs w:val="24"/>
      <w:vertAlign w:val="baselin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position w:val="0"/>
      <w:sz w:val="24"/>
      <w:szCs w:val="24"/>
      <w:vertAlign w:val="baseline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color w:val="000000"/>
      <w:position w:val="0"/>
      <w:sz w:val="22"/>
      <w:sz w:val="22"/>
      <w:szCs w:val="24"/>
      <w:vertAlign w:val="baseline"/>
      <w:lang w:val="ro-RO"/>
    </w:rPr>
  </w:style>
  <w:style w:type="paragraph" w:styleId="Yiv1278052679msonormal">
    <w:name w:val="yiv1278052679msonormal"/>
    <w:basedOn w:val="Normal"/>
    <w:qFormat/>
    <w:pPr>
      <w:spacing w:before="280" w:after="280"/>
    </w:pPr>
    <w:rPr>
      <w:rFonts w:ascii="Times New Roman" w:hAnsi="Times New Roman" w:eastAsia="MS Mincho;‚l‚r –¾’©" w:cs="Times New Roman"/>
      <w:color w:val="000000"/>
      <w:position w:val="0"/>
      <w:sz w:val="24"/>
      <w:szCs w:val="24"/>
      <w:vertAlign w:val="baseline"/>
      <w:lang w:eastAsia="ja-JP"/>
    </w:rPr>
  </w:style>
  <w:style w:type="paragraph" w:styleId="CaracterCharCharCaracterChar">
    <w:name w:val=" Caracter Char Char Caracter Char"/>
    <w:basedOn w:val="Normal"/>
    <w:qFormat/>
    <w:pPr/>
    <w:rPr>
      <w:rFonts w:ascii="Times New Roman" w:hAnsi="Times New Roman" w:cs="Times New Roman"/>
      <w:color w:val="000000"/>
      <w:position w:val="0"/>
      <w:sz w:val="24"/>
      <w:szCs w:val="24"/>
      <w:vertAlign w:val="baselin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jem.get2net.dk/" TargetMode="External"/><Relationship Id="rId3" Type="http://schemas.openxmlformats.org/officeDocument/2006/relationships/hyperlink" Target="http://www.ddd.uab.cat/" TargetMode="External"/><Relationship Id="rId4" Type="http://schemas.openxmlformats.org/officeDocument/2006/relationships/hyperlink" Target="http://www.editions-hyx.com/" TargetMode="External"/><Relationship Id="rId5" Type="http://schemas.openxmlformats.org/officeDocument/2006/relationships/hyperlink" Target="http://www.mdrl.ro/_documente/turism/studii_strategii/masterplan_partea1.pdf" TargetMode="External"/><Relationship Id="rId6" Type="http://schemas.openxmlformats.org/officeDocument/2006/relationships/hyperlink" Target="http://www.mdrl.ro/_documente/turism/studii_strategii/masterplan_partea2.pdf" TargetMode="External"/><Relationship Id="rId7" Type="http://schemas.openxmlformats.org/officeDocument/2006/relationships/hyperlink" Target="http://www.mdrl.ro/_documente/turism/studii_strategii/masterplan_partea3.pdf" TargetMode="External"/><Relationship Id="rId8" Type="http://schemas.openxmlformats.org/officeDocument/2006/relationships/hyperlink" Target="http://www.mdrt.ro/_documente/turism/legislatie/hg_31_1996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3:00Z</dcterms:created>
  <dc:creator>Cerasella</dc:creator>
  <dc:description/>
  <cp:keywords/>
  <dc:language>en-US</dc:language>
  <cp:lastModifiedBy>Cerasella</cp:lastModifiedBy>
  <dcterms:modified xsi:type="dcterms:W3CDTF">2013-01-11T09:35:00Z</dcterms:modified>
  <cp:revision>3</cp:revision>
  <dc:subject/>
  <dc:title>FACULTATEA DE URBANISM - DEPARTAMENTUL PROIECTARE URBANA SI PEISAGISTICA</dc:title>
</cp:coreProperties>
</file>