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EPARTAMENTUL- INTRODUCERE ÎN PROIECTARE DE ARHITECTURĂ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Sef lucră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RS PRACTIC PROIECTARE DE ARHITECTURĂ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1ore / săpt  din care : 11 ore proiec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102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02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cursu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tudii metodologi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valuare lucră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ndrumare dipl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80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curs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udii metodolog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aluare lucră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drumare diplom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DE PRED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fr-FR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predare, inclusiv pregătirea acesto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Curs practic proiectare de arhitectură, la forma de master integra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Module de curs pentru formarea continuă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Alte cursuri (prelegeri) normate la forme moderne de învăţământ universitar. 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ÎNDRUMARE DE PROIECTE, DE ABSOLVIRE, DE DIZERTAŢIE, DE PRACTICĂ, PRODUCTIVĂ ŞI DE CERCETARE ŞTIINŢIFIC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Îndrumarea (conducerea) proiectelor de finalizare a studiilor, proiecte de absolvire si lucrari de dizertaţie prevăzute în planul de învăţămâ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2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</w:rPr>
        <w:t xml:space="preserve">Activitate practică productivă (inclusiv pregătirea acestora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Evaluare în cadrul concursurilor de admitere la toate formele de învăţământ (de lungă durată, de scurtă durată, inclusiv postuniversitar, altele decât doctoratul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oral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ură proiecte,proiect de verific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supracorectur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curs de admitere (organizare, modernizar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a în cadrul activităţilor didactice directe la toate formele de învăţământ, proiecte de an, proiecte (lucrări) de finalizare a studiilor, lucrări de laborator - inclusiv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(faze parţiale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</w:rPr>
        <w:t>-</w:t>
      </w:r>
      <w:r>
        <w:rPr>
          <w:rStyle w:val="Ln2tlinie"/>
          <w:rFonts w:cs="Arial" w:ascii="Arial" w:hAnsi="Arial"/>
          <w:sz w:val="22"/>
          <w:szCs w:val="22"/>
        </w:rPr>
        <w:t xml:space="preserve"> evaluare şi notare proiecte fi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 şi notare schite, proiecte (probleme) rezolvate acas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Evaluare şi activităţi complementare în cadrul comisiilor de finalizare a studiilor universit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9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dactare subiect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rectare şi no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contestaţii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10.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CONSULTAŢII, ÎNDRUMAREA STUDENŢILOR ÎN CADRUL SISTEMULUI DE CREDITE TRANSFERABILE, PARTICIPAREA LA CONSILII ŞI ÎN COMISII ÎN INTERESUL ÎNVĂŢĂMÂNTULU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litera1"/>
          <w:rFonts w:cs="Arial" w:ascii="Arial" w:hAnsi="Arial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</w:rPr>
        <w:t>IX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Consultaţ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Style w:val="Ln2paragraf1"/>
          <w:rFonts w:cs="Arial" w:ascii="Arial" w:hAnsi="Arial"/>
          <w:sz w:val="22"/>
          <w:szCs w:val="22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</w:rPr>
        <w:t xml:space="preserve">Pentru toate activităţile  de la capitolul  A.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cercurilor ştiinţif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Îndrumarea studenţilor (tutoriat) pentru alegerea rutei profesionale în cadrul sistemului de credite transfer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 xml:space="preserve"> Participarea la comisii şi consilii în interesul învăţământului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paragraf"/>
          <w:rFonts w:ascii="Arial" w:hAnsi="Arial" w:cs="Arial"/>
          <w:b/>
          <w:b/>
          <w:bCs/>
          <w:sz w:val="22"/>
          <w:szCs w:val="22"/>
        </w:rPr>
      </w:pPr>
      <w:r>
        <w:rPr>
          <w:rStyle w:val="Ln2tparagraf"/>
          <w:rFonts w:cs="Arial" w:ascii="Arial" w:hAnsi="Arial"/>
          <w:b/>
          <w:bCs/>
          <w:sz w:val="22"/>
          <w:szCs w:val="22"/>
          <w:lang w:val="it-IT"/>
        </w:rPr>
        <w:t>ACTIVITATI PRIVIND PREGATIREA SI PROMOVAREA CADRELOR DIDACTICE DIN INVATAMA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 xml:space="preserve">A. XIV. </w:t>
      </w:r>
      <w:r>
        <w:rPr>
          <w:rStyle w:val="Ln2tparagraf"/>
          <w:rFonts w:cs="Arial" w:ascii="Arial" w:hAnsi="Arial"/>
          <w:b/>
          <w:bCs/>
          <w:sz w:val="22"/>
          <w:szCs w:val="22"/>
        </w:rPr>
        <w:t>Activităţi privind pregătirea şi promovarea cadrelor didactice din învăţământul super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punct1"/>
          <w:rFonts w:cs="Arial" w:ascii="Arial" w:hAnsi="Arial"/>
          <w:color w:val="000000"/>
          <w:sz w:val="22"/>
          <w:szCs w:val="22"/>
        </w:rPr>
        <w:t>1.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</w:rPr>
        <w:t>Concurs pentru ocuparea unui post de asistent universitar</w:t>
      </w:r>
      <w:r>
        <w:rPr>
          <w:rStyle w:val="Ln2tpunct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scrise, corect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a subiectelor pentru probele orale, examinare şi not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oba practică şi evaluar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Concurs pentru ocuparea unui post de lector universitar (şef de lucrări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îndrumare metodică şi ştiinţif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verificare dosar de concu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stabilire temă prelege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re la prelegerea publică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valua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28:00Z</dcterms:created>
  <dc:creator>Flory</dc:creator>
  <dc:description/>
  <cp:keywords/>
  <dc:language>en-US</dc:language>
  <cp:lastModifiedBy>Viorica</cp:lastModifiedBy>
  <cp:lastPrinted>2007-11-13T15:51:00Z</cp:lastPrinted>
  <dcterms:modified xsi:type="dcterms:W3CDTF">2013-01-18T10:01:00Z</dcterms:modified>
  <cp:revision>11</cp:revision>
  <dc:subject/>
  <dc:title>FIŞA INDIVIDUALĂ A POSTULUI</dc:title>
</cp:coreProperties>
</file>