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RIBUTIILE /ACTIVITATILE AFERENTE POSTURILOR DE SEF LUCRARI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ore/saptamana din care 11 ore de proi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, de absolvire, de dizertatie, de practica si de cerce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privind pregatirea si promovarea cadrelor didactice din invatamantul superio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9:00Z</dcterms:created>
  <dc:creator>UAIM</dc:creator>
  <dc:description/>
  <dc:language>en-US</dc:language>
  <cp:lastModifiedBy>UAIM</cp:lastModifiedBy>
  <dcterms:modified xsi:type="dcterms:W3CDTF">2013-01-22T11:01:00Z</dcterms:modified>
  <cp:revision>10</cp:revision>
  <dc:subject/>
  <dc:title/>
</cp:coreProperties>
</file>