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DEPARTAMENTUL BAZELE PROIECTĂRII DE ARHITECTUR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Tematica probelor de concurs  FEBRUARIE  201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Post:         </w:t>
        <w:tab/>
        <w:t>CONFERENŢIAR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Poziţii:     </w:t>
        <w:tab/>
        <w:t>3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1. Conversia arhitecturală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>2. Spaţiul public/Spaţiul privat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>3. Tehnică şi tehnologie/Expresivitate arhitecturală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BIBLIOGRAFIE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EISENMAN, Peter -Blurred Zones – Investigations of the Interstitial, The Monacelli Press, New – York, 2003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HOLL,  Steven - Urbanism: Working with Doubt, Princeton Architectural Press, 2009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EREDITH , Michael  - ”From control to design : parametric / algorithmic architecture” ,Actar Publisher, Barcelona , Spain , 2008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OUSSAVI , Farshid -  “The function of form “ , Actar, Barcelona , Spain , 2009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NORBERG-SCHULTZ, Christian - "Genius Loci"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MA,KOOLHAAS, Rem - "S, M, L, XL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SCHUMI, Bernard - "The state of architecture at the beginning of the 21st century",The Monacelli Press, 2003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3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rector Departament </w:t>
      </w:r>
    </w:p>
    <w:p>
      <w:pPr>
        <w:pStyle w:val="Normal"/>
        <w:spacing w:lineRule="auto" w:line="240" w:before="0" w:after="0"/>
        <w:ind w:left="43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. dr. arh. Adrian Spirescu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51:00Z</dcterms:created>
  <dc:creator>UAIM</dc:creator>
  <dc:description/>
  <dc:language>en-US</dc:language>
  <cp:lastModifiedBy>UAIM</cp:lastModifiedBy>
  <cp:lastPrinted>2013-01-22T16:27:00Z</cp:lastPrinted>
  <dcterms:modified xsi:type="dcterms:W3CDTF">2013-01-22T14:41:00Z</dcterms:modified>
  <cp:revision>10</cp:revision>
  <dc:subject/>
  <dc:title>DEPARTAMENTUL BAZELE PROIECTĂRII DE ARHITECTURĂ</dc:title>
</cp:coreProperties>
</file>