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PARTAMENTUL  BAZELE PROIECTĂRII DE ARHITECTUR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Sef lucrar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7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Bazele Proiectării de Arhitectur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cinile de serviciu obligatorii reprezentând __1___ norma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RS PRACTIC PROIECTARE DE ARHITECTURĂ  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1ore / sapt  din care : 11 ore proiec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lte activităţi care intră în obligatia cadrului didactic:</w:t>
      </w:r>
    </w:p>
    <w:tbl>
      <w:tblPr>
        <w:tblW w:w="97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1480"/>
        <w:gridCol w:w="440"/>
        <w:gridCol w:w="450"/>
        <w:gridCol w:w="1037"/>
        <w:gridCol w:w="1371"/>
      </w:tblGrid>
      <w:tr>
        <w:trPr>
          <w:trHeight w:val="225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172200" cy="1022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1022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668"/>
                                    <w:gridCol w:w="3933"/>
                                    <w:gridCol w:w="4410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cursu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material didacti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Studii metodologi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D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valuare lucra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u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Indrumare diplo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erce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80.5pt;mso-wrap-distance-left:0pt;mso-wrap-distance-right:9pt;mso-wrap-distance-top:0pt;mso-wrap-distance-bottom:0pt;margin-top:-2.6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68"/>
                              <w:gridCol w:w="3933"/>
                              <w:gridCol w:w="441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curs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material didac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udii metodolog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valuare lucr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rii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drumare diplom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rcetar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tivitatea metodică corespunzătoare postului constă in:</w:t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PRED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color w:val="000000"/>
          <w:sz w:val="18"/>
          <w:szCs w:val="18"/>
          <w:lang w:val="fr-FR"/>
        </w:rPr>
        <w:t>   </w:t>
      </w: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predare, inclusiv pregătirea acesto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Curs practic proiectare de arhitectura, la forma de master integra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Module de curs pentru formarea continuă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Alte cursuri (prelegeri) normate la forme moderne de învăţământ universitar. </w:t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PROIECTARE: PROIECTE DE AN, SCHITE DE SCHITA SI LUCRĂRI PRACTIC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indrumare, proiecte de an si lucrări practice (inclusiv pregătirea acestor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Îndrumarea realizării proiectelor de an, complementare sau nu cursurilor practice de proiectare, conform planului de învăţămân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tlitera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Lucrări practice, schite de schita, conform cu planul de învăţământ, complementare sau nu cursurilor practice de proiectare.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  <w:lang w:val="it-IT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ÎNDRUMARE DE PROIECTE, DE ABSOLVIRE, DE DIZERTATIE, DE PRACTICĂ, PRODUCTIVĂ ŞI DE CERCETARE ŞTIINŢIFIC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paragraf"/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II. </w:t>
      </w:r>
      <w:r>
        <w:rPr>
          <w:rStyle w:val="Ln2tparagraf"/>
          <w:rFonts w:cs="Arial" w:ascii="Arial" w:hAnsi="Arial"/>
          <w:bCs/>
          <w:sz w:val="22"/>
          <w:szCs w:val="22"/>
        </w:rPr>
        <w:t xml:space="preserve">Îndrumarea (conducerea) proiectelor de finalizare a studiilor, proiecte de absolvire si lucrari de dizertatie prevazute in planul de invatama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2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V. </w:t>
      </w:r>
      <w:r>
        <w:rPr>
          <w:rStyle w:val="Ln2tparagraf"/>
          <w:rFonts w:cs="Arial" w:ascii="Arial" w:hAnsi="Arial"/>
          <w:bCs/>
          <w:sz w:val="22"/>
          <w:szCs w:val="22"/>
        </w:rPr>
        <w:t xml:space="preserve">Activitate practică productivă (inclusiv pregătirea acestora)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tlinie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Evaluare în cadrul concursurilor de admitere la toate formele de învăţământ (de lungă durată, de scurtă durată, inclusiv postuniversitar, altele decât doctoratul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oral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ură proiecte, schita de schita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supracorectur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curs de admitere (organizare, modernizar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a în cadrul activităţilor didactice directe la toate formele de învăţământ, proiecte de an, proiecte (lucrări) de finalizare a studiilor, lucrări de laborator - inclusiv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(faze partial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final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 şi notare schite, proiecte (probleme) rezolvate acasă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unct"/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4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 şi activităţi complementare în cadrul comisiilor de finalizare a studiilor universita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labor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9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complementare şi evaluarea activităţii de instruire prin forme de pregătire continu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programă analitică,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are şi no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corec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organizare exame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10.Autoevaluare anuala si evaluare colegial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linie"/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- completarea fiselor de evaluare anuala pana la 30 septembrie: fisade activitate anuala,  fisa autoevaluare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54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CONSULTAŢII, ÎNDRUMAREA STUDENŢILOR ÎN CADRUL SISTEMULUI DE CREDITE TRANSFERABILE, PARTICIPAREA LA CONSILII ŞI ÎN COMISII ÎN INTERESUL ÎNVĂŢĂMÂNTULU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litera1"/>
          <w:rFonts w:cs="Arial" w:ascii="Arial" w:hAnsi="Arial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</w:rPr>
        <w:t>IX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Consultaţ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paragraf1"/>
          <w:rFonts w:cs="Arial" w:ascii="Arial" w:hAnsi="Arial"/>
          <w:sz w:val="22"/>
          <w:szCs w:val="22"/>
        </w:rPr>
        <w:t>   </w:t>
      </w:r>
      <w:r>
        <w:rPr>
          <w:rStyle w:val="Ln2tparagraf"/>
          <w:rFonts w:eastAsia="Arial" w:cs="Arial" w:ascii="Arial" w:hAnsi="Arial"/>
          <w:sz w:val="22"/>
          <w:szCs w:val="22"/>
        </w:rPr>
        <w:t xml:space="preserve"> </w:t>
      </w:r>
      <w:r>
        <w:rPr>
          <w:rStyle w:val="Ln2tparagraf"/>
          <w:rFonts w:cs="Arial" w:ascii="Arial" w:hAnsi="Arial"/>
          <w:sz w:val="22"/>
          <w:szCs w:val="22"/>
        </w:rPr>
        <w:t xml:space="preserve">Pentru toate activitatile  de la capitolul A.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Îndrumarea cercurilor ştiinţifi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Îndrumarea studenţilor (tutoriat) pentru alegerea rutei profesionale în cadrul sistemului de credite transfer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Participarea la comisii şi consilii în interesul învăţământului </w:t>
      </w:r>
    </w:p>
    <w:p>
      <w:pPr>
        <w:pStyle w:val="Normal"/>
        <w:ind w:left="180" w:hanging="0"/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Style w:val="Ln2tparagraf"/>
          <w:rFonts w:cs="Arial" w:ascii="Arial" w:hAnsi="Arial"/>
          <w:b/>
          <w:bCs/>
          <w:sz w:val="22"/>
          <w:szCs w:val="22"/>
          <w:lang w:val="it-IT"/>
        </w:rPr>
        <w:t>ACTIVITATI PRIVIND PREGATIREA SI PROMOVAREA CADRELOR DIDACTICE DIN INVATAMA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 xml:space="preserve">A. XIV. 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>Activităţi privind pregătirea şi promovarea cadrelor didactice din învăţămâ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>1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>Concurs pentru ocuparea unui post de preparator universitar sau asistent universitar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scrise, corect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orale,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oba practică şi evaluar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Concurs pentru ocuparea unui post de lector universitar (şef de lucrări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verificare dosar de concu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stabilire temă prelege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elegerea publ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ATI ORGANIZATORICE S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ivitati organizatorice in catedra si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dezbateri lunare in catedra privind programul de indrumare al student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programei analitice pentru disciplina proiectare de arhitectura s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ualizarea paginilor de internet ale catedrei si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pregatirea manifestarilor nationale si internationale organizate de uau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organizarea comisiilor de juriere a proiectelor semest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nfirmarea efectuarii numarului orelor in regim plta cu ora.</w:t>
      </w:r>
    </w:p>
    <w:p>
      <w:pPr>
        <w:pStyle w:val="Normal"/>
        <w:numPr>
          <w:ilvl w:val="0"/>
          <w:numId w:val="2"/>
        </w:numPr>
        <w:rPr/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STIINTIF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Activităţi de pregătire ştiinţifică şi metodică şi alte activităţi în interesul învăţământ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. Pregătire individuală (autoperfecţionar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. Audierea unor cursuri sau parcurgerea unor module de curs. Parcurgerea completă a formelor postuniversitare de învăţământ în domeniul de activitate sau într-unul complemen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I. Participarea la conferinţe, simpozioane, congrese ş.a., organizate în domeniul de activitate principal sau în domenii interdisciplinar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. Organizarea de schimburi academice între diferite universităţi din ţară şi din străinăta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. Participarea la programele internaţionale la care România este par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I. Perfecţionarea propriei pregătiri pedagog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X. Elaborarea de manuale, îndrumare, culegeri de probleme şi de teste şi a altor materiale didact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aragraf"/>
          <w:rFonts w:ascii="Arial" w:hAnsi="Arial" w:cs="Arial"/>
          <w:sz w:val="22"/>
          <w:szCs w:val="22"/>
          <w:lang w:val="it-I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it-IT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. Activităţi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>-participarea la manifestari stiintifice nationale si internatio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contributii la sesiunile de comunicari stiintifice si publicatiile UAUI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elaborarea anuala a cel putin unei teme individuale de cercetare si publicarea 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la elaborarea unor teme colective de cercetar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impreuna cu studentii la concursuri international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I. Activităţi în cadrul centrelor de cercetare prevăzute în planul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-activitati de cercetare/ proiectare desfasurate in cadrul CCPE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sz w:val="22"/>
          <w:szCs w:val="22"/>
          <w:lang w:val="fr-FR"/>
        </w:rPr>
        <w:t>-activitati de cercetare prin proiect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>-intocmirea de granturi de cercetare stiintific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IV. Elaborarea individuală de inovare sau inventică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V. Elaborarea tratatelor, a monografiilor şi a cărţilor de specialitate prevăzute în planul intern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51:00Z</dcterms:created>
  <dc:creator>Flory</dc:creator>
  <dc:description/>
  <dc:language>en-US</dc:language>
  <cp:lastModifiedBy>UAIM</cp:lastModifiedBy>
  <cp:lastPrinted>2007-11-13T15:51:00Z</cp:lastPrinted>
  <dcterms:modified xsi:type="dcterms:W3CDTF">2013-01-23T08:21:00Z</dcterms:modified>
  <cp:revision>4</cp:revision>
  <dc:subject/>
  <dc:title>FIŞA INDIVIDUALĂ A POSTULUI</dc:title>
</cp:coreProperties>
</file>