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FEBRUARIE  20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2, 73, 7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Spaţiul Public şi Spaţiul Privat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Obiectul de arhitectură /context urban şi alcătuire spaţial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ogica spaţială şi materialitate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xpresivitatea arhitecturală: Influenţa tehnicilor şi tehnologiilor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Bibliografi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Revista Arhitext anul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03:00Z</dcterms:created>
  <dc:creator>UAIM</dc:creator>
  <dc:description/>
  <dc:language>en-US</dc:language>
  <cp:lastModifiedBy>UAIM</cp:lastModifiedBy>
  <cp:lastPrinted>2012-07-24T15:17:00Z</cp:lastPrinted>
  <dcterms:modified xsi:type="dcterms:W3CDTF">2013-01-23T07:03:00Z</dcterms:modified>
  <cp:revision>2</cp:revision>
  <dc:subject/>
  <dc:title>DEPARTAMENTUL BAZELE PROIECTĂRII DE ARHITECTURĂ</dc:title>
</cp:coreProperties>
</file>