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a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a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480"/>
        <w:gridCol w:w="440"/>
        <w:gridCol w:w="450"/>
        <w:gridCol w:w="1037"/>
        <w:gridCol w:w="1371"/>
      </w:tblGrid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tie prevazute in planul de invatam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 schita de schita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de activitate anuala,  fis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atile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preparator universitar sau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catedra s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.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STIINTIFI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ari stiintifice nationale si internat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tii la sesiunile de comunicari stiintifice si publicat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a a cel putin unei teme individuale de cercetare s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impreuna cu studentii la concursuri international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ati de cercetare/ proiectare desfasurate i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ti de cercetare prin proiecte de arhitectur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>-intocmirea de granturi de cercetare stiint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dc:language>en-US</dc:language>
  <cp:lastModifiedBy>UAIM</cp:lastModifiedBy>
  <cp:lastPrinted>2007-11-13T15:51:00Z</cp:lastPrinted>
  <dcterms:modified xsi:type="dcterms:W3CDTF">2013-01-22T10:56:00Z</dcterms:modified>
  <cp:revision>3</cp:revision>
  <dc:subject/>
  <dc:title>FIŞA INDIVIDUALĂ A POSTULUI</dc:title>
</cp:coreProperties>
</file>