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PARTAMENTUL SINTEZA  PROIECTARII DE ARHITECTUR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a probelor de concurs  SEPTEMBRIE 20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st         SEF LUCRAR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zitii     41, 4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Relatia spatiu public – spatiu privat in orasul contempor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Influenţa tehnologiilor în arhitectura contemporană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Spaţiul edificat şi limitele sal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 Potentialul expresiv al structurilor si elementelor structurale performante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 Structurarea  spaţială a obiectului de arhitectură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BLIOGRAFIE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FRAMPTON, Kenneth - "Modern architecture: a critical history", Ed.Thames&amp;Hudson LTD, London , 1992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EISS, Pierre von - "De la forme au lieu, de la cave au toit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MA,KOOLHAAS, Rem - "S, M, L, XL"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ANDU, Alexandru – Samburele care face sa creasca, Editura Arhitext, Bucuresti,2008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ES VAN DER ROHE AWARD  - EUROPEAN UNION PRIZE FOR CONTEMPORARY ARCHITECTU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HE RIBA AWARDS  - ARCHITECTURE THE GUIDES TO THE RIBA AWARDS, MERREL PUBLISHERS LIMITED, LONDON , (ROYAL INSTITUTE OF BRITISH ARCHITECTS + RIBA TRUST) </w:t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18:00Z</dcterms:created>
  <dc:creator>CHANGE_ME1</dc:creator>
  <dc:description/>
  <cp:keywords/>
  <dc:language>en-US</dc:language>
  <cp:lastModifiedBy>CHANGE_ME1</cp:lastModifiedBy>
  <dcterms:modified xsi:type="dcterms:W3CDTF">2012-07-24T12:17:00Z</dcterms:modified>
  <cp:revision>6</cp:revision>
  <dc:subject/>
  <dc:title/>
</cp:coreProperties>
</file>