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RODUCERE IN PROIECTAREA DE ARHITECTURA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Tematica probelor de concurs SEPTEMBRIE 2012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CONFERENŢIAR POZITIILE 3 SI 4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Consideratii privind relatia spatiu / structura in arhitectura contemporan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8"/>
        </w:rPr>
        <w:t>Consideratii privind relatia forma / material in arhitectura contemporana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8"/>
        </w:rPr>
        <w:t>Tehnologia ca sursa a expresiei arhitecturale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si masura umana - raporturi cu spaţiul arhitectural</w:t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Modele spatiale in arhitectura moderna - planul structural, planul liber, Raumplan.</w:t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  <w:tab w:val="left" w:pos="600" w:leader="none"/>
        </w:tabs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Style w:val="Hps"/>
          <w:rFonts w:cs="Arial" w:ascii="Arial" w:hAnsi="Arial"/>
          <w:sz w:val="24"/>
          <w:szCs w:val="24"/>
          <w:lang w:val="en"/>
        </w:rPr>
        <w:t>Considerat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n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lationship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pac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structur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temporary architecture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Considerat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on th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lationship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form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/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ateri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contemporary architecture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Technology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s a source of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rchitectur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expression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Ma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nd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a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huma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relatio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with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architectural space</w:t>
      </w:r>
      <w:r>
        <w:rPr>
          <w:rFonts w:cs="Arial" w:ascii="Arial" w:hAnsi="Arial"/>
          <w:sz w:val="24"/>
          <w:szCs w:val="24"/>
          <w:lang w:val="en"/>
        </w:rPr>
        <w:br/>
      </w:r>
      <w:r>
        <w:rPr>
          <w:rStyle w:val="Hps"/>
          <w:rFonts w:cs="Arial" w:ascii="Arial" w:hAnsi="Arial"/>
          <w:sz w:val="24"/>
          <w:szCs w:val="24"/>
          <w:lang w:val="en"/>
        </w:rPr>
        <w:t>Spati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atterns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i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modern architecture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-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the structural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lan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open</w:t>
      </w:r>
      <w:r>
        <w:rPr>
          <w:rFonts w:cs="Arial" w:ascii="Arial" w:hAnsi="Arial"/>
          <w:sz w:val="24"/>
          <w:szCs w:val="24"/>
          <w:lang w:val="en"/>
        </w:rPr>
        <w:t xml:space="preserve"> </w:t>
      </w:r>
      <w:r>
        <w:rPr>
          <w:rStyle w:val="Hps"/>
          <w:rFonts w:cs="Arial" w:ascii="Arial" w:hAnsi="Arial"/>
          <w:sz w:val="24"/>
          <w:szCs w:val="24"/>
          <w:lang w:val="en"/>
        </w:rPr>
        <w:t>plan</w:t>
      </w:r>
      <w:r>
        <w:rPr>
          <w:rFonts w:cs="Arial" w:ascii="Arial" w:hAnsi="Arial"/>
          <w:sz w:val="24"/>
          <w:szCs w:val="24"/>
          <w:lang w:val="en"/>
        </w:rPr>
        <w:t xml:space="preserve">, </w:t>
      </w:r>
      <w:r>
        <w:rPr>
          <w:rStyle w:val="Hps"/>
          <w:rFonts w:cs="Arial" w:ascii="Arial" w:hAnsi="Arial"/>
          <w:sz w:val="24"/>
          <w:szCs w:val="24"/>
          <w:lang w:val="en"/>
        </w:rPr>
        <w:t>Raumplan</w:t>
      </w:r>
      <w:r>
        <w:rPr>
          <w:rFonts w:cs="Arial" w:ascii="Arial" w:hAnsi="Arial"/>
          <w:sz w:val="24"/>
          <w:szCs w:val="24"/>
          <w:lang w:val="en"/>
        </w:rPr>
        <w:t>.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sz w:val="24"/>
        </w:rPr>
        <w:t xml:space="preserve">CHING, D. K. Francis, Architecture: form, space, order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sz w:val="24"/>
        </w:rPr>
        <w:tab/>
        <w:t>FRAMPTON, Kenneth, ed. John Cava, Studies in Tectonic Culture: The Poetics of Construction in Nineteenth and Twentieth Century Architecture,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sz w:val="24"/>
        </w:rPr>
        <w:tab/>
      </w:r>
      <w:r>
        <w:rPr>
          <w:rFonts w:cs="Arial" w:ascii="Arial" w:hAnsi="Arial"/>
          <w:sz w:val="24"/>
        </w:rPr>
        <w:t xml:space="preserve">FRAMPTON, Kenneth, Modern Architecture. </w:t>
      </w:r>
      <w:r>
        <w:rPr>
          <w:rFonts w:cs="Arial" w:ascii="Arial" w:hAnsi="Arial"/>
          <w:sz w:val="24"/>
          <w:lang w:val="fr-FR"/>
        </w:rPr>
        <w:t>A Critical History, Thames &amp; Hudson Ltd, London, 1992 (1985) / ediţia Fr., Histoire critique de l’architecture moderne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JOEDICKE, Jurgen, Raum und Form in der Architektur; Space and Form in Architecture, Krämer, Stuttgart, 198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sz w:val="24"/>
        </w:rPr>
        <w:t>KAHN, Louis, Silen</w:t>
      </w:r>
      <w:r>
        <w:rPr>
          <w:rFonts w:cs="Arial" w:ascii="Arial" w:hAnsi="Arial"/>
          <w:sz w:val="24"/>
          <w:lang w:val="fr-FR"/>
        </w:rPr>
        <w:t xml:space="preserve">ce et lumière, 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sz w:val="24"/>
          <w:lang w:val="fr-FR"/>
        </w:rPr>
        <w:tab/>
      </w:r>
      <w:r>
        <w:rPr>
          <w:rFonts w:cs="Arial" w:ascii="Arial" w:hAnsi="Arial"/>
          <w:color w:val="000000"/>
          <w:sz w:val="24"/>
        </w:rPr>
        <w:t>KAUFMANN, Edgar, American Architecture - Frank Lloyd Wright, Horizon Press, New York, 1955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EISS von, Pierre, De la forme au lieu - une introduction a l'etude d'architecture, Presses Polytechniques Romandes, Lausanne, 1986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MOORE, C. &amp; ALLEN, G., L'achitecture sensible, espace, échelle, forme, Dunod, Paris, 1981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BERG-SCHULTZ, Ch., Existence, Space and Architecture, Praeger Publishers, New York, 1971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NORBERG-SCHULTZ, Ch., Système logique de l'architecture, Pierre Mardaga, Liège, 1988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ISSELADA, Max,  Raumplan versus Plan Libre, Rizzoli, New York, 1991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  <w:t>RONNER, Heinz &amp; Sharad Jhaveri, Louis I. Kahn – Complete Work 1935-1974, Birkhäuser, Basel, 1987;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ROWE, Colin, Mathematique de la villa ideale et autres essais, Hazan, Paris, 2000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- EVENSEN, Thomas, Archetypes in Architecture, Norwegian University Press, Oslo, 1991;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37:00Z</dcterms:created>
  <dc:creator>CHANGE_ME1</dc:creator>
  <dc:description/>
  <cp:keywords/>
  <dc:language>en-US</dc:language>
  <cp:lastModifiedBy>HR</cp:lastModifiedBy>
  <dcterms:modified xsi:type="dcterms:W3CDTF">2012-07-25T10:30:00Z</dcterms:modified>
  <cp:revision>5</cp:revision>
  <dc:subject/>
  <dc:title/>
</cp:coreProperties>
</file>