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ematica probelor de concurs  SEPTEMBRIE 201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ŞEF LUCRĂR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i:     </w:t>
        <w:tab/>
        <w:t>58, 5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Alcătuirea spaţială a obiectului de arhitectură în context urban dat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it-IT"/>
        </w:rPr>
        <w:t>Relaţia dintre Loc, Spaţiul privat şi Spaţiul public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Formă şi Materialitat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Influenţa tehnicilor şi tehnologiilor asupra expresivităţii arhitectural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ibliografie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OTTA, Mario, “Mario Botta: Architectural Poetics”, Universe, 2001</w:t>
      </w:r>
      <w:r>
        <w:rPr>
          <w:rFonts w:cs="Times New Roman" w:ascii="Times New Roman" w:hAnsi="Times New Roman"/>
          <w:sz w:val="28"/>
          <w:szCs w:val="28"/>
          <w:lang w:val="ro-RO"/>
        </w:rPr>
        <w:br/>
        <w:t>FRAMPTON, Kenneth - "Modern architecture: a critical history", Thames and Hudson, Londra, 199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HEN, Jean-Louis, „Le Corbusier, 1887-1965: The Lyricism of Architecture in the Machine Age”, Taschen, 200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KAHN, I. Louis, "Silence and Light", in Heinz Ronner, Sharad Jhaveri (eds.) – </w:t>
      </w:r>
      <w:r>
        <w:rPr>
          <w:rFonts w:cs="Times New Roman" w:ascii="Times New Roman" w:hAnsi="Times New Roman"/>
          <w:bCs/>
          <w:i/>
          <w:sz w:val="28"/>
          <w:szCs w:val="28"/>
        </w:rPr>
        <w:t>Louis I. Kahn. Complete Work 1935–1974</w:t>
      </w:r>
      <w:r>
        <w:rPr>
          <w:rFonts w:cs="Times New Roman" w:ascii="Times New Roman" w:hAnsi="Times New Roman"/>
          <w:bCs/>
          <w:sz w:val="28"/>
          <w:szCs w:val="28"/>
        </w:rPr>
        <w:t>, Birkhäuser, 1987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O.M.A., Rem Koolhaas and Bruce Mau – </w:t>
      </w:r>
      <w:r>
        <w:rPr>
          <w:rFonts w:cs="Times New Roman" w:ascii="Times New Roman" w:hAnsi="Times New Roman"/>
          <w:i/>
          <w:sz w:val="28"/>
          <w:szCs w:val="28"/>
        </w:rPr>
        <w:t>S, M, L, XL</w:t>
      </w:r>
      <w:r>
        <w:rPr>
          <w:rFonts w:cs="Times New Roman" w:ascii="Times New Roman" w:hAnsi="Times New Roman"/>
          <w:sz w:val="28"/>
          <w:szCs w:val="28"/>
        </w:rPr>
        <w:t>, Taschen, 1997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ZUMTHOR, Peter, „Thinking Architecture”, Birkhäuser, Basel 1999</w:t>
      </w:r>
    </w:p>
    <w:p>
      <w:pPr>
        <w:pStyle w:val="Normal"/>
        <w:spacing w:lineRule="auto" w:line="24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;Century Gothic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06:00Z</dcterms:created>
  <dc:creator>UAIM</dc:creator>
  <dc:description/>
  <dc:language>en-US</dc:language>
  <cp:lastModifiedBy>home</cp:lastModifiedBy>
  <cp:lastPrinted>2012-07-24T15:17:00Z</cp:lastPrinted>
  <dcterms:modified xsi:type="dcterms:W3CDTF">2012-07-24T12:23:00Z</dcterms:modified>
  <cp:revision>3</cp:revision>
  <dc:subject/>
  <dc:title>DEPARTAMENTUL BAZELE PROIECTĂRII DE ARHITECTURĂ</dc:title>
</cp:coreProperties>
</file>