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SINTEZA  PROIECTARII DE ARHITECTU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SEPTEMBRIE 20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         CONFERENŢIA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tii     21, 2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Spaţiul edificat şi limitele sa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Influenţa tehnologiilor în arhitectura contemporană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 Spaţiu comunitar şi spaţiu privat în oraş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 Obiectul  de arhitectură  ca parte a unei compoziţi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Reabilitarea zonelor destructura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BLIOGRAFIE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HOLL,  Steven - Urbanism: Working with Doubt, Princeton Architectural Press, 2009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MEREDITH , Michael  - ”From control to design : parametric / algorithmic architecture” ,Actar Publisher, Barcelona , Spain , 2008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MOUSSAVI , Farshid - 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MA,KOOLHAAS, Rem - "S, M, L, XL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ANDU  Alexandru - University Course URBAN STRUCTURE, 4th yea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ANDU, Alexandru – Samburele care face sa creasca, Editura Arhitext, Bucuresti,20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ES VAN DER ROHE AWARD  - EUROPEAN UNION PRIZE FOR CONTEMPORARY ARCHITECTU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THE RIBA AWARDS  - ARCHITECTURE THE GUIDES TO THE RIBA AWARDS, MERREL PUBLISHERS LIMITED, LONDON , (ROYAL INSTITUTE OF BRITISH ARCHITECTS + RIBA TRUST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0:31:00Z</dcterms:created>
  <dc:creator>CHANGE_ME1</dc:creator>
  <dc:description/>
  <cp:keywords/>
  <dc:language>en-US</dc:language>
  <cp:lastModifiedBy>CHANGE_ME1</cp:lastModifiedBy>
  <dcterms:modified xsi:type="dcterms:W3CDTF">2012-07-24T12:23:00Z</dcterms:modified>
  <cp:revision>10</cp:revision>
  <dc:subject/>
  <dc:title/>
</cp:coreProperties>
</file>