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EPARTAMENTUL BAZELE PROIECTĂRII DE ARHITECTUR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ematica probelor de concurs  SEPTEMBRIE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st:         </w:t>
        <w:tab/>
        <w:t>CONFERENŢIAR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ziţii:     </w:t>
        <w:tab/>
        <w:t>26, 27, 28, 29, 3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Tendin</w:t>
      </w:r>
      <w:r>
        <w:rPr>
          <w:rFonts w:cs="Times New Roman" w:ascii="Times New Roman" w:hAnsi="Times New Roman"/>
          <w:sz w:val="28"/>
          <w:szCs w:val="28"/>
          <w:lang w:val="ro-RO"/>
        </w:rPr>
        <w:t>ţe, aspecte ale arhitecturii contemporane româneşt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Conversia arhitectural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Spaţiul public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>4. Compoziţia în arhitectur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Arhitectură şi Tehnologi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TTA, Mario, “Mario Botta: Architectural Poetics”, Universe, 200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ISENMAN, Peter -Blurred Zones – Investigations of the Interstitial, The Monacelli Press, New – York, 2003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L,  Steven - Urbanism: Working with Doubt, Princeton Architectural Press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REDITH , Michael  - ”From control to design : parametric / algorithmic architecture” ,Actar Publisher, Barcelona , Spain , 2008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SSAVI , Farshid -  “The function of form “ , Actar, Barcelona , Spain , 2009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BERG-SCHULTZ, Christian - "Genius Loci"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MA, KOOLHAAS, Rem - "S, M, L, XL",</w:t>
      </w:r>
      <w:r>
        <w:rPr>
          <w:rFonts w:cs="Times New Roman" w:ascii="Times New Roman" w:hAnsi="Times New Roman"/>
          <w:sz w:val="28"/>
          <w:szCs w:val="28"/>
        </w:rPr>
        <w:t xml:space="preserve"> Taschen, 199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SCHUMI, Bernard - "The state of architecture at the beginning of the 21st century",The Monacelli Press, 2003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5:00Z</dcterms:created>
  <dc:creator>UAIM</dc:creator>
  <dc:description/>
  <dc:language>en-US</dc:language>
  <cp:lastModifiedBy>home</cp:lastModifiedBy>
  <cp:lastPrinted>2012-07-24T15:17:00Z</cp:lastPrinted>
  <dcterms:modified xsi:type="dcterms:W3CDTF">2012-07-24T12:23:00Z</dcterms:modified>
  <cp:revision>3</cp:revision>
  <dc:subject/>
  <dc:title>DEPARTAMENTUL BAZELE PROIECTĂRII DE ARHITECTURĂ</dc:title>
</cp:coreProperties>
</file>