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117" w:hanging="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</w:t>
      </w:r>
      <w:r>
        <w:rPr>
          <w:rFonts w:cs="Cambria" w:ascii="Cambria" w:hAnsi="Cambria"/>
          <w:color w:val="000000"/>
          <w:sz w:val="28"/>
          <w:szCs w:val="28"/>
          <w:lang w:val="ro-RO" w:eastAsia="en-US"/>
        </w:rPr>
        <w:t>26.01.2017, ora 12:30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b/>
          <w:bCs/>
          <w:i/>
          <w:sz w:val="28"/>
          <w:szCs w:val="28"/>
        </w:rPr>
        <w:t>Premize de proiectare ale clădirilor zero energie în România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RAETCHI SONIA, sub îndrumarea doamnei profesor dr.arh. CRISTINA VICTORIA OCHINCIUC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MARIAN MOICEANU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CRISTINA VICTORIA OCHINCIUC</w:t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  <w:lang w:val="ro-RO"/>
        </w:rPr>
        <w:t>Prof.dr.arh. CRISTINA OLGA GOCIMAN</w:t>
        <w:tab/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Conf. dr.arh.  SONIA CHIRA</w:t>
        <w:tab/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ing. CĂTĂLIN IOAN LUNGU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04:00Z</dcterms:created>
  <dc:creator>elena</dc:creator>
  <dc:description/>
  <cp:keywords/>
  <dc:language>en-US</dc:language>
  <cp:lastModifiedBy>Secretariat Urbanism</cp:lastModifiedBy>
  <cp:lastPrinted>2017-01-26T08:11:00Z</cp:lastPrinted>
  <dcterms:modified xsi:type="dcterms:W3CDTF">2017-01-26T06:13:00Z</dcterms:modified>
  <cp:revision>4</cp:revision>
  <dc:subject/>
  <dc:title>UNIVERSITATEA  DE  ARHITECTURA  SI  URBANISM  "ION MINCU" – BUCURESTI</dc:title>
</cp:coreProperties>
</file>