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15.12.2016, ora 12:00, în Sala de Consiliu a Universităţii de Arhitectură şi Urbanism „Ion Mincu” – Bucureşti  la susţinerea publică a tezei de doctorat cu titlul </w:t>
      </w:r>
      <w:r>
        <w:rPr>
          <w:rFonts w:cs="Arial" w:ascii="Cambria" w:hAnsi="Cambria"/>
          <w:i/>
          <w:sz w:val="28"/>
          <w:szCs w:val="28"/>
        </w:rPr>
        <w:t>EFECTE ȘI DEFECTE ÎN PERSPECTIVĂ - FORMA DE PERCEPȚIE ȘI REDARE A SPAȚIULUI TRIDIMENSIONAL- DE LA PICTURA RUPESTĂ LA 3D STEREOSCOPIC ȘI HOLOGRAMĂ</w:t>
      </w:r>
      <w:r>
        <w:rPr>
          <w:rFonts w:cs="Cambria" w:ascii="Cambria" w:hAnsi="Cambria"/>
          <w:sz w:val="28"/>
          <w:szCs w:val="28"/>
          <w:shd w:fill="FFFFFF" w:val="clear"/>
          <w:lang w:val="ro-RO"/>
        </w:rPr>
        <w:t>, autor Mihnea Mihăilescu, sub îndrumarea domnului profesor dr.arh. Sorin Vasilescu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Cristina Ochinciuc</w:t>
        <w:tab/>
        <w:tab/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Sorin Vasilescu</w:t>
        <w:tab/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 Conf.dr.arh. Beatrice-Gabriela Jöger</w:t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Prof.univ.dr. Manuela Cernat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dr.arh. Andreea Hasnaș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30:00Z</dcterms:created>
  <dc:creator>elena</dc:creator>
  <dc:description/>
  <cp:keywords/>
  <dc:language>en-US</dc:language>
  <cp:lastModifiedBy>ARGENTINA</cp:lastModifiedBy>
  <cp:lastPrinted>2016-09-23T08:13:00Z</cp:lastPrinted>
  <dcterms:modified xsi:type="dcterms:W3CDTF">2016-11-25T20:09:00Z</dcterms:modified>
  <cp:revision>4</cp:revision>
  <dc:subject/>
  <dc:title>UNIVERSITATEA  DE  ARHITECTURA  SI  URBANISM  "ION MINCU" – BUCURESTI</dc:title>
</cp:coreProperties>
</file>