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841"/>
        <w:gridCol w:w="14"/>
        <w:gridCol w:w="7657"/>
      </w:tblGrid>
      <w:tr>
        <w:trPr>
          <w:trHeight w:val="246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48" w:after="48"/>
              <w:rPr>
                <w:rFonts w:ascii="Times New Roman" w:hAnsi="Times New Roman" w:cs="Times New Roman"/>
                <w:smallCaps/>
                <w:spacing w:val="40"/>
                <w:sz w:val="18"/>
                <w:szCs w:val="18"/>
                <w:lang w:val="fr-FR" w:eastAsia="en-US"/>
              </w:rPr>
            </w:pPr>
            <w:r>
              <w:rPr>
                <w:rFonts w:cs="Times New Roman" w:ascii="Times New Roman" w:hAnsi="Times New Roman"/>
                <w:smallCaps/>
                <w:spacing w:val="40"/>
                <w:sz w:val="18"/>
                <w:szCs w:val="18"/>
                <w:lang w:val="fr-FR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570865</wp:posOffset>
                  </wp:positionH>
                  <wp:positionV relativeFrom="paragraph">
                    <wp:posOffset>101600</wp:posOffset>
                  </wp:positionV>
                  <wp:extent cx="828675" cy="455295"/>
                  <wp:effectExtent l="0" t="0" r="0" b="0"/>
                  <wp:wrapTopAndBottom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eeaoaeaa1"/>
              <w:widowControl/>
              <w:spacing w:before="48" w:after="48"/>
              <w:rPr>
                <w:rFonts w:ascii="Times New Roman" w:hAnsi="Times New Roman" w:cs="Times New Roman"/>
                <w:smallCaps/>
                <w:spacing w:val="4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mallCaps/>
                <w:spacing w:val="40"/>
                <w:sz w:val="18"/>
                <w:szCs w:val="18"/>
                <w:lang w:val="fr-FR"/>
              </w:rPr>
              <w:t>curriculum vitae</w:t>
            </w:r>
          </w:p>
          <w:p>
            <w:pPr>
              <w:pStyle w:val="Aeeaoaeaa1"/>
              <w:widowControl/>
              <w:spacing w:before="48" w:after="48"/>
              <w:rPr/>
            </w:pPr>
            <w:r>
              <w:rPr>
                <w:rFonts w:cs="Times New Roman" w:ascii="Times New Roman" w:hAnsi="Times New Roman"/>
                <w:smallCaps/>
                <w:spacing w:val="40"/>
                <w:sz w:val="18"/>
                <w:szCs w:val="18"/>
                <w:lang w:val="fr-FR"/>
              </w:rPr>
              <w:t>european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           </w:t>
            </w:r>
          </w:p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48" w:after="48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  <w:t>INFORMA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ŢII  PERSONAL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450340" cy="1354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16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ume şi prenum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CIOTOIU Iuliana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dres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19, Băiculeşti, bloc D9, ap. 128, sector 1, 013191, BUCUREŞTI, ROMÂNIA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Telefon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sv. +40 724 997 889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Fax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E-mail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fr-FR"/>
                </w:rPr>
                <w:t>usharh_ciotoiu.iuliana@spiruharet.ro</w:t>
              </w:r>
            </w:hyperlink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4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a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ţionalita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mână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13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Data naşteri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7.1954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38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24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>Loc de muncă vizat/ Domeniu ocupa</w:t>
            </w:r>
            <w:r>
              <w:rPr>
                <w:rFonts w:cs="Times New Roman" w:ascii="Calibri" w:hAnsi="Calibri"/>
                <w:sz w:val="18"/>
                <w:szCs w:val="18"/>
                <w:lang w:val="pt-BR"/>
              </w:rPr>
              <w:t>ț</w:t>
            </w: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>ional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28" w:before="240" w:after="240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>Sustinerea tezei de abilitare – domeniul Arhitectura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</w:r>
          </w:p>
        </w:tc>
      </w:tr>
      <w:tr>
        <w:trPr>
          <w:trHeight w:val="66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  <w:t>EXPERIENŢA PROFESIONAL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28"/>
              <w:ind w:left="5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23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240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  <w:t>Activitate didactic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28" w:before="240" w:after="240"/>
              <w:ind w:left="5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 – 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28" w:before="48" w:after="48"/>
              <w:ind w:left="54" w:hanging="0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1 – prezent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</w:tr>
      <w:tr>
        <w:trPr>
          <w:trHeight w:val="103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Funcţia sau postul ocupat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28" w:before="48" w:after="48"/>
              <w:ind w:left="5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  <w:t>Profesor universitar doctor -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titular, poz. 1 din Statul de funcţii al Facultăţii de Arhitectura Bucureşti, titlu acordat prin Hotărârea Senatului Universităţii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fr-FR"/>
              </w:rPr>
              <w:t>Spiru Haret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din data de 29.09.2011, prin Ordinul Ministrului Educaţiei, Cercetării şi Sportului nr. 5269 din 05.09.2011; titular discipline 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fr-FR"/>
              </w:rPr>
              <w:t xml:space="preserve">„ Teoria arhitecturii I – Introducere în arhitectură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>”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 anul I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fr-FR"/>
              </w:rPr>
              <w:t xml:space="preserve">, „ Patrimoniu construit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>”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anul III, 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fr-FR"/>
              </w:rPr>
              <w:t xml:space="preserve">„ Arhitectură şi dezvoltare durabila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>”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anul III, Management in arhitectura anul V, Marketing in arhitectura anul VI,  „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>Proiectare de arhitectură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” an VI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7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48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Principalele activităţi şi responsabilităţi</w:t>
            </w:r>
          </w:p>
          <w:p>
            <w:pPr>
              <w:pStyle w:val="Normal"/>
              <w:spacing w:lineRule="auto" w:line="228" w:before="48" w:after="48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spacing w:lineRule="auto" w:line="228"/>
              <w:ind w:left="792" w:hanging="763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susţinere de cursuri universitare</w:t>
            </w:r>
          </w:p>
          <w:p>
            <w:pPr>
              <w:pStyle w:val="Header"/>
              <w:widowControl w:val="false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spacing w:lineRule="auto" w:line="228"/>
              <w:ind w:left="792" w:hanging="763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oordonarea activităţii de atelier;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 elaborare şi prezentare studii de caz şi exemple practice</w:t>
            </w:r>
          </w:p>
          <w:p>
            <w:pPr>
              <w:pStyle w:val="Header"/>
              <w:widowControl w:val="false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spacing w:lineRule="auto" w:line="228"/>
              <w:ind w:left="792" w:hanging="763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evaluarea cunoştinţelor studenţilor ; îndrumarea lucrărilor de diplomă</w:t>
            </w:r>
          </w:p>
          <w:p>
            <w:pPr>
              <w:pStyle w:val="Header"/>
              <w:widowControl w:val="false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spacing w:lineRule="auto" w:line="228"/>
              <w:ind w:left="792" w:hanging="763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coordonarea activităţii de practică şi cercetare a studenţilor </w:t>
            </w:r>
          </w:p>
          <w:p>
            <w:pPr>
              <w:pStyle w:val="Header"/>
              <w:widowControl w:val="false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spacing w:lineRule="auto" w:line="228"/>
              <w:ind w:left="792" w:hanging="763"/>
              <w:rPr>
                <w:rFonts w:ascii="Times New Roman" w:hAnsi="Times New Roman" w:cs="Times New Roman"/>
                <w:spacing w:val="-6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fr-FR"/>
              </w:rPr>
              <w:t xml:space="preserve">membru în comisiile de concurs </w:t>
            </w: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 xml:space="preserve">pentru examenele de disertaţie şi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diplomă</w:t>
            </w:r>
          </w:p>
          <w:p>
            <w:pPr>
              <w:pStyle w:val="Header"/>
              <w:widowControl w:val="false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spacing w:lineRule="auto" w:line="228"/>
              <w:ind w:left="792" w:hanging="763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membru în comisiile de concurs pentru ocuparea posturilor didactice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23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umele şi adresa angajatorulu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28" w:before="48" w:after="48"/>
              <w:ind w:left="5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Universitatea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GB"/>
              </w:rPr>
              <w:t>Spiru Haret,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 Str. Ion Ghica, nr.13, Bucureşti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Tipul activităţii sau sectorul de activita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28" w:before="48" w:after="48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Educaţie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28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 – 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5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  <w:t>2007-2011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7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Funcţia sau postul ocupat</w:t>
            </w:r>
          </w:p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54" w:hanging="0"/>
              <w:rPr>
                <w:rFonts w:ascii="Times New Roman" w:hAnsi="Times New Roman" w:cs="Times New Roman"/>
                <w:spacing w:val="-4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fr-FR"/>
              </w:rPr>
              <w:t>Conferentiar universitar doctor -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fr-FR"/>
              </w:rPr>
              <w:t xml:space="preserve"> titular,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poz. 5 din Statul de funcţii al Facultăţii de Arhitectura Bucureşti, titlu acordat prin Hotărârea Senatului Universităţii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fr-FR"/>
              </w:rPr>
              <w:t>Spiru Haret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, prin Ordinul Ministrului Educaţiei, Cercetării şi Tineretului;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fr-FR"/>
              </w:rPr>
              <w:t xml:space="preserve">titular discipline 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fr-FR"/>
              </w:rPr>
              <w:t xml:space="preserve">„ Teoria arhitecturii I – Introducere în arhitectură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>”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 anul I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fr-FR"/>
              </w:rPr>
              <w:t xml:space="preserve">, „ Patrimoniu construit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>”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anul III, 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fr-FR"/>
              </w:rPr>
              <w:t xml:space="preserve">„ Arhitectură şi turism durabil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>”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anul III, 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fr-FR"/>
              </w:rPr>
              <w:t xml:space="preserve">„ Arhitectura vernaculară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>”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anul III , „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>Proiectare de arhitectură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” an I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fr-FR"/>
              </w:rPr>
            </w:r>
          </w:p>
        </w:tc>
      </w:tr>
      <w:tr>
        <w:trPr>
          <w:trHeight w:val="7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Principalele activităţi şi responsabilităţi</w:t>
            </w:r>
          </w:p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spacing w:lineRule="auto" w:line="228"/>
              <w:ind w:left="792" w:hanging="763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susţinere de cursuri universitare</w:t>
            </w:r>
          </w:p>
          <w:p>
            <w:pPr>
              <w:pStyle w:val="Header"/>
              <w:widowControl w:val="false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spacing w:lineRule="auto" w:line="228"/>
              <w:ind w:left="792" w:hanging="763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oordonarea activităţii de atelier;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 elaborare şi prezentare studii de caz şi exemple practice</w:t>
            </w:r>
          </w:p>
          <w:p>
            <w:pPr>
              <w:pStyle w:val="Header"/>
              <w:widowControl w:val="false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spacing w:lineRule="auto" w:line="228"/>
              <w:ind w:left="792" w:hanging="763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evaluarea cunoştinţelor studenţilor ; </w:t>
            </w:r>
          </w:p>
          <w:p>
            <w:pPr>
              <w:pStyle w:val="Header"/>
              <w:widowControl w:val="false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spacing w:lineRule="auto" w:line="228"/>
              <w:ind w:left="792" w:hanging="763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coordonarea activităţii de practică şi cercetare a  studenţilor 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78" w:hanging="749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membru în comisiile de concurs pentru ocuparea posturilor didactice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26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umele şi adresa angajatorulu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5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Universitatea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GB"/>
              </w:rPr>
              <w:t>Spiru Haret,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 Str. Ion Ghica, nr.13, Bucureşti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Tipul activităţii sau sectorul de activita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5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Educaţie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 – 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40" w:after="48"/>
              <w:ind w:left="338" w:hanging="28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  <w:t>2006-2007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17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Funcţia sau postul ocupat</w:t>
            </w:r>
          </w:p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5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  <w:t>Lector universitar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doctor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fr-FR"/>
              </w:rPr>
              <w:t xml:space="preserve">titular,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poz. 5 din Statul de funcţii al Facultăţii de Arhitectura Bucureşti, titlu acordat prin Hotărârea Senatului Universităţii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fr-FR"/>
              </w:rPr>
              <w:t>Spiru Haret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, prin Ordinul Ministrului Educaţiei, Cercetării şi Tineretului;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fr-FR"/>
              </w:rPr>
              <w:t xml:space="preserve">titular discipline 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fr-FR"/>
              </w:rPr>
              <w:t xml:space="preserve">„ Arhitectura vernaculară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>”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anul III , „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>Proiectare de arhitectură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” an I, II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7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Principalele activităţi şi responsabilităţi</w:t>
            </w:r>
          </w:p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spacing w:lineRule="auto" w:line="228"/>
              <w:ind w:left="792" w:hanging="763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susţinere de cursuri universitare</w:t>
            </w:r>
          </w:p>
          <w:p>
            <w:pPr>
              <w:pStyle w:val="Header"/>
              <w:widowControl w:val="false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spacing w:lineRule="auto" w:line="228"/>
              <w:ind w:left="792" w:hanging="763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oordonarea activităţii de atelier;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 elaborare şi prezentare studii de caz şi exemple practice</w:t>
            </w:r>
          </w:p>
          <w:p>
            <w:pPr>
              <w:pStyle w:val="Header"/>
              <w:widowControl w:val="false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spacing w:lineRule="auto" w:line="228"/>
              <w:ind w:left="792" w:hanging="763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evaluarea cunoştinţelor studenţilor ; </w:t>
            </w:r>
          </w:p>
          <w:p>
            <w:pPr>
              <w:pStyle w:val="Header"/>
              <w:widowControl w:val="false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spacing w:lineRule="auto" w:line="228"/>
              <w:ind w:left="792" w:hanging="763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coordonarea activităţii de practică şi cercetare a  studenţilor 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78" w:hanging="74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membru în comisiile de concurs pentru ocuparea posturilor didactice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umele şi adresa angajatorulu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Universitatea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GB"/>
              </w:rPr>
              <w:t>Spiru Haret,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 Str. Ion Ghica, nr.13, Bucureşti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Tipul activităţii sau sectorul de activita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Educaţie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43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 – 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0" w:hanging="36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2005 – 2006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43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Funcţia sau postul ocupat</w:t>
            </w:r>
          </w:p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0" w:hanging="360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Lector universitar asociat</w:t>
            </w:r>
          </w:p>
          <w:p>
            <w:pPr>
              <w:pStyle w:val="Normal"/>
              <w:ind w:left="3600" w:hanging="36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55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Principalele activităţi şi responsabilităţ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spacing w:lineRule="auto" w:line="228"/>
              <w:ind w:left="792" w:hanging="763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oordonarea activităţii de atelier;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 elaborare şi prezentare studii de caz şi exemple practice</w:t>
            </w:r>
          </w:p>
          <w:p>
            <w:pPr>
              <w:pStyle w:val="Header"/>
              <w:widowControl w:val="false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spacing w:lineRule="auto" w:line="228"/>
              <w:ind w:left="792" w:hanging="763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lang w:val="fr-FR"/>
              </w:rPr>
              <w:t xml:space="preserve">evaluarea cunoştinţelor studenţilor ; 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43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umele şi adresa angajatorulu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Universitatea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GB"/>
              </w:rPr>
              <w:t>Spiru Haret,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 Str. Ion Ghica, nr.13, Bucureşti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Tipul activităţii sau sectorul de activita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Educaţie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43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 – 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0" w:hanging="36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2004 - 2005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>
                <w:rFonts w:ascii="Times New Roman" w:hAnsi="Times New Roman" w:cs="Times New Roman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s-ES"/>
              </w:rPr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</w:tr>
      <w:tr>
        <w:trPr>
          <w:trHeight w:val="43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Funcţia sau postul ocupat</w:t>
            </w:r>
          </w:p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Cadru didactic asociat – Şcoala de Studii Postuniversitare – Master „Arhitectura vernaculară şi spaţiul sacru”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43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Principalele activităţi şi responsabilităţ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spacing w:lineRule="auto" w:line="228"/>
              <w:ind w:left="792" w:hanging="763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elaborare şi prezentare studii de caz şi exemple practice</w:t>
            </w:r>
          </w:p>
          <w:p>
            <w:pPr>
              <w:pStyle w:val="Header"/>
              <w:widowControl w:val="false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spacing w:lineRule="auto" w:line="228"/>
              <w:ind w:left="792" w:hanging="763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lang w:val="fr-FR"/>
              </w:rPr>
              <w:t>evaluarea cunoştinţelor studenţilor ;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43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umele şi adresa angajatorulu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Universitatea de Arhitectură şi Urbanism „Ion Mincu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str. Academiei nr. 18-20, Bucureşti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43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Tipul activităţii sau sectorul de activita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Educaţie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 – 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40" w:after="48"/>
              <w:ind w:left="338" w:hanging="28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2 – oct. 2013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46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Funcţia sau postul ocupat</w:t>
            </w:r>
          </w:p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82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can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61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Principalele activităţi şi responsabilităţ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9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>asigurarea conducerii executiv - operative a facultăţii, răspunzând de  managementul acesteia, potrivit legii</w:t>
            </w:r>
          </w:p>
          <w:p>
            <w:pPr>
              <w:pStyle w:val="Header"/>
              <w:widowControl w:val="false"/>
              <w:numPr>
                <w:ilvl w:val="0"/>
                <w:numId w:val="9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 xml:space="preserve">propunerea consiliului facultăţii , spre avizare, a structurii, organizarii şi funcţionarii facultăţii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>coordonarea selecţiei, angajarii, evaluarii periodice, a formarii, motivarii şi încetarii relaţiilor contractuale de muncă ale personalului din facultate, potrivit legii.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</w:r>
          </w:p>
        </w:tc>
      </w:tr>
      <w:tr>
        <w:trPr>
          <w:trHeight w:val="24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umele şi adresa angajatorulu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Universitatea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GB"/>
              </w:rPr>
              <w:t>Spiru Haret,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 Str. Ion Ghica, nr.13, Bucureşti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Tipul activităţii sau sectorul de activita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Educaţie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42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 – 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48"/>
              <w:ind w:left="338" w:hanging="284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1 – 2012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5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Funcţia sau postul ocupat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88" w:before="48" w:after="48"/>
              <w:ind w:left="82" w:hanging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irecto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l Departamentului „Arhitectura”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Principalele activităţi şi responsabilităţ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>elaborarea planurilor de învăţământ, a statelor de funcţii, a strategiei de management a cercetării şi calităţii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stabilirea, în fişa individuală a postului, a activităţilor specifice pentru personalul de cercetare din învăţământul superior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propunerea consiliului facultăţii a diferenţelor reprezentate de activitatea de cercetare pentru completarea normei didactice legale, conform legii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coordonarea activitatilor impuse de buna desfăşurare a concursurilor de ocupare a posturilor didactice şi de cercetare vacante, în condiţiile respectării normelor de calitate, de etică universitară şi a legislaţiei în vigoare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25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umele şi adresa angajatorulu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Universitatea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GB"/>
              </w:rPr>
              <w:t>Spiru Haret,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 Str. Ion Ghica, nr.13, Bucureşti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Tipul activităţii sau sectorul de activita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Educaţie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44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 – 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40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  <w:t>2008-2010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44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Funcţia sau postul ocupat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before="48" w:after="48"/>
              <w:rPr>
                <w:rFonts w:ascii="Times New Roman" w:hAnsi="Times New Roman" w:cs="Times New Roman"/>
                <w:spacing w:val="-6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  <w:lang w:val="fr-FR"/>
              </w:rPr>
              <w:t xml:space="preserve">Preşedintele Comisiei de calitate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fr-FR"/>
              </w:rPr>
              <w:t xml:space="preserve">- Facultatea de Arhitectura a Universităţii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18"/>
                <w:szCs w:val="18"/>
                <w:lang w:val="fr-FR"/>
              </w:rPr>
              <w:t>Spiru Haret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fr-FR"/>
              </w:rPr>
            </w:r>
          </w:p>
        </w:tc>
      </w:tr>
      <w:tr>
        <w:trPr>
          <w:trHeight w:val="44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Principalele activităţi şi responsabilităţi</w:t>
            </w:r>
          </w:p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78" w:hanging="74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borarea strategiei de implementare a managementului calităţii proceselor educaţionale şi de suport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78" w:hanging="74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borarea/ implementarea metodologiilor privind calitatea proceselor educaţionale şi de suport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78" w:hanging="74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borarea/ implementarea metodologiilor de monitorizare a proceselor educaţionale şi de suport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336" w:hanging="3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borarea/ implementarea tehnicilor/ metodelor de asigurare asistată de calculator a calităţii proceselor  educaţionale/ suport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336" w:hanging="3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borarea politicilor în domeniul calităţii şi integrarea acestora în mamagementul proceselor educaţionale  şi de suport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78" w:hanging="749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elaborarea/ dezvoltarea procedurilor şi a indicatorilor de calitate a proceselor educaţionale şi de suport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78" w:hanging="74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izarea asistată de calculator a calităţii proceselor educaţionale şi de support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336" w:hanging="30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borarea/ dezvoltarea strategiilor, planurilor şi rapoartelor privind calitatea proceselor educaţionale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/support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44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umele şi adresa angajatorulu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5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Universitatea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GB"/>
              </w:rPr>
              <w:t>Spiru Haret,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 Str. Ion Ghica, nr.13, Bucureşti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Tipul activităţii sau sectorul de activita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5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Educaţie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44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 – 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7 – 2011 /  2006 – 2007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8" w:after="4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Funcţia sau postul ocupat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ncela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l Facultăţii de Arhitectură /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ecretar ştiinţif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l Facultăţii de Arhitectură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Principalele activităţi şi responsabilităţ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elaborarea reglementarilor interne de functionare a facultati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verificarea respectarii hotararilor adopta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oordonarea intocmirii dosarelor pentru acreditarea programelor de studi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oordonarea activitatilor de cercetare stiintifica desfasurate de personalul didactic al facultatii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44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umele şi adresa angajatorulu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Universitatea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GB"/>
              </w:rPr>
              <w:t>Spiru Haret,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 Str. Ion Ghica, nr.13, Bucureşti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Tipul activităţii sau sectorul de activita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Educaţie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49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 xml:space="preserve">Activităţi </w:t>
            </w:r>
          </w:p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>de cercetare si valorizare a patrimoniulu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8" w:after="48"/>
              <w:ind w:left="54" w:hanging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49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–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54" w:hanging="0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2014 - 2015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</w:tr>
      <w:tr>
        <w:trPr>
          <w:trHeight w:val="49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Funcţia sau postul ocupat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54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>Manager de proiect</w:t>
            </w:r>
          </w:p>
          <w:p>
            <w:pPr>
              <w:pStyle w:val="Normal"/>
              <w:tabs>
                <w:tab w:val="clear" w:pos="720"/>
                <w:tab w:val="left" w:pos="33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54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Proiectul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„CLIO” Program masteral în valorizarea patrimoniului cultural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ID POSDRU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/156/1.2/G/139498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49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Principalele activităţi şi responsabilităţ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coordonarea activitatilor complexe implicate de implementarea proiectului, conform normelor  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POSDRU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49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umele şi adresa angajatorulu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Universitatea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GB"/>
              </w:rPr>
              <w:t>Spiru Haret,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 Str. Ion Ghica, nr.13, Bucureşti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49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Tipul activităţii sau sectorul de activita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Educaţie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49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–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2006 - 2010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</w:tr>
      <w:tr>
        <w:trPr>
          <w:trHeight w:val="49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Funcţia sau postul ocupat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Muzeograf, sef de sectie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49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Principalele activităţi şi responsabilităţ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oordonarea şi actualizarea continuă a bazelor de date referitoare la patrimoniul de monumente de arhitectură vernaculară, obiecte şi documente etnografice deţinute de Muzeul Satului</w:t>
            </w:r>
          </w:p>
          <w:p>
            <w:pPr>
              <w:pStyle w:val="Normal"/>
              <w:spacing w:lineRule="auto" w:line="360"/>
              <w:ind w:left="3600" w:hanging="360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49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umele şi adresa angajatorulu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0" w:hanging="360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Muzeul Naţional al Satului „Dimitrie Gusti”, 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Sos.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Kiseleff. Nr. 28, Bucurest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49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Tipul activităţii sau sectorul de activita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atrimoniu cultural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30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–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40" w:after="48"/>
              <w:ind w:left="338" w:hanging="284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>1991- 2005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Funcţia sau postul ocupat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  <w:t xml:space="preserve">Sef de sectie,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muzeograf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trHeight w:val="7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Principalele activităţi şi responsabilităţi</w:t>
            </w:r>
          </w:p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oordonarea şi actualizarea continuă a bazelor de date referitoare la patrimoniul de monumente de arhitectură vernaculară, obiecte şi documente etnografice deţinute de Muzeul Satului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proiectarea muzeografică a proiectului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>“Museion”,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 de informatizare a sistemului documentar al Muzeului Satului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roiectarea structurată a activităţii de arhivare-catalogare a fondurilor documentare deţinute de muzeu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coordonarea activităţilor editoriale desfăşurate de secţia “Catalog ştiinţific” - “Memorie culturală” cca. 200 afişe, pliante, cataloage de expoziţii, invitaţii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Proiectarea muzeologica a CD-ROM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it-IT"/>
              </w:rPr>
              <w:t>“D. Gusti şi Muzeul Satului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36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umele şi adresa angajatorulu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7" w:hanging="173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 xml:space="preserve">Realizarea a cca. 60 r       Muzeul Satului, Sos.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Kiseleff. Nr. 28, Bucuresti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Tipul activităţii sau sectorul de activita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atrimoniu cultural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 – 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40" w:after="48"/>
              <w:ind w:left="338" w:hanging="284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1978 – 1990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</w:tr>
      <w:tr>
        <w:trPr>
          <w:trHeight w:val="52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Funcţia sau postul ocupat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nductor arhitect, arhitect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, muzeograf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Principalele activităţi şi responsabilităţi</w:t>
            </w:r>
          </w:p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participare la 16 campanii de cercetare a patrimoniului de arhitectura vernaculara ruraleadin diferite zone ale ţării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alizarea de relevee ale unor monumente de arhitectură populară identificate    in cele 16 deplasări de cercetare effectuate</w:t>
            </w:r>
          </w:p>
          <w:p>
            <w:pPr>
              <w:pStyle w:val="Header"/>
              <w:widowControl w:val="false"/>
              <w:numPr>
                <w:ilvl w:val="0"/>
                <w:numId w:val="1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tehnoredactarea, machetarea şi urmărirea in tipografie a cca. 60 afişe, pliante, cataloage de expoziţii, invitaţii, albume, calendare</w:t>
            </w:r>
          </w:p>
          <w:p>
            <w:pPr>
              <w:pStyle w:val="Header"/>
              <w:widowControl w:val="false"/>
              <w:numPr>
                <w:ilvl w:val="0"/>
                <w:numId w:val="1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Realizarea a 8 proiecte de amenajare a depozitelor de patrimoniu, de mobilier pentru colecţii, de reamplasare a unor gospodări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organizarea, in colaborare, a 7 expoziţii de arhitectură , cuprinzând rezultate ale cercetărilor realizate în cadrul proiectelor coordonate de ICCPDC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umele şi adresa angajatorulu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7" w:hanging="173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 xml:space="preserve">Realizarea a cca. 60 r       Muzeul Satului, Sos.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Kiseleff. Nr. 28, Bucuresti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Tipul activităţii sau sectorul de activita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atrimoniu cultural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 – 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41" w:hanging="284"/>
              <w:rPr>
                <w:rFonts w:ascii="Times New Roman" w:hAnsi="Times New Roman" w:cs="Times New Roman"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77-1978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Funcţia sau postul ocupat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  <w:t>Conductor arhitect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Principalele activităţi şi responsabilităţ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12"/>
              </w:numPr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stagiar - urmarirea lucrarilor la santierul Buftea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</w:tr>
      <w:tr>
        <w:trPr>
          <w:trHeight w:val="23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umele şi adresa angajatorulu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7" w:hanging="1737"/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Realizarea a cca. 60 r       Trustul de constructii al jud. Ilfov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Tipul activităţii sau sectorul de activita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>Constructii civile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240" w:after="24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  <w:t>EDUCAŢIE ŞI       FORMARE PROFESIONAL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 – 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  <w:t>14 – 18.02.2014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alificarea/ Diploma obţinut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fr-FR"/>
              </w:rPr>
              <w:t xml:space="preserve">Evaluator proiecte 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  <w:t>cod COR 241263/ Certificat de absolvire A.N.C.  Seria I, Nr. 00080289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Disciplinele principale studiate/ competenţele profesionale dobândi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licarea normelor de asigurare a securitatii informatiilor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gatirea personala pentru evaluare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area procesului de evaluare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aluarea propunerii de proiect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lidarea evaluarii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ordarea de asistenta tehnica pentru selectia de proiecte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ele şi tipul instituţiei de învăţământ/ furnizorului de formar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rpul Expertilor in Accesarea Fondurilor Structurale si de Coeziune Europene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ivelul în clasificarea naţională sau internaţional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 xml:space="preserve">Specializare- Program  autorizat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t-BR"/>
              </w:rPr>
              <w:t xml:space="preserve">A.N.C.  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 – 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12-13.12.2012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alificarea/ Diploma obţinut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urs postuniversitar / Certificat de Absolvire Modul postuniversitar "Reforma europeana a politicilor spatiale pentru proiectele de dezvoltare teritoriala din cadrul Strategiei UE pentru Regiunea Dunarii SUERD »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Disciplinele principale studiate/ competenţele profesionale dobândi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gregarea si functionarea Matricei de Coordonare Nationala SUERD </w:t>
            </w:r>
          </w:p>
          <w:p>
            <w:pPr>
              <w:pStyle w:val="CV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ategiileromanesti anterioare si relationarea cu alte strategii UE</w:t>
            </w:r>
          </w:p>
          <w:p>
            <w:pPr>
              <w:pStyle w:val="CVNormal"/>
              <w:numPr>
                <w:ilvl w:val="0"/>
                <w:numId w:val="22"/>
              </w:numPr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nceptul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“embedded borders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i influenta sa asupra echilibrarii capitalului teritorial</w:t>
            </w:r>
          </w:p>
          <w:p>
            <w:pPr>
              <w:pStyle w:val="CVNormal"/>
              <w:numPr>
                <w:ilvl w:val="0"/>
                <w:numId w:val="22"/>
              </w:numPr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mportanta armonizarii standardelor de micro si macro project management in proiectele de infrastructura / amenajare teritoriala, in contextul asigurarii unui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“whole cycle project management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ntegrat al SUERD, dezvoltari conceptuale si recomandari practice pentru etapa 2014-2020</w:t>
            </w:r>
          </w:p>
          <w:p>
            <w:pPr>
              <w:pStyle w:val="CV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ele şi tipul instituţiei de învăţământ/ furnizorului de formar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tedra Internationala Onorifica in sprijinul Strategiei UE pentru Regiunea Dunarii in parteneriat cu Academia Romana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ivelul în clasificarea naţională sau internaţional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CED – Nivel 5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 – 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  <w:t>08.10.2012 – 16.10.2012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alificarea/ Diploma obţinut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fr-FR"/>
              </w:rPr>
              <w:t xml:space="preserve">Manager al sistemului de management al calităţii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  <w:t>cod COR 3257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fr-FR"/>
              </w:rPr>
              <w:t xml:space="preserve">/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t-BR"/>
              </w:rPr>
              <w:t>Certificat de absolvire C.N.F.P.A. Seria G, Nr. 0020893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it-IT"/>
              </w:rPr>
              <w:t xml:space="preserve">Manager al calităţii /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Certificat Prosim Consult Nr. 178/ 201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Disciplinele principale studiate/ competenţele profesionale dobândi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sisteme de management al calităţii- componente specific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formanţele unui sistem de management al calităţii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darde aplicabile domeniului calităţii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borarea şi implementarea de instrumente şi tehnici specifice managementului calităţii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plementarea sistemului calităţii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cularităţi de implementare a  unui sistem de management al calităţii în învăţământul superior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elaborarea şi implementarea politicii în domeniul calităţii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plementarea unui sistem de management al calităţii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agementul comunicării în cadrul unui sistem de management al calităţii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nificarea/ desfăşurarea/ monitorizarea activităţilor specifice unui sistem de management al calităţii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stionarea costurilor şi a resurselor impuse de implementarea unui sistem de management al calităţii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bilităţi de manager al sistemelor de management al calităţii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ele şi tipul instituţiei de învăţământ/ furnizorului de formar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Universitatea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fr-FR"/>
              </w:rPr>
              <w:t>Spiru Haret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Centrul de Formare Profesională a Adulţilor</w:t>
            </w:r>
          </w:p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Prosim Consult S.R.L.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ivelul în clasificarea naţională sau internaţional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Perfecţionare- Program  autorizat C.N.F.P.A. / Prosim Consult S.R.L.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 – 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  <w:t>18.03.2011 – 24.03.2011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alificarea/ Diploma obţinut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fr-FR"/>
              </w:rPr>
              <w:t>Manager proiec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  <w:t xml:space="preserve">- cod COR 241919/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Certificat de absolvire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  <w:t xml:space="preserve">C.N.F.P.A.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Seria F, Nr. 0153414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Disciplinele principale studiate/ competenţele profesionale dobândi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cepte fundamentale, instrumente, tehnici şi practici general acceptate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managementul comunicării în cadrul proiectului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nificarea activităţilor proiectului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agementul riscurilor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agementul calităţii proiectului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gestionarea costurilor şi a resurselor operaţionale pentru proiect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borarea şi implementarea proiectelor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performanţelor proiectelor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rmărirea şi controlul proiectelor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>utilizarea instrumentelor şi a tehnicilor  specifice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unoaşterea sistemelor de certificare profesională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bilităţi de manager de proiect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umele şi tipul instituţiei de învăţământ/ furnizorului de formar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Fundaţia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fr-FR"/>
              </w:rPr>
              <w:t>România de Mâine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Centrul de Formare Profesională a Adulţilor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ivelul în clasificarea naţională sau internaţional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Perfecţionare-  Program  autorizat C.N.F.P.A.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 – 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  <w:t>21.04.2012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alificarea/ Diploma obţinut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Certificat de competente lingvistice – Engleza – B2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Disciplinele principale studiate/ competenţele profesionale dobândi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imba engleza scris, citit, vorbit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Numele şi tipul instituţiei de învăţământ/ furnizorului de formar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ECL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ivelul în clasificarea naţională sau internaţional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CED – Nivel 5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 – 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8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alificarea/ Diploma obţinut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ploma de absolvire “Seminar pentru alcatuirea dosarelor de aplicatie pentru solicitarea fondurilor structurale”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Disciplinele principale studiate/ competenţele profesionale dobândi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cepte fundamentale, instrumente, tehnici şi practici general acceptate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borarea şi implementarea proiectelor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iza performanţelor proiectelor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rmărirea şi controlul proiectelor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lang w:val="pt-BR"/>
              </w:rPr>
              <w:t>utilizarea instrumentelor şi a tehnicilor  specifice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Numele şi tipul instituţiei de învăţământ/ furnizorului de formar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. C. FORUM MEDIA PUBLISHING S.R.L.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ivelul în clasificarea naţională sau internaţional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CED – Nivel 5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 – 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s-ES"/>
              </w:rPr>
              <w:t>2005 - 2006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alificarea/ Diploma obţinut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rs postuniversitar / Certificat de absolvire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Disciplinele principale studiate/ competenţele profesionale dobândi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Psohologia educatiei</w:t>
            </w:r>
          </w:p>
          <w:p>
            <w:pPr>
              <w:pStyle w:val="Normal"/>
              <w:numPr>
                <w:ilvl w:val="0"/>
                <w:numId w:val="16"/>
              </w:numPr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Introducere in pedagogie. Teoria si metodologia curriculum-ului</w:t>
            </w:r>
          </w:p>
          <w:p>
            <w:pPr>
              <w:pStyle w:val="Normal"/>
              <w:numPr>
                <w:ilvl w:val="0"/>
                <w:numId w:val="16"/>
              </w:numPr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Teoria si metodologia instruirii. Teoria si metodologia evaluarii</w:t>
            </w:r>
          </w:p>
          <w:p>
            <w:pPr>
              <w:pStyle w:val="Normal"/>
              <w:numPr>
                <w:ilvl w:val="0"/>
                <w:numId w:val="16"/>
              </w:numPr>
              <w:spacing w:before="48" w:after="4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Didactica specialitatii</w:t>
            </w:r>
          </w:p>
          <w:p>
            <w:pPr>
              <w:pStyle w:val="Normal"/>
              <w:numPr>
                <w:ilvl w:val="0"/>
                <w:numId w:val="16"/>
              </w:numPr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Practica pedagogica</w:t>
            </w:r>
          </w:p>
          <w:p>
            <w:pPr>
              <w:pStyle w:val="Normal"/>
              <w:numPr>
                <w:ilvl w:val="0"/>
                <w:numId w:val="16"/>
              </w:numPr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Sociologia educatiei</w:t>
            </w:r>
          </w:p>
          <w:p>
            <w:pPr>
              <w:pStyle w:val="Normal"/>
              <w:numPr>
                <w:ilvl w:val="0"/>
                <w:numId w:val="16"/>
              </w:numPr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Management educational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Numele şi tipul instituţiei de învăţământ/ furnizorului de formar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versitatea „Spiru Haret”, Departamentul pentru Pregatirea Personalului Didactic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ivelul în clasificarea naţională sau internaţional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SCED – Nivel 5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 – 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ES"/>
              </w:rPr>
              <w:t>1991 - 2004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s-ES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alificarea/ Diploma obţinut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it-IT"/>
              </w:rPr>
              <w:t>Doctor in Arhitectura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Diploma de doctor Seria E, Nr. 0002373/ Nr. 98 din 02.05.2007, Ordinul Ministerul Educaţiei şi Cercetării- Direcţia Generală Management Învăţământ superior Nr. 632/ 21.03.2007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Disciplinele principale studiate/ competenţele profesionale dobândi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16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a tezei de doctorat: “Arhitectura agroturismului montan”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4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ele şi tipul instituţiei de învăţământ/ furnizorului de formar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Universitatea de Arhitectură „Ion Mincu” Bucureşti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ivelul în clasificarea naţională sau internaţional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48"/>
              <w:rPr>
                <w:rFonts w:ascii="Times New Roman" w:hAnsi="Times New Roman" w:cs="Times New Roman"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  <w:t>Studii doctorale</w:t>
            </w:r>
          </w:p>
          <w:p>
            <w:pPr>
              <w:pStyle w:val="Normal"/>
              <w:spacing w:lineRule="auto" w:line="216" w:before="48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CED – Nivel 8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 – 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16" w:before="2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0 - 1986</w:t>
              <w:tab/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alificarea/ Diploma obţinut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16" w:before="48" w:after="48"/>
              <w:ind w:left="338" w:hanging="284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rhitect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fr-FR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  <w:t xml:space="preserve">Diploma de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rhitect seria F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  <w:t>nr. 91/ 3689 din 14.07.198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fr-FR"/>
              </w:rPr>
              <w:t xml:space="preserve"> 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Disciplinele principale studiate/ competenţele profesionale dobândi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capacitatea de a crea concepţii arhitectonice care să îndeplinească atât cerinţe estetice, cât şi cerinţe tehnice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cunoştinţe adecvate de istorie şi a teoriilor arhitecturii şi a artelor, tehnologiilor şi ştiinţelor umane conexe,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cunoştinţe privind artele frumoase ca factori de influenţă asupra calităţii concepţiei arhitectonice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cunoştinţe adecvate de urbanism, planificare şi calificări implicate în procesul de planificare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capacitatea de înţelegere a relaţiilor dintre oameni şi construcţii, pe de o parte, şi dintre construcţii şi mediu, pe de altă parte, precum şi a necesităţii de a acorda construcţiile şi spaţiile dintre acestea în funcţie de necesităţile şi dimensiunea umană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capacitatea de înţelegere a profesiei de arhitect şi a rolului său în societate, în special în elaborarea de proiecte care să ţină cont de factorii sociali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capacitatea de a înţelege metodele de cercetare şi pregătire a unui proiect de construcţie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capacitatea de a înţelege aspectele de concepţie structurală, de construcţie şi de inginerie legate de concepţia de construcţii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cunoştinţe adecvate privind problemele fizice şi tehnologiile, precum şi funcţiile construcţiilor, pentru a asigura condiţiile interne de confort şi protecţie climatică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calificări necesare pentru a îndeplini cerinţele utilizatorilor construcţiilor în cadrul constrângerilor impuse de factorii de cost şi reglementările din domeniul construcţiilor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11. cunoştinţe adecvate privind sectoarele, organizaţiile, reglementările şi procedurile implicate în execuţia proiectelor de construcţii şi integrarea planurilor în urbanism general.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4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ele şi tipul instituţiei de învăţământ/ furnizorului de formar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stitutului de Arhitectură “Ion Mincu” – Facultatea de Arhitectură şi sistematizare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ivelul în clasificarea naţională sau internaţional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Studii universitare de lungă durată </w:t>
            </w:r>
          </w:p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CED – Nivel 7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21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 – 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73 - 1976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alificarea/ Diploma obţinut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ductor architec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fr-FR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  <w:t xml:space="preserve">Diploma de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onductor arhitect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  <w:t>nr. 679/ 3689 din 17.06.1977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Disciplinele principale studiate/ competenţele profesionale dobândi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Numele şi tipul instituţiei de învăţământ/ furnizorului de formar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stitutului de Arhitectură “Ion Mincu” – Facultatea de Arhitectură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ivelul în clasificarea naţională sau internaţional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Studii universitare de scurtă durată</w:t>
            </w:r>
          </w:p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CED – Nivel 5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Perioada (de la – până la)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65 - 1973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alificarea/ Diploma obţinut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8" w:after="48"/>
              <w:ind w:left="338" w:hanging="284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t-BR"/>
              </w:rPr>
              <w:t xml:space="preserve">Diploma de bacalaureat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t-BR"/>
              </w:rPr>
              <w:t>Seria G nr.19954/ 5299 din 30.06.1973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Disciplinele principale studiate/ competenţele profesionale dobândit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noştinţe avansate matematică- fizică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unoştinţe de cultură generală</w:t>
            </w:r>
          </w:p>
          <w:p>
            <w:pPr>
              <w:pStyle w:val="Header"/>
              <w:widowControl w:val="false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317" w:leader="none"/>
                <w:tab w:val="center" w:pos="4153" w:leader="none"/>
                <w:tab w:val="right" w:pos="8306" w:leader="none"/>
              </w:tabs>
              <w:ind w:left="780" w:hanging="74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re gândire logică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ele şi tipul instituţiei de învăţământ/ furnizorului de formar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iceul  de cultură generală nr. 2, « George Cosbuc »,Cluj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Nivelul în clasificarea naţională sau internaţional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Studii medii</w:t>
            </w:r>
          </w:p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CED – Nivel 3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72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  <w:t>APTITUDINI ŞI       COMPETENŢE PERSONAL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9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imba maternă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Română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</w:tr>
      <w:tr>
        <w:trPr>
          <w:trHeight w:val="143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Limbi străine cunoscute </w:t>
            </w:r>
          </w:p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Engleză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9215</wp:posOffset>
                      </wp:positionV>
                      <wp:extent cx="3940175" cy="86550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40175" cy="865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65"/>
                                    <w:gridCol w:w="1260"/>
                                    <w:gridCol w:w="1260"/>
                                    <w:gridCol w:w="1186"/>
                                    <w:gridCol w:w="1334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2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Intelege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Vorbi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Scrier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Ascul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Citi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Participare la conversaþ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Discurs or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Exprimare scris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B2 Utilizator independ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B2 Utilizator independ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B2 Utilizator independ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B2 Utilizator independ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B2 Utilizator independen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0.25pt;height:68.15pt;mso-wrap-distance-left:9pt;mso-wrap-distance-right:0pt;mso-wrap-distance-top:0pt;mso-wrap-distance-bottom:0pt;margin-top:5.45pt;mso-position-vertical-relative:text;margin-left:71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5"/>
                              <w:gridCol w:w="1260"/>
                              <w:gridCol w:w="1260"/>
                              <w:gridCol w:w="1186"/>
                              <w:gridCol w:w="1334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Intelegere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Vorbire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Scri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Asculta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Citi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Participare la conversaþie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Discurs oral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Exprimare scri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B2 Utilizator independen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B2 Utilizator independen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B2 Utilizator independent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B2 Utilizator independent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B2 Utilizator independen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9215</wp:posOffset>
                      </wp:positionV>
                      <wp:extent cx="3940175" cy="86550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40175" cy="865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65"/>
                                    <w:gridCol w:w="1260"/>
                                    <w:gridCol w:w="1260"/>
                                    <w:gridCol w:w="1186"/>
                                    <w:gridCol w:w="1334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24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Intelege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Vorbi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Scrier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Ascul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Citi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Participare la conversaþ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Discurs or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Exprimare scris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C1 Utilizator experiment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C1 Utilizator experiment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C1 Utilizator experiment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C1 Utilizator experiment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aoaeaa"/>
                                          <w:widowControl/>
                                          <w:spacing w:before="48" w:after="4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fr-FR"/>
                                          </w:rPr>
                                          <w:t>C1 Utilizator experimenta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0.25pt;height:68.15pt;mso-wrap-distance-left:9pt;mso-wrap-distance-right:0pt;mso-wrap-distance-top:0pt;mso-wrap-distance-bottom:0pt;margin-top:5.45pt;mso-position-vertical-relative:text;margin-left:71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5"/>
                              <w:gridCol w:w="1260"/>
                              <w:gridCol w:w="1260"/>
                              <w:gridCol w:w="1186"/>
                              <w:gridCol w:w="1334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Intelegere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Vorbire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Scri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Asculta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Citi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Participare la conversaþie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Discurs oral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Exprimare scri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C1 Utilizator experimenta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C1 Utilizator experimenta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C1 Utilizator experimentat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C1 Utilizator experimentat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48" w:after="4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fr-FR"/>
                                    </w:rPr>
                                    <w:t>C1 Utilizator experimenta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Franceză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7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ptitudini şi competenţe sociale</w:t>
            </w:r>
          </w:p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right="160" w:hanging="1287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>1956 – 1975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a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>1956 – 1975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a constituit perioada în care am locuit şi învăţat la Cluj-Napoca, oraş cu tradiţie universitară şi culturală, dar şi cu un mediu multicultural.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>1977 – 2006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perioada de activitate la Muzeul Satului din Bucureşti, a implicat numeroase ocazii   în care comunicarea a fost extrem de importantă, iar activităţile muzeografice  şi de cercetare înseamnă, în mod esenţial, muncă în echipă ( participare la sesiuni de comunicări, indrumare pentru delegaţii oficiale sau grupuri de specialişti, organizarea şi prezentarea de manifestări ştiinţifice, expoziţii etc.)</w:t>
            </w:r>
          </w:p>
          <w:p>
            <w:pPr>
              <w:pStyle w:val="Normal"/>
              <w:numPr>
                <w:ilvl w:val="0"/>
                <w:numId w:val="2"/>
              </w:numPr>
              <w:ind w:left="389" w:hanging="389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capacitate de lucru în echipă</w:t>
            </w:r>
          </w:p>
          <w:p>
            <w:pPr>
              <w:pStyle w:val="Normal"/>
              <w:numPr>
                <w:ilvl w:val="0"/>
                <w:numId w:val="2"/>
              </w:numPr>
              <w:ind w:left="389" w:hanging="389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apacitate de adaptare la scimbări</w:t>
            </w:r>
          </w:p>
          <w:p>
            <w:pPr>
              <w:pStyle w:val="Normal"/>
              <w:numPr>
                <w:ilvl w:val="0"/>
                <w:numId w:val="2"/>
              </w:numPr>
              <w:ind w:left="389" w:hanging="389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bilităţi de comunicare</w:t>
            </w:r>
          </w:p>
          <w:p>
            <w:pPr>
              <w:pStyle w:val="Normal"/>
              <w:numPr>
                <w:ilvl w:val="0"/>
                <w:numId w:val="2"/>
              </w:numPr>
              <w:ind w:left="389" w:hanging="389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bilităţi de formare a echipei de lucru şi experientă de lucru în echipă</w:t>
            </w:r>
          </w:p>
          <w:p>
            <w:pPr>
              <w:pStyle w:val="CVNormal"/>
              <w:numPr>
                <w:ilvl w:val="0"/>
                <w:numId w:val="2"/>
              </w:numPr>
              <w:ind w:left="389" w:right="113" w:hanging="38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utere de muncă şi rezistenţă la stres</w:t>
            </w:r>
          </w:p>
          <w:p>
            <w:pPr>
              <w:pStyle w:val="CVNormal"/>
              <w:numPr>
                <w:ilvl w:val="0"/>
                <w:numId w:val="2"/>
              </w:numPr>
              <w:ind w:left="389" w:right="113" w:hanging="389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apacitate de mediere a situaţiilor conflictuale şi de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  <w:t>a gestiona situaţiile de criză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44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ptitudini şi competenţe organizatorice</w:t>
            </w:r>
          </w:p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Începând din anul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>1986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, am condus proiecte de cercetare la care au participat numeroşi specialişti, am gestionat astectele organizatorice si bugetele proiectelor manageriate. Această activitate a fost completată de redactarea de propuneri de proiecte şi participarea la selecţii naţionale şi internaţionale.</w:t>
            </w:r>
          </w:p>
          <w:p>
            <w:pPr>
              <w:pStyle w:val="Normal"/>
              <w:ind w:right="7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În calitate de şef de secţie la Muzeul Satului din Bucuresti, am coordonat, timp de16 ani, activitatea unui colectiv compus din muzeografi, informaticieni, operatori, gestionari de colecţii de patrimoniu.</w:t>
            </w:r>
          </w:p>
          <w:p>
            <w:pPr>
              <w:pStyle w:val="Normal"/>
              <w:ind w:right="7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În perioada 2006 -2011, in calitate de Cancelar al Facultatii de Arhitectura a Universitatii „Spiru Haret”, am coordonat activitatea de cercetare a cadrelor didactice ale facultatii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În perioada 2011 -2011, in calitate de Director de departament si Decan, am coordonat activitatea profesionala a unui colectiv compus din peste 80 de cadre didactice.</w:t>
            </w:r>
          </w:p>
          <w:p>
            <w:pPr>
              <w:pStyle w:val="Normal"/>
              <w:numPr>
                <w:ilvl w:val="0"/>
                <w:numId w:val="2"/>
              </w:numPr>
              <w:ind w:left="389" w:hanging="389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apacităţi şi abilităţi manageriale</w:t>
            </w:r>
          </w:p>
          <w:p>
            <w:pPr>
              <w:pStyle w:val="Normal"/>
              <w:numPr>
                <w:ilvl w:val="0"/>
                <w:numId w:val="2"/>
              </w:numPr>
              <w:ind w:left="389" w:hanging="389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capacitate de coordonare a diferite structuri profesionale</w:t>
            </w:r>
          </w:p>
          <w:p>
            <w:pPr>
              <w:pStyle w:val="Normal"/>
              <w:numPr>
                <w:ilvl w:val="0"/>
                <w:numId w:val="2"/>
              </w:numPr>
              <w:ind w:left="389" w:hanging="389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apacitate de organizare a activităţilor de cercetare- proiectare- dezvoltare</w:t>
            </w:r>
          </w:p>
          <w:p>
            <w:pPr>
              <w:pStyle w:val="Normal"/>
              <w:numPr>
                <w:ilvl w:val="0"/>
                <w:numId w:val="2"/>
              </w:numPr>
              <w:ind w:left="389" w:hanging="389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apacitate de analiză şi sinteză</w:t>
            </w:r>
          </w:p>
          <w:p>
            <w:pPr>
              <w:pStyle w:val="Normal"/>
              <w:numPr>
                <w:ilvl w:val="0"/>
                <w:numId w:val="2"/>
              </w:numPr>
              <w:ind w:left="389" w:hanging="389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bilităţi de motivare a personalului</w:t>
            </w:r>
          </w:p>
          <w:p>
            <w:pPr>
              <w:pStyle w:val="Normal"/>
              <w:numPr>
                <w:ilvl w:val="0"/>
                <w:numId w:val="2"/>
              </w:numPr>
              <w:ind w:left="389" w:hanging="389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bilităţi de organizare a activităţii profesionale în mod eficient</w:t>
            </w:r>
          </w:p>
          <w:p>
            <w:pPr>
              <w:pStyle w:val="Normal"/>
              <w:numPr>
                <w:ilvl w:val="0"/>
                <w:numId w:val="2"/>
              </w:numPr>
              <w:ind w:left="389" w:hanging="389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putere de concentrare şi de sintetizare</w:t>
            </w:r>
          </w:p>
          <w:p>
            <w:pPr>
              <w:pStyle w:val="Normal"/>
              <w:numPr>
                <w:ilvl w:val="0"/>
                <w:numId w:val="2"/>
              </w:numPr>
              <w:ind w:left="389" w:hanging="389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daptabilitate în funcţie de specificul activităţii şi de interesele instituţiei</w:t>
            </w:r>
          </w:p>
          <w:p>
            <w:pPr>
              <w:pStyle w:val="Normal"/>
              <w:numPr>
                <w:ilvl w:val="0"/>
                <w:numId w:val="2"/>
              </w:numPr>
              <w:ind w:left="389" w:hanging="389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apacitate de susţinere a propriilor puncte de vedere</w:t>
            </w:r>
          </w:p>
          <w:p>
            <w:pPr>
              <w:pStyle w:val="Normal"/>
              <w:numPr>
                <w:ilvl w:val="0"/>
                <w:numId w:val="2"/>
              </w:numPr>
              <w:ind w:left="389" w:hanging="389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apacitatea de organizare a activităţii în echipă în vederea rezolvării problemelor apărute</w:t>
            </w:r>
          </w:p>
          <w:p>
            <w:pPr>
              <w:pStyle w:val="Normal"/>
              <w:numPr>
                <w:ilvl w:val="0"/>
                <w:numId w:val="2"/>
              </w:numPr>
              <w:ind w:left="389" w:hanging="389"/>
              <w:rPr>
                <w:rFonts w:ascii="Times New Roman" w:hAnsi="Times New Roman" w:cs="Times New Roman"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capacitatea de delegare a sarcinilor către personalul din subordine corespunzător competenţelor fiecăruia şi de urmărire a rezultatelor obţinute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67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ptitudini şi competenţe tehnice şi de utilizare a calculatorului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89" w:hanging="389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bilităţi de utilizare şi întreţinere a aparaturii de birotică</w:t>
            </w:r>
          </w:p>
          <w:p>
            <w:pPr>
              <w:pStyle w:val="Normal"/>
              <w:numPr>
                <w:ilvl w:val="0"/>
                <w:numId w:val="2"/>
              </w:numPr>
              <w:ind w:left="389" w:hanging="389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bilităţi de structurare şi gestionare a bazelor de date de patrimoniu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7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  <w:t>Membru în organizaţii profesionale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5" w:hanging="18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unea Arhitecţilor din Romania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215" w:hanging="187"/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INTBAU Reteaua Internationala pentru Cladiri Traditionale, Arhitectura si Urbanism – patronata de Alteta Sa Regala Printul de Wales </w:t>
            </w:r>
          </w:p>
          <w:p>
            <w:pPr>
              <w:pStyle w:val="Normal"/>
              <w:numPr>
                <w:ilvl w:val="0"/>
                <w:numId w:val="3"/>
              </w:numPr>
              <w:ind w:left="215" w:hanging="187"/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ICOMOS Consiliul International pentru Monumente si Situri – Comitetul National Roman </w:t>
            </w:r>
          </w:p>
          <w:p>
            <w:pPr>
              <w:pStyle w:val="Normal"/>
              <w:numPr>
                <w:ilvl w:val="0"/>
                <w:numId w:val="3"/>
              </w:numPr>
              <w:ind w:left="215" w:hanging="18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fr-FR"/>
              </w:rPr>
              <w:t>PROFEX Reteaua Nationala a Promotorilor, Facilitatorilor si Expertilor</w:t>
            </w:r>
            <w:r>
              <w:rPr>
                <w:rFonts w:cs="Times New Roman" w:ascii="Times New Roman" w:hAnsi="Times New Roman"/>
                <w:bCs/>
                <w:caps/>
                <w:sz w:val="18"/>
                <w:szCs w:val="18"/>
                <w:lang w:val="fr-FR"/>
              </w:rPr>
              <w:t xml:space="preserve"> SUERD -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Strategia UE pentru Regiunea Dunarii </w:t>
            </w:r>
          </w:p>
          <w:p>
            <w:pPr>
              <w:pStyle w:val="Normal"/>
              <w:numPr>
                <w:ilvl w:val="0"/>
                <w:numId w:val="3"/>
              </w:numPr>
              <w:ind w:left="215" w:hanging="187"/>
              <w:jc w:val="both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Asociaţia Nationala a Evaluatorilor din Romania – membru stagiar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7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Recunostere nationala                 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 – prezent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nisterul Educaţiei Naţionale, Agenţia de Credite şi Burse de Studii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valuator pentru domeniul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Arhitectura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1 – prezent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valuator Comisia 8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Arte, Arhitectura, Urbanism, Educatie fizica si Spor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pfe.aracis.ro/inscriere/registru/lista_c/7/0/a/html/</w:t>
              </w:r>
            </w:hyperlink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7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Recunostere internationala                 </w:t>
            </w:r>
          </w:p>
        </w:tc>
        <w:tc>
          <w:tcPr>
            <w:tcW w:w="7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2009 - 2011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fr-FR"/>
              </w:rPr>
              <w:t>Membru al Comisiei pentru Cercetare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fr-FR"/>
              </w:rPr>
              <w:t>a EAAE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 xml:space="preserve"> – Asociaţia Europeană pentru Educaţia  Arhitecturală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 - 2012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Membru al  International Scientific Advisory Committe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l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Conferinţei Internaţionale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Eco-Architecture IV,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organizată de Wessex Institute of Technology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http://www.wessex.ac.uk/12-conferences/eco-architecture-2012.html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50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zenţă în Dicţionarul Personalităţilor, ROMANIAN BIOGRAPHIC INSTITUTE / ECO-EUROPA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505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ezenţă în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ho is wh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Enciclopedia Personalităţilor din Romania, Hübners Verlag Elveţia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2007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Membru al Comisiei Academice 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nferinţa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ternaţională “Istorie, Patrimoniu, regenerare – Viitorul arhitecturii tradiţionale din Europa de Est”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rganizată de INTBAU Reteaua Internationala pentru Cladiri Traditionale, Arhitectura si Urbanism – patronata de Alteta Sa Regala Printul de Wales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instrText xml:space="preserve"> HYPERLINK "http://www.intbau.org/archive/conferencesarchive2007.htm" \l "SibiuConference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</w:rPr>
              <w:t>http://www.intbau.org/archive/conferencesarchive2007.htm#SibiuConference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o-RO"/>
              </w:rPr>
              <w:t>Membru în Comitetul de redacţie şi în Comitetul de lectur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al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o-RO"/>
              </w:rPr>
              <w:t>MIA Journal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, publicaţie electronică ISSN 1959-6363, editată de CNRS, Comitetul Naţional Francez pentru Cercetarea Ştiinţific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lang w:val="ro-RO"/>
                </w:rPr>
                <w:t>http://www.map.archi.fr/mia/journal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 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ro-RO"/>
                </w:rPr>
                <w:t>http://www.map.archi.fr/mia/journal/calls/miacall_v1_fr.pdf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2005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fr-FR"/>
              </w:rPr>
              <w:t xml:space="preserve">Expert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în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 xml:space="preserve"> Atelierul «  De la situl prestigios, cu puternic potenţial turistic, la patrimoniul vernacular rural »,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în cadrul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>Forumului pentru turism rural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, organizat de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>SOURCE – Centrul naţional al resurselor turismului şi patrimoniului rural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, Clermont-Ferrand, Franţa</w:t>
            </w:r>
          </w:p>
          <w:p>
            <w:pPr>
              <w:pStyle w:val="Normal"/>
              <w:ind w:left="3600" w:hanging="36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2006, 2005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o-RO"/>
              </w:rPr>
              <w:t xml:space="preserve">Expert 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la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o-RO"/>
              </w:rPr>
              <w:t xml:space="preserve"> Şcoala de vară de urbanism  - Bran, jud. Braşov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 – cu participare internaţional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organizata de INTBAU - International Network for Traditional Building, Architecture and Urbanism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1993 - 1996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fr-FR"/>
              </w:rPr>
              <w:t xml:space="preserve">Membru al Grupului de lucru pentru etnologie al CIDOC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fr-FR"/>
                </w:rPr>
                <w:t>http://icom.museum/uploads/tx_hpoindexbdd/CIDOC_EthnoGroup_CoreDataStandards_42249.pdf</w:t>
              </w:r>
            </w:hyperlink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fr-FR"/>
              </w:rPr>
              <w:t xml:space="preserve"> </w:t>
            </w:r>
          </w:p>
        </w:tc>
        <w:tc>
          <w:tcPr>
            <w:tcW w:w="7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PROIECTE DE CERCETARE- DEZVOLTARE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" w:leader="none"/>
              </w:tabs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24" w:leader="none"/>
              </w:tabs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fr-FR"/>
              </w:rPr>
            </w:r>
          </w:p>
        </w:tc>
        <w:tc>
          <w:tcPr>
            <w:tcW w:w="7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  <w:t>Proiecte internaţionale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" w:leader="none"/>
              </w:tabs>
              <w:spacing w:before="48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2007 – 200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4" w:leader="none"/>
              </w:tabs>
              <w:spacing w:before="48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Coordonator de grant pentru Universitatea « Spiru Haret »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fr-FR"/>
              </w:rPr>
              <w:t xml:space="preserve"> -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Facultatea de Arhitectură,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fr-FR"/>
              </w:rPr>
              <w:t>“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 xml:space="preserve">CIVITAS. Innovation in conservation areas rehabilitation: survey, documentation and design of historical centres”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fr-FR"/>
              </w:rPr>
              <w:t>Erasmus IP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fr-FR"/>
              </w:rPr>
              <w:t xml:space="preserve"> LIFELONG LEARNING PROGRAMME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–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fr-FR"/>
              </w:rPr>
              <w:t xml:space="preserve"> 2007-2010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– coordonator Universitatea din Bologna, Facultatea de Arhitectură,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fr-FR"/>
              </w:rPr>
              <w:t>GRANT cu finantare nerambursabila –</w:t>
            </w:r>
          </w:p>
          <w:p>
            <w:pPr>
              <w:pStyle w:val="Normal"/>
              <w:tabs>
                <w:tab w:val="clear" w:pos="720"/>
                <w:tab w:val="left" w:pos="224" w:leader="none"/>
              </w:tabs>
              <w:spacing w:before="48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>2005 – 2006</w:t>
            </w:r>
          </w:p>
          <w:p>
            <w:pPr>
              <w:pStyle w:val="Normal"/>
              <w:tabs>
                <w:tab w:val="clear" w:pos="720"/>
                <w:tab w:val="left" w:pos="224" w:leader="none"/>
              </w:tabs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 xml:space="preserve">Manager de proiect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>“Biblioteca de imagini digitale «Dimitrie Gusti»”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 - Fondul Ambasadorial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it-IT"/>
              </w:rPr>
              <w:t>pentru Conservarea Obiectivelor Culturale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 al Departamentului de Stat al SUA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it-IT"/>
              </w:rPr>
              <w:t xml:space="preserve">GRANT cu finantare nerambursabila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  <w:lang w:val="it-IT"/>
                </w:rPr>
                <w:t>http://www.scoop.co.nz/stories/WL0504/S00273.htm</w:t>
              </w:r>
            </w:hyperlink>
          </w:p>
        </w:tc>
        <w:tc>
          <w:tcPr>
            <w:tcW w:w="7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fr-FR"/>
              </w:rPr>
              <w:t>Proiecte naţionale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24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>2014 – 2015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224" w:leader="none"/>
              </w:tabs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Manager proiect: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>„CLIO” Program masteral în valorizarea patrimoniului cultural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”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o-RO"/>
              </w:rPr>
              <w:t>ID POSDRU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it-IT"/>
              </w:rPr>
              <w:t xml:space="preserve">/156/1.2/G/139498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it-IT"/>
              </w:rPr>
              <w:t xml:space="preserve">finantare nerambursabila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it-IT"/>
                </w:rPr>
                <w:t>http://clio.spiruharet.ro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24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>2009 – 2012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224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>Membru în echipa de grant / program de cercetare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>“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>Crearea unui sistem modern multimedia de inventariere si informatizare privind Patrimoniul Cultural al Comunitatii Evreiesti din Romania, în contextul european al multietnicitatii si diversitatii patrimoniale”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it-IT"/>
              </w:rPr>
              <w:t>GRANT CNCSIS Programul 4 - finantare nerambursabila</w:t>
            </w:r>
          </w:p>
          <w:p>
            <w:pPr>
              <w:pStyle w:val="ListParagraph"/>
              <w:tabs>
                <w:tab w:val="clear" w:pos="720"/>
                <w:tab w:val="left" w:pos="2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2006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224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Manager proiect: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GB"/>
              </w:rPr>
              <w:t>“Patrimoniu de etnografie”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 - Fondul Cultural Naţional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it-IT"/>
              </w:rPr>
              <w:t>GRANT - finantare nerambursabila</w:t>
            </w:r>
          </w:p>
          <w:p>
            <w:pPr>
              <w:pStyle w:val="ListParagraph"/>
              <w:tabs>
                <w:tab w:val="clear" w:pos="720"/>
                <w:tab w:val="left" w:pos="2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2005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224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Manager proiect: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GB"/>
              </w:rPr>
              <w:t>“Patrimoniu etnologic on-line”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 - Fondul Cultural Naţional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it-IT"/>
              </w:rPr>
              <w:t>GRANT - finantare nerambursabila</w:t>
            </w:r>
          </w:p>
          <w:p>
            <w:pPr>
              <w:pStyle w:val="ListParagraph"/>
              <w:tabs>
                <w:tab w:val="clear" w:pos="720"/>
                <w:tab w:val="left" w:pos="2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1997-1999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224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Manager proiect: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ro-RO"/>
              </w:rPr>
              <w:t>“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ro-RO"/>
              </w:rPr>
              <w:t>Proiect program de promovare ştiinţifică a patrimoniului de informaţii etnografice tezaurizate în sistemul instituţiilor de specialitate, institute de cercetare, muzee şi colecţii de etnografie şi artă populară”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ro-RO"/>
              </w:rPr>
              <w:t xml:space="preserve">  - 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MCT-ANSTI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o-RO"/>
              </w:rPr>
              <w:t>”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o-RO"/>
              </w:rPr>
              <w:t>GRANT - finantare nerambursabila</w:t>
            </w:r>
          </w:p>
          <w:p>
            <w:pPr>
              <w:pStyle w:val="ListParagraph"/>
              <w:tabs>
                <w:tab w:val="clear" w:pos="720"/>
                <w:tab w:val="left" w:pos="2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o-RO"/>
              </w:rPr>
              <w:t>1986 – 1988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224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Manager proiect pentru Muzeul Satului: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ro-RO"/>
              </w:rPr>
              <w:t>“Locuinţa sătească din Romania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ro-RO"/>
              </w:rPr>
              <w:t xml:space="preserve">”  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Proiect de cercetare realizat de Muzeul Satului în parteneriat cu Institul Central de Cercetare, Proiectare şi Directivare în Construcţii -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o-RO"/>
              </w:rPr>
              <w:t>finantare nerambursabil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o-RO"/>
              </w:rPr>
              <w:t>1986 – 1988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224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RO"/>
              </w:rPr>
              <w:t>Manager proiect pentru Muzeul Satului: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ro-RO"/>
              </w:rPr>
              <w:t>“Locuinţe amplasate pe  terenuri in pantă”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Proiect de cercetare realizat de Muzeul Satului în parteneriat cu Institul Central de Cercetare, Proiectare şi Directivare în Construcţii -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o-RO"/>
              </w:rPr>
              <w:t>finantare nerambursabila</w:t>
            </w:r>
          </w:p>
        </w:tc>
        <w:tc>
          <w:tcPr>
            <w:tcW w:w="7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71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>Participări cu comunicări la manifestari ştiinţifice internaţionale</w:t>
            </w:r>
          </w:p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3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692" w:leader="none"/>
              </w:tabs>
              <w:ind w:left="692" w:hanging="3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Romanian international migration and sustainable development in rural sending areas: migrant investments in houses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6th Annual Conference of the EuroMed Academy of Business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stodril - Portugalia, coaut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  <w:lang w:val="it-IT"/>
              </w:rPr>
              <w:t>2010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Times New Roman" w:hAnsi="Times New Roman" w:cs="Times New Roman"/>
                <w:bCs/>
                <w:cap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Vernacular architecture as model for contemporary design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Conferinţa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Eco-Architectur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rganizată d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essex Institute of Technology, La Coruña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pania, coaut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2008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Transmiterea valorilor arhitecturii vernacula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Congresul Uniunii Internaţionale a Arhitecţilo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secţiunea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Cultură – Transmiterea valorilor patrimoniului arhitectural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, Torino, Italia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18"/>
                  <w:szCs w:val="18"/>
                </w:rPr>
                <w:t>http://txtshr.com/culture/8761/index.html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Teaching research in architectural inherited built environment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Conferinţa Internaţională dedicată Educaţiei Arhitectura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Oxford, Marea Britanie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oxfordconference2008.co.uk/forum4.htm</w:t>
              </w:r>
            </w:hyperlink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fr-FR"/>
              </w:rPr>
              <w:t>2007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Style w:val="Titlupag"/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 xml:space="preserve">Biblioteca de imagini digitale «Dimitrie Gusti»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- </w:t>
            </w:r>
            <w:r>
              <w:rPr>
                <w:rStyle w:val="Titlupag"/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fr-FR"/>
              </w:rPr>
              <w:t>Simpozionul internaţional</w:t>
            </w:r>
            <w:r>
              <w:rPr>
                <w:rStyle w:val="Titlupag"/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</w:t>
            </w:r>
            <w:r>
              <w:rPr>
                <w:rStyle w:val="Titlupag"/>
                <w:rFonts w:cs="Times New Roman" w:ascii="Times New Roman" w:hAnsi="Times New Roman"/>
                <w:i/>
                <w:iCs/>
                <w:sz w:val="18"/>
                <w:szCs w:val="18"/>
                <w:lang w:val="fr-FR"/>
              </w:rPr>
              <w:t>Patrimoniul fotografic in Europa centrală, de sud şi de est: trecut, prezent şi viitor</w:t>
            </w:r>
            <w:r>
              <w:rPr>
                <w:rStyle w:val="Titlupag"/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, Bratislava, Slovacia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fr-FR"/>
                </w:rPr>
                <w:t>http://www.getty.edu/conservation/our_projects/science/photocon/slovak_sympos_2nd_brochure.pdf</w:t>
              </w:r>
            </w:hyperlink>
            <w:r>
              <w:rPr>
                <w:rStyle w:val="Titlupag"/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Style w:val="Titlupag"/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06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Ethnology on-line, new experience in digitized museum documentation”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Conferinţa CIDOC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Göteborg, Suedia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Monuments of Rural Vernacular Architecture in the 2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vertAlign w:val="superscript"/>
              </w:rPr>
              <w:t xml:space="preserve">st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Century in the Context of the Venice Charter”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Conferinţa INTBAU,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Veneţia, Italia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ortalul arhitecturii vernaculare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it-IT"/>
              </w:rPr>
              <w:t>Şcoala de vară internaţional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it-IT"/>
              </w:rPr>
              <w:t xml:space="preserve"> « Structurarea informatică a arhitecturii patrimoniale » , Franţ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>2005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ab/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Locuinte rurale din Romania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it-IT"/>
              </w:rPr>
              <w:t>Şcoala de vară de urbanism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  - Bran, jud. </w:t>
            </w: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 xml:space="preserve">Braşov, organizată de INTBA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pt-BR"/>
                </w:rPr>
                <w:t>http://www.intbau.org/archive/Downloads/BranWorkshopReport2005EN.pdf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6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pt-BR"/>
              </w:rPr>
              <w:t>A II-a Conferinţă Europeană a Muzeelor de Etnografie, Bucureşti, România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1993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it-IT"/>
              </w:rPr>
              <w:t>Sistemul informatic “Muzeus”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coautor -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Conferinţa CIDO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Ljubliana,  Sloveni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a relation espaces habitables – espaces technologiques dans une ferme paysanne roumaine , coautor  - Simpozionul internaţional “ Satul european azi “, Bucureşti, România – ed. a II-a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992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„ 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Vechi si nou in arhitectura din Muzeul Satului”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it-IT"/>
              </w:rPr>
              <w:t>Congresul Academiei Româno-Americane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,  Northridge University, California, SU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Proiectul “Muzeus”, Conferinţa internaţională 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it-IT"/>
              </w:rPr>
              <w:t xml:space="preserve">recomdoc ’92 - cidoc,  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Sinaia, Româ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>1991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Locuinte traditionale amplasate pe teren in panta”, Simpozionul internaţional “ Satul european azi “, Bucureşti, România</w:t>
            </w:r>
          </w:p>
        </w:tc>
        <w:tc>
          <w:tcPr>
            <w:tcW w:w="7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</w:tr>
      <w:tr>
        <w:trPr>
          <w:trHeight w:val="181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>Activităţi  de documentare în străinăt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18"/>
                <w:szCs w:val="18"/>
                <w:lang w:val="it-IT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>2005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ab/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 xml:space="preserve">Conferinţa Internaţională “Arhitectura vernaculară în sec. 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XXI”, Oxford, Marea Britani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>Universitatea de vară pentru turismul rural, Houffalize, Belgia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1993 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Documentare la muzee etnografice şi în aer liber din Olanda la invitaţia Ministerului Culturii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992 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"/>
              </w:rPr>
              <w:t>Documentare la Getty Trust şi la Los Angeles County Museum, Los Angeles, SUA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1991 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Stagiu documentar “Jeunes ethnologues”, Franţ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  <w:lang w:val="it-IT"/>
              </w:rPr>
            </w:r>
          </w:p>
        </w:tc>
        <w:tc>
          <w:tcPr>
            <w:tcW w:w="7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>Lucrări publicate in strainatate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3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792" w:leader="none"/>
              </w:tabs>
              <w:suppressAutoHyphens w:val="true"/>
              <w:ind w:left="792" w:hanging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Romanian international migration and sustainable development in rural sending areas: migrant investments in houses”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n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th Annual Conference of the EuroMed Academy of BusinessConfronting Contemporary Business Challenges through Management Innova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EuroMed Press, ISBN: 978-9963-711-16-1, pp 2647-2653, coautor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emrbi.com/photos/uploads/euromed2013%20book%20of%20proceedings-2013-10-15.pdf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  <w:lang w:val="it-IT"/>
              </w:rPr>
              <w:t>2010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792" w:leader="none"/>
              </w:tabs>
              <w:ind w:left="792" w:hanging="4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it-IT"/>
              </w:rPr>
              <w:t>“</w:t>
            </w:r>
            <w:r>
              <w:rPr>
                <w:bCs/>
                <w:i/>
                <w:iCs/>
                <w:sz w:val="18"/>
                <w:szCs w:val="18"/>
              </w:rPr>
              <w:t>Vernacular architecture as model for contemporary design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it-IT"/>
              </w:rPr>
              <w:t xml:space="preserve">”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it-IT"/>
              </w:rPr>
              <w:t>în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 xml:space="preserve">Eco-Architecture III - 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Harmonisation between Architecture and Nature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it-IT"/>
              </w:rPr>
              <w:t xml:space="preserve">Wessex Institute of Technology, 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ISBN: 978-1-84564-430-,  coautor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it-IT"/>
                </w:rPr>
                <w:t>http://www.witpress.com/978-1-84564-430-7.html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it-IT"/>
              </w:rPr>
              <w:t>2009</w:t>
              <w:tab/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792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Monuments of Rural Vernacular Architecture in the 2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vertAlign w:val="superscript"/>
              </w:rPr>
              <w:t xml:space="preserve">st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Century in the Context of the Venice Charter”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în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The Venice Charter Revisited : Modernism, Conservation and Tradition in the 21 st Century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ambridge Scholars Publishing, 2008, ISBN (10): 1847186882, ISBN (13): 9781847186881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instrText xml:space="preserve"> HYPERLINK "http://www.amazon.co.uk/The-Venice-Charter-Revisited-Conservation/dp/1847186882" \l "reader_1847186882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</w:rPr>
              <w:t>http://www.amazon.co.uk/The-Venice-Charter-Revisited-Conservation/dp/1847186882#reader_1847186882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8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77" w:leader="none"/>
                <w:tab w:val="left" w:pos="792" w:leader="none"/>
              </w:tabs>
              <w:ind w:left="792" w:hanging="4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„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Teaching research in architectural inherited built environment”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pdfio.com/k-198136.html</w:t>
              </w:r>
            </w:hyperlink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006</w:t>
              <w:tab/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792" w:leader="none"/>
              </w:tabs>
              <w:ind w:left="692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ortalul arhitecturii vernaculare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Şcoala internaţională de vară « Structurarea informatică a arhitecturii patrimoniale » , CNRS, Franţa, ISSN 1959-6363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792" w:leader="none"/>
              </w:tabs>
              <w:autoSpaceDE w:val="false"/>
              <w:ind w:left="692" w:hanging="3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Ethnology on-line, new experience in digitized museum documentation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onferinţa CIDOC, Göteborg, Suedia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www.meta.se/cidoc06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199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Traditional Architecture of Roma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Smithsonian Folklife Festival, Washington, USA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archive.org/stream/smtihsonianfolkl00smi/smtihsonianfolkl00smi_djvu.txt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96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International Core Data Standards for Ethnology / Ethnograph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CIDOC, (member of the preparatory group)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icom.museum/uploads/tx_hpoindexbdd/CIDOC_EthnoGroup_CoreDataStandards_42249.pdf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</w:tr>
      <w:tr>
        <w:trPr>
          <w:trHeight w:val="181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>Lucrări publicate in ţar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18"/>
                <w:szCs w:val="18"/>
                <w:lang w:val="it-IT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it-IT"/>
              </w:rPr>
              <w:t>2007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it-IT"/>
              </w:rPr>
              <w:t>Arhitectura turismului rural,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it-IT"/>
              </w:rPr>
              <w:t xml:space="preserve"> Ed. Universitară „Ion Mincu”, Bucureşti, ISBN 978-973-7999-88-7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it-IT"/>
                </w:rPr>
                <w:t>http://editura.uauim.ro/publicatii/?t=1&amp;page=13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it-IT"/>
              </w:rPr>
              <w:t>2004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it-IT"/>
              </w:rPr>
              <w:t>Studiu de amenajare etnobotanică a Muzeului Naţional al Satului "Dimitrie Gusti"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, în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it-IT"/>
              </w:rPr>
              <w:t>Ethnos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, nr. 6, Bucureşti, 2004, ISSN 1222-4553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it-IT"/>
              </w:rPr>
              <w:t xml:space="preserve">Sistemul informatic deţinut de Muzeul Naţional al Satului "Dimitrie Gusti", 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în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it-IT"/>
              </w:rPr>
              <w:t>Ethnos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, nr. 6, Bucureşti, 2004, ISSN 1222-4553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it-IT"/>
              </w:rPr>
              <w:t xml:space="preserve">Valori ale patrimoniului de arhitectură vernaculară din România, 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în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it-IT"/>
              </w:rPr>
              <w:t>Plural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, nr. 4, Institutul Cultural Român, Bucureşti, 2004,ISSN 1454-5209 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it-IT"/>
                </w:rPr>
                <w:t>http://www.icr.ro/bucuresti/creation-and-destruction-in-folk-culture-24-2004/a-museum-synthesis-of-the-romanian-ethnological-patrimony.html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000</w:t>
              <w:tab/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it-IT"/>
              </w:rPr>
              <w:t>Architectura traditionala  in Transilvania, in “ Cultura tradiţională comparată din Transilvania “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, CD-ROM, Bucureşti, Fundatia Culturala Româna, 2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996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it-IT"/>
              </w:rPr>
              <w:t>Sistemul informatic “Muzeus”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 , in “Datini “, No. 1-2, Bucureşti, 1996, coautor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it-IT"/>
                </w:rPr>
                <w:t>http://books.google.ro/books/about/Datini.html?id=T80VAQAAMAAJ&amp;redir_esc=y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fr-FR"/>
              </w:rPr>
              <w:t>1994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fr-FR"/>
              </w:rPr>
              <w:t>La relation espaces habitables – espaces technologiques dans une ferme paysanne roumaine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, în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fr-FR"/>
              </w:rPr>
              <w:t>Ethnos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, nr. 4, Bucureşti, 1994, ISSN 1222-4553, coautor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formational System of the Village Museum : CAMUS Programme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n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RECOMDOC '9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cimec.ro/Metodologice/PDF/RECOMDOC-92-Conference-Museum-and-Cultural-Heritage-Documentation.pdf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, coautor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98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eisaj de sat – Peisaj de muze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in: Studii şi cercetări, Bucureşti, Muzeul satului şi de artă populară, 198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it-IT"/>
              </w:rPr>
              <w:t>1983</w:t>
              <w:tab/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it-IT"/>
              </w:rPr>
              <w:t>Casa – nucleu al vietii de familie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, in “Revista muzeelor”, No. 5, Bucureşti, 198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98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Valorificarea cercetarilor de arhitectura traditionala in proiectarea contemporan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in “Revista muzeelor”, No. 6, Bucureşti, 1981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>Proiectarea peisagistica a muzeelor in aer liber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, in Studii şi cercetări, vol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I, Bucureşti, Muzeul satului şi de artă populară, 1981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it-IT"/>
              </w:rPr>
              <w:t xml:space="preserve">Principii de proiectare peisagistica aplicabile in muzeele in aer liber, 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in Studii şi cercetări, vol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I, Bucureşti, Muzeul satului şi de artă populară, 1981(in co-authorship with Anton Buliga 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98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it-IT"/>
              </w:rPr>
              <w:t xml:space="preserve">Locuinte traditionale in comuna Sălciua, jud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Alb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in “Arhitectura”, No. 3-4/19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849"/>
      </w:tblGrid>
      <w:tr>
        <w:trPr>
          <w:trHeight w:val="7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60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2 martie 2016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600"/>
              <w:ind w:left="3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Prof. univ. dr. arh. Iuliana Ciotoiu</w:t>
            </w:r>
          </w:p>
        </w:tc>
      </w:tr>
    </w:tbl>
    <w:p>
      <w:pPr>
        <w:sectPr>
          <w:footerReference w:type="default" r:id="rId26"/>
          <w:type w:val="nextPage"/>
          <w:pgSz w:w="11906" w:h="16838"/>
          <w:pgMar w:left="1417" w:right="1417" w:gutter="0" w:header="0" w:top="540" w:footer="709" w:bottom="99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18"/>
          <w:szCs w:val="18"/>
          <w:lang w:val="ro-RO"/>
        </w:rPr>
      </w:pPr>
      <w:r>
        <w:rPr>
          <w:rFonts w:cs="Times New Roman" w:ascii="Times New Roman" w:hAnsi="Times New Roman"/>
          <w:sz w:val="18"/>
          <w:szCs w:val="1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aps/>
          <w:sz w:val="18"/>
          <w:szCs w:val="18"/>
          <w:lang w:val="pt-BR"/>
        </w:rPr>
      </w:pPr>
      <w:r>
        <w:rPr>
          <w:rFonts w:cs="Times New Roman" w:ascii="Times New Roman" w:hAnsi="Times New Roman"/>
          <w:b/>
          <w:bCs/>
          <w:i/>
          <w:caps/>
          <w:sz w:val="18"/>
          <w:szCs w:val="18"/>
          <w:lang w:val="pt-BR"/>
        </w:rPr>
      </w:r>
    </w:p>
    <w:p>
      <w:pPr>
        <w:pStyle w:val="5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4253" w:leader="none"/>
          <w:tab w:val="left" w:pos="5954" w:leader="none"/>
          <w:tab w:val="left" w:pos="8222" w:leader="none"/>
          <w:tab w:val="left" w:pos="8505" w:leader="none"/>
          <w:tab w:val="right" w:pos="1105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i/>
          <w:i/>
          <w:caps/>
          <w:color w:val="3366FF"/>
          <w:sz w:val="18"/>
          <w:szCs w:val="18"/>
          <w:lang w:val="pt-BR"/>
        </w:rPr>
      </w:pPr>
      <w:r>
        <w:rPr>
          <w:rFonts w:cs="Times New Roman" w:ascii="Times New Roman" w:hAnsi="Times New Roman"/>
          <w:b/>
          <w:bCs/>
          <w:i/>
          <w:caps/>
          <w:color w:val="3366FF"/>
          <w:sz w:val="18"/>
          <w:szCs w:val="18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aps/>
          <w:sz w:val="18"/>
          <w:szCs w:val="18"/>
          <w:lang w:val="pt-B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t-BR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aps/>
          <w:sz w:val="18"/>
          <w:szCs w:val="18"/>
          <w:lang w:val="pt-BR"/>
        </w:rPr>
      </w:pPr>
      <w:r>
        <w:rPr>
          <w:rFonts w:cs="Times New Roman" w:ascii="Times New Roman" w:hAnsi="Times New Roman"/>
          <w:b/>
          <w:bCs/>
          <w:i/>
          <w:caps/>
          <w:sz w:val="18"/>
          <w:szCs w:val="18"/>
          <w:lang w:val="pt-B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caps/>
          <w:sz w:val="18"/>
          <w:szCs w:val="18"/>
          <w:lang w:val="pt-BR"/>
        </w:rPr>
      </w:pPr>
      <w:r>
        <w:rPr>
          <w:rFonts w:cs="Times New Roman" w:ascii="Times New Roman" w:hAnsi="Times New Roman"/>
          <w:b/>
          <w:bCs/>
          <w:i/>
          <w:caps/>
          <w:sz w:val="18"/>
          <w:szCs w:val="18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pt-BR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pt-B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iCs/>
          <w:sz w:val="18"/>
          <w:szCs w:val="18"/>
          <w:lang w:val="pt-BR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  <w:lang w:val="pt-B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t-BR"/>
        </w:rPr>
      </w:pPr>
      <w:r>
        <w:rPr>
          <w:rFonts w:cs="Times New Roman" w:ascii="Times New Roman" w:hAnsi="Times New Roman"/>
          <w:sz w:val="18"/>
          <w:szCs w:val="18"/>
          <w:lang w:val="pt-B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o-RO"/>
        </w:rPr>
      </w:pPr>
      <w:r>
        <w:rPr>
          <w:rFonts w:cs="Times New Roman" w:ascii="Times New Roman" w:hAnsi="Times New Roman"/>
          <w:sz w:val="18"/>
          <w:szCs w:val="18"/>
          <w:lang w:val="ro-RO"/>
        </w:rPr>
      </w:r>
    </w:p>
    <w:sectPr>
      <w:footerReference w:type="default" r:id="rId27"/>
      <w:type w:val="nextPage"/>
      <w:pgSz w:w="11906" w:h="16838"/>
      <w:pgMar w:left="567" w:right="567" w:gutter="0" w:header="0" w:top="284" w:footer="31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PS">
    <w:altName w:val="Times New Roman"/>
    <w:charset w:val="00"/>
    <w:family w:val="roman"/>
    <w:pitch w:val="variable"/>
  </w:font>
  <w:font w:name="Times R">
    <w:altName w:val="Courier New"/>
    <w:charset w:val="00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  <w:rPr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92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PS;Times New Roman" w:hAnsi="Courier PS;Times New Roman" w:eastAsia="Times New Roman" w:cs="Courier P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0"/>
    </w:pPr>
    <w:rPr>
      <w:rFonts w:ascii="Times R;Courier New" w:hAnsi="Times R;Courier New" w:cs="Times R;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 Narrow" w:hAnsi="Arial Narrow" w:cs="Arial Narrow"/>
      <w:spacing w:val="-4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2">
    <w:name w:val=" Char Char12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11">
    <w:name w:val=" Char Char11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CharChar10">
    <w:name w:val=" Char Char10"/>
    <w:basedOn w:val="DefaultParagraphFont"/>
    <w:qFormat/>
    <w:rPr>
      <w:rFonts w:ascii="Arial Narrow" w:hAnsi="Arial Narrow" w:cs="Arial Narrow"/>
      <w:spacing w:val="-4"/>
      <w:sz w:val="24"/>
      <w:szCs w:val="24"/>
    </w:rPr>
  </w:style>
  <w:style w:type="character" w:styleId="CharChar9">
    <w:name w:val=" Char Char9"/>
    <w:basedOn w:val="DefaultParagraphFont"/>
    <w:qFormat/>
    <w:rPr>
      <w:rFonts w:cs="Courier PS;Times New Roman"/>
      <w:sz w:val="20"/>
      <w:szCs w:val="20"/>
      <w:lang w:val="en-US"/>
    </w:rPr>
  </w:style>
  <w:style w:type="character" w:styleId="CharChar8">
    <w:name w:val=" Char Char8"/>
    <w:basedOn w:val="DefaultParagraphFont"/>
    <w:qFormat/>
    <w:rPr>
      <w:rFonts w:cs="Courier PS;Times New Roman"/>
      <w:sz w:val="20"/>
      <w:szCs w:val="20"/>
      <w:lang w:val="en-US"/>
    </w:rPr>
  </w:style>
  <w:style w:type="character" w:styleId="CharChar7">
    <w:name w:val=" Char Char7"/>
    <w:basedOn w:val="DefaultParagraphFont"/>
    <w:qFormat/>
    <w:rPr>
      <w:rFonts w:cs="Courier PS;Times New Roman"/>
      <w:sz w:val="20"/>
      <w:szCs w:val="20"/>
      <w:lang w:val="en-US"/>
    </w:rPr>
  </w:style>
  <w:style w:type="character" w:styleId="CharChar6">
    <w:name w:val=" Char Char6"/>
    <w:basedOn w:val="DefaultParagraphFont"/>
    <w:qFormat/>
    <w:rPr>
      <w:rFonts w:cs="Courier PS;Times New Roman"/>
      <w:sz w:val="16"/>
      <w:szCs w:val="16"/>
      <w:lang w:val="en-US"/>
    </w:rPr>
  </w:style>
  <w:style w:type="character" w:styleId="CharChar5">
    <w:name w:val=" Char Char5"/>
    <w:basedOn w:val="DefaultParagraphFont"/>
    <w:qFormat/>
    <w:rPr>
      <w:rFonts w:cs="Courier PS;Times New Roman"/>
      <w:sz w:val="20"/>
      <w:szCs w:val="20"/>
      <w:lang w:val="en-US"/>
    </w:rPr>
  </w:style>
  <w:style w:type="character" w:styleId="CharChar4">
    <w:name w:val=" Char Char4"/>
    <w:basedOn w:val="DefaultParagraphFont"/>
    <w:qFormat/>
    <w:rPr>
      <w:rFonts w:cs="Courier PS;Times New Roman"/>
      <w:sz w:val="20"/>
      <w:szCs w:val="20"/>
      <w:lang w:val="en-US"/>
    </w:rPr>
  </w:style>
  <w:style w:type="character" w:styleId="CharChar3">
    <w:name w:val=" Char Char3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cs="Courier PS;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32"/>
      <w:szCs w:val="32"/>
      <w:lang w:val="ro-RO"/>
    </w:rPr>
  </w:style>
  <w:style w:type="character" w:styleId="Titlupag">
    <w:name w:val="titlu_pag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sz w:val="32"/>
      <w:szCs w:val="32"/>
      <w:lang w:val="ro-RO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Times R;Courier New" w:hAnsi="Times R;Courier New" w:cs="Times R;Courier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0"/>
    </w:pPr>
    <w:rPr>
      <w:rFonts w:ascii="Times R;Courier New" w:hAnsi="Times R;Courier New" w:cs="Times R;Courier New"/>
      <w:sz w:val="28"/>
      <w:szCs w:val="28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hanging="0"/>
      <w:jc w:val="both"/>
    </w:pPr>
    <w:rPr>
      <w:rFonts w:ascii="Times R;Courier New" w:hAnsi="Times R;Courier New" w:cs="Times R;Courier New"/>
      <w:sz w:val="28"/>
      <w:szCs w:val="28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" w:hanging="360"/>
      <w:jc w:val="both"/>
    </w:pPr>
    <w:rPr>
      <w:rFonts w:ascii="Times R;Courier New" w:hAnsi="Times R;Courier New" w:cs="Times R;Courier New"/>
      <w:sz w:val="28"/>
      <w:szCs w:val="28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R;Courier New" w:hAnsi="Times R;Courier New" w:cs="Times R;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bidi w:val="0"/>
    </w:pPr>
    <w:rPr>
      <w:rFonts w:ascii="Courier PS;Times New Roman" w:hAnsi="Courier P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PS;Times New Roman" w:hAnsi="Courier PS;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lang w:val="it-I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Times New Roman"/>
      <w:b/>
      <w:sz w:val="24"/>
      <w:lang w:val="ro-RO"/>
    </w:rPr>
  </w:style>
  <w:style w:type="paragraph" w:styleId="CVHeading3FirstLine">
    <w:name w:val="CV Heading 3 - First Line"/>
    <w:basedOn w:val="Normal"/>
    <w:next w:val="Normal"/>
    <w:qFormat/>
    <w:pPr>
      <w:suppressAutoHyphens w:val="true"/>
      <w:spacing w:before="74" w:after="0"/>
      <w:ind w:left="113" w:right="113" w:hanging="0"/>
      <w:jc w:val="right"/>
      <w:textAlignment w:val="center"/>
    </w:pPr>
    <w:rPr>
      <w:rFonts w:ascii="Arial Narrow" w:hAnsi="Arial Narrow" w:cs="Times New Roman"/>
      <w:lang w:val="ro-RO"/>
    </w:rPr>
  </w:style>
  <w:style w:type="paragraph" w:styleId="5Normal">
    <w:name w:val="5 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harh_ciotoiu.iuliana@spiruharet.ro" TargetMode="External"/><Relationship Id="rId5" Type="http://schemas.openxmlformats.org/officeDocument/2006/relationships/hyperlink" Target="http://pfe.aracis.ro/inscriere/registru/lista_c/7/0/a/html/" TargetMode="External"/><Relationship Id="rId6" Type="http://schemas.openxmlformats.org/officeDocument/2006/relationships/hyperlink" Target="http://www.wessex.ac.uk/12-conferences/eco-architecture-2012.html" TargetMode="External"/><Relationship Id="rId7" Type="http://schemas.openxmlformats.org/officeDocument/2006/relationships/hyperlink" Target="http://www.map.archi.fr/mia/journal/" TargetMode="External"/><Relationship Id="rId8" Type="http://schemas.openxmlformats.org/officeDocument/2006/relationships/hyperlink" Target="http://www.map.archi.fr/mia/journal/calls/miacall_v1_fr.pdf" TargetMode="External"/><Relationship Id="rId9" Type="http://schemas.openxmlformats.org/officeDocument/2006/relationships/hyperlink" Target="http://icom.museum/uploads/tx_hpoindexbdd/CIDOC_EthnoGroup_CoreDataStandards_42249.pdf" TargetMode="External"/><Relationship Id="rId10" Type="http://schemas.openxmlformats.org/officeDocument/2006/relationships/hyperlink" Target="http://www.scoop.co.nz/stories/WL0504/S00273.htm" TargetMode="External"/><Relationship Id="rId11" Type="http://schemas.openxmlformats.org/officeDocument/2006/relationships/hyperlink" Target="http://clio.spiruharet.ro/" TargetMode="External"/><Relationship Id="rId12" Type="http://schemas.openxmlformats.org/officeDocument/2006/relationships/hyperlink" Target="http://txtshr.com/culture/8761/index.html" TargetMode="External"/><Relationship Id="rId13" Type="http://schemas.openxmlformats.org/officeDocument/2006/relationships/hyperlink" Target="http://www.oxfordconference2008.co.uk/forum4.htm" TargetMode="External"/><Relationship Id="rId14" Type="http://schemas.openxmlformats.org/officeDocument/2006/relationships/hyperlink" Target="http://www.getty.edu/conservation/our_projects/science/photocon/slovak_sympos_2nd_brochure.pdf" TargetMode="External"/><Relationship Id="rId15" Type="http://schemas.openxmlformats.org/officeDocument/2006/relationships/hyperlink" Target="http://www.intbau.org/archive/Downloads/BranWorkshopReport2005EN.pdf" TargetMode="External"/><Relationship Id="rId16" Type="http://schemas.openxmlformats.org/officeDocument/2006/relationships/hyperlink" Target="http://www.emrbi.com/photos/uploads/euromed2013 book of proceedings-2013-10-15.pdf" TargetMode="External"/><Relationship Id="rId17" Type="http://schemas.openxmlformats.org/officeDocument/2006/relationships/hyperlink" Target="http://www.witpress.com/978-1-84564-430-7.html" TargetMode="External"/><Relationship Id="rId18" Type="http://schemas.openxmlformats.org/officeDocument/2006/relationships/hyperlink" Target="http://www.pdfio.com/k-198136.html" TargetMode="External"/><Relationship Id="rId19" Type="http://schemas.openxmlformats.org/officeDocument/2006/relationships/hyperlink" Target="http://www.meta.se/cidoc06" TargetMode="External"/><Relationship Id="rId20" Type="http://schemas.openxmlformats.org/officeDocument/2006/relationships/hyperlink" Target="http://archive.org/stream/smtihsonianfolkl00smi/smtihsonianfolkl00smi_djvu.txt" TargetMode="External"/><Relationship Id="rId21" Type="http://schemas.openxmlformats.org/officeDocument/2006/relationships/hyperlink" Target="http://icom.museum/uploads/tx_hpoindexbdd/CIDOC_EthnoGroup_CoreDataStandards_42249.pdf" TargetMode="External"/><Relationship Id="rId22" Type="http://schemas.openxmlformats.org/officeDocument/2006/relationships/hyperlink" Target="http://editura.uauim.ro/publicatii/?t=1&amp;page=13" TargetMode="External"/><Relationship Id="rId23" Type="http://schemas.openxmlformats.org/officeDocument/2006/relationships/hyperlink" Target="http://www.icr.ro/bucuresti/creation-and-destruction-in-folk-culture-24-2004/a-museum-synthesis-of-the-romanian-ethnological-patrimony.html" TargetMode="External"/><Relationship Id="rId24" Type="http://schemas.openxmlformats.org/officeDocument/2006/relationships/hyperlink" Target="http://books.google.ro/books/about/Datini.html?id=T80VAQAAMAAJ&amp;redir_esc=y" TargetMode="External"/><Relationship Id="rId25" Type="http://schemas.openxmlformats.org/officeDocument/2006/relationships/hyperlink" Target="http://www.cimec.ro/Metodologice/PDF/RECOMDOC-92-Conference-Museum-and-Cultural-Heritage-Documentation.pdf" TargetMode="Externa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09:00Z</dcterms:created>
  <dc:creator>Meade</dc:creator>
  <dc:description/>
  <cp:keywords/>
  <dc:language>en-US</dc:language>
  <cp:lastModifiedBy>Alex</cp:lastModifiedBy>
  <cp:lastPrinted>2014-02-04T13:34:00Z</cp:lastPrinted>
  <dcterms:modified xsi:type="dcterms:W3CDTF">2016-03-22T15:56:00Z</dcterms:modified>
  <cp:revision>4</cp:revision>
  <dc:subject/>
  <dc:title>CURRICULUM VITAE</dc:title>
</cp:coreProperties>
</file>