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-344805</wp:posOffset>
                </wp:positionV>
                <wp:extent cx="621665" cy="597535"/>
                <wp:effectExtent l="1905" t="1905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" cy="597600"/>
                          <a:chOff x="0" y="0"/>
                          <a:chExt cx="62172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58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6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990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2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12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58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38960"/>
                            <a:ext cx="17352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800"/>
                            <a:ext cx="130320" cy="177120"/>
                          </a:xfrm>
                        </wpg:grpSpPr>
                        <wps:wsp>
                          <wps:cNvSpPr/>
                          <wps:spPr>
                            <a:xfrm>
                              <a:off x="45360" y="0"/>
                              <a:ext cx="392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9600"/>
                            <a:ext cx="2120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920" y="592560"/>
                            <a:ext cx="11952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1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536400"/>
                            <a:ext cx="972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27360" y="32400"/>
                              <a:ext cx="48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8880"/>
                              <a:ext cx="59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4640"/>
                              <a:ext cx="70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8600"/>
                              <a:ext cx="838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72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1240"/>
                              <a:ext cx="33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5560"/>
                              <a:ext cx="39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040"/>
                              <a:ext cx="316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7200"/>
                              <a:ext cx="32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35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828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69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5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8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2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3080"/>
                            <a:ext cx="655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65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6000"/>
                              <a:ext cx="47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9800"/>
                              <a:ext cx="33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34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29600" cy="130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4760" cy="4672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" y="128880"/>
                            <a:ext cx="466200" cy="46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28880"/>
                            <a:ext cx="46476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7800"/>
                            <a:ext cx="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360720"/>
                            <a:ext cx="46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6200" cy="46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05pt;margin-top:-27.15pt;width:48.95pt;height:47pt" coordorigin="-221,-543" coordsize="979,940">
                <v:group id="shape_0" style="position:absolute;left:385;top:342;width:250;height:54">
                  <v:shape id="shape_0" coordsize="20000,20000" path="m0,19200l19855,11200l18406,0l1014,9600l0,19200xe" fillcolor="black" stroked="t" o:allowincell="f" style="position:absolute;left:440;top:342;width:135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433;top:357;width:155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422;top:371;width:180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410;top:380;width:207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397;top:389;width:237;height: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385;top:394;width:249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468;top:305;width:40;height:3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468;top:305;width:40;height:3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-20;top:-324;width:272;height:65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42;top:-271;width:205;height:279">
                  <v:shape id="shape_0" coordsize="20000,20000" path="m0,0l19796,19929l0,0xe" fillcolor="red" stroked="f" o:allowincell="f" style="position:absolute;left:213;top:-271;width:61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20000,20000e" stroked="t" o:allowincell="f" style="position:absolute;left:213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142;top:-271;width:69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20000,0l0,20000e" stroked="t" o:allowincell="f" style="position:absolute;left:142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227;top:-339;width:333;height:66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-95;top:390;width:188;height:6">
                  <v:shape id="shape_0" coordsize="20000,20000" path="m0,10000l1453,0l18547,6667l19888,16667l0,10000xe" fillcolor="black" stroked="t" o:allowincell="f" style="position:absolute;left:-95;top:390;width:176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-95;top:394;width:187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27;top:46;width:98;height:255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27;top:46;width:98;height:25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-82;top:302;width:153;height:90">
                  <v:shape id="shape_0" coordsize="20000,20000" path="m19744,18750l0,13750l2051,0l18462,5000l19744,18750xe" fillcolor="black" stroked="t" o:allowincell="f" style="position:absolute;left:-39;top:353;width:75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-49;top:363;width:9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-59;top:372;width:110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-69;top:378;width:131;height: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-82;top:385;width:152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-25;top:335;width:51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-31;top:342;width:62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-25;top:324;width:49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-25;top:313;width:5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-25;top:302;width:55;height:3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127;top:9;width:438;height:345">
                  <v:shape id="shape_0" coordsize="20000,20000" path="m536,10435l19821,19130l0,0l536,10435xe" fillcolor="black" stroked="t" o:allowincell="f" style="position:absolute;left:449;top:304;width:109;height:2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446;top:327;width:118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451;top:317;width:10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127;top:9;width:231;height:3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227;top:-428;width:103;height:90">
                  <v:shape id="shape_0" coordsize="20000,20000" path="m19810,16000l5143,0l2857,10667l0,18667l19810,16000xe" fillcolor="black" stroked="t" o:allowincell="f" style="position:absolute;left:227;top:-351;width:102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254;top:-371;width:73;height:3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276;top:-397;width:51;height:5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291;top:-428;width:36;height:8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94;top:-543;width:203;height:20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221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17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95;top:-340;width:731;height:73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-96,-340" to="637,3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-94,-340" to="637,3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9,-342" to="269,3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95,25" to="637,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555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23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-95;top:-340;width:733;height:736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Iaimh1"/>
        <w:ind w:left="0" w:right="0" w:hanging="0"/>
        <w:rPr/>
      </w:pP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 xml:space="preserve">             </w:t>
      </w: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>UNIVERSITATEA  DE  ARHITECTURA  SI URBANISM  "ION  MINCU"  – BUCURESTI</w:t>
      </w:r>
    </w:p>
    <w:p>
      <w:pPr>
        <w:pStyle w:val="Iaimh2"/>
        <w:ind w:left="0" w:right="0" w:hanging="0"/>
        <w:rPr/>
      </w:pPr>
      <w:r>
        <w:rPr>
          <w:rFonts w:cs="Times New Roman" w:ascii="Times New Roman" w:hAnsi="Times New Roman"/>
          <w:b/>
          <w:sz w:val="14"/>
          <w:szCs w:val="14"/>
          <w:lang w:val="ro-RO"/>
        </w:rPr>
        <w:t xml:space="preserve">                          </w:t>
      </w:r>
      <w:r>
        <w:rPr>
          <w:rFonts w:cs="Times New Roman" w:ascii="Times New Roman" w:hAnsi="Times New Roman"/>
          <w:b/>
          <w:sz w:val="14"/>
          <w:szCs w:val="14"/>
          <w:lang w:val="ro-RO"/>
        </w:rPr>
        <w:t>UNIVERSITE  D'ARCHITECTURE  ET  URBANISME  "ION MINCU"   - "ION MINCU" /  UNIVERSITY  OF  ARCHITECTURE  AND   URBAN PLANNING</w:t>
      </w:r>
    </w:p>
    <w:p>
      <w:pPr>
        <w:pStyle w:val="Iaimh2"/>
        <w:ind w:left="0" w:right="0" w:hanging="0"/>
        <w:rPr/>
      </w:pPr>
      <w:r>
        <w:rPr/>
        <w:t xml:space="preserve">                  </w:t>
      </w:r>
      <w:r>
        <w:rPr/>
        <w:t>Strada  Academiei 18–20, Telefon: (+40-21) 307.71.59, (+40-21) 315.54.82,  Fax: (+40-21) 312.39.54. COD 010014 - BUCURESTI,  ROMANIA</w:t>
      </w:r>
    </w:p>
    <w:tbl>
      <w:tblPr>
        <w:tblW w:w="10180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0"/>
      </w:tblGrid>
      <w:tr>
        <w:trPr>
          <w:trHeight w:val="180" w:hRule="atLeast"/>
        </w:trPr>
        <w:tc>
          <w:tcPr>
            <w:tcW w:w="10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STUDII UNIVERSITARE DE DOCTORAT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850" w:hanging="0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sz w:val="32"/>
          <w:szCs w:val="32"/>
          <w:lang w:val="ro-RO" w:eastAsia="en-US"/>
        </w:rPr>
      </w:pPr>
      <w:r>
        <w:rPr>
          <w:rFonts w:cs="Cambria" w:ascii="Cambria" w:hAnsi="Cambria"/>
          <w:sz w:val="32"/>
          <w:szCs w:val="32"/>
          <w:lang w:val="ro-RO" w:eastAsia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AVIZAT RECTOR </w:t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Prof.dr.arh. Marian MOICEANU</w:t>
      </w:r>
    </w:p>
    <w:p>
      <w:pPr>
        <w:pStyle w:val="Normal"/>
        <w:shd w:fill="FFFFFF" w:val="clear"/>
        <w:spacing w:lineRule="auto" w:line="360"/>
        <w:ind w:right="1400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right="1117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ANUNŢ</w:t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Vă invităm în data de 29.11.2016, ora 12:30, în Sala de Consiliu a Universităţii de Arhitectură şi Urbanism „Ion Mincu” – Bucureşti  la susţinerea publică a tezei de doctorat cu titlul </w:t>
      </w:r>
      <w:r>
        <w:rPr>
          <w:rFonts w:cs="Cambria" w:ascii="Cambria" w:hAnsi="Cambria"/>
          <w:i/>
          <w:sz w:val="28"/>
          <w:szCs w:val="28"/>
        </w:rPr>
        <w:t>De ce iubim arhitectura?</w:t>
      </w:r>
      <w:r>
        <w:rPr>
          <w:rFonts w:cs="Cambria" w:ascii="Cambria" w:hAnsi="Cambria"/>
          <w:color w:val="333333"/>
          <w:sz w:val="28"/>
          <w:szCs w:val="28"/>
          <w:shd w:fill="FFFFFF" w:val="clear"/>
          <w:lang w:val="ro-RO"/>
        </w:rPr>
        <w:t>, autor IANCU LIVIU, sub îndrumarea doamnei profesor dr.arh. Daniela Rădulescu Andronic.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Comisia </w:t>
      </w:r>
      <w:r>
        <w:rPr>
          <w:rFonts w:cs="Cambria" w:ascii="Cambria" w:hAnsi="Cambria"/>
          <w:sz w:val="28"/>
          <w:szCs w:val="28"/>
          <w:lang w:val="ro-RO"/>
        </w:rPr>
        <w:t>de examinare a tezei de doctorat</w:t>
      </w:r>
      <w:r>
        <w:rPr>
          <w:rFonts w:cs="Cambria" w:ascii="Cambria" w:hAnsi="Cambria"/>
          <w:sz w:val="28"/>
          <w:szCs w:val="28"/>
          <w:lang w:val="ro-RO" w:eastAsia="en-US"/>
        </w:rPr>
        <w:t xml:space="preserve"> aprobată prin decizia Rectorului are următoarea componenţă: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  <w:lang w:val="ro-RO"/>
        </w:rPr>
        <w:t>1. Prof.dr.arh. Ana Maria DABIJA</w:t>
        <w:tab/>
        <w:tab/>
        <w:tab/>
        <w:tab/>
        <w:t>preşedinte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8"/>
          <w:szCs w:val="28"/>
          <w:lang w:val="ro-RO"/>
        </w:rPr>
        <w:tab/>
        <w:t>2. Prof.dr.arh. Daniela Rădulescu Andronic</w:t>
        <w:tab/>
        <w:tab/>
        <w:t>conducător de doctorat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3.  Conf.dr.arh. Anca Mitrache</w:t>
        <w:tab/>
        <w:tab/>
        <w:tab/>
      </w:r>
      <w:r>
        <w:rPr>
          <w:rFonts w:cs="Cambria" w:ascii="Cambria" w:hAnsi="Cambria"/>
          <w:sz w:val="28"/>
          <w:szCs w:val="28"/>
          <w:lang w:val="ro-RO"/>
        </w:rPr>
        <w:tab/>
        <w:tab/>
      </w:r>
      <w:r>
        <w:rPr>
          <w:rFonts w:cs="Cambria" w:ascii="Cambria" w:hAnsi="Cambria"/>
          <w:sz w:val="28"/>
          <w:szCs w:val="28"/>
        </w:rPr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4. Conf.dr.arh. Ruxandra Nemțeanu</w:t>
        <w:tab/>
        <w:tab/>
        <w:tab/>
        <w:tab/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5. Conf.dr. Raluca Radu</w:t>
        <w:tab/>
        <w:tab/>
        <w:tab/>
        <w:tab/>
        <w:tab/>
        <w:tab/>
        <w:t>referent oficial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color w:val="FF0000"/>
          <w:sz w:val="28"/>
          <w:szCs w:val="28"/>
          <w:lang w:val="ro-RO" w:eastAsia="en-US"/>
        </w:rPr>
      </w:pPr>
      <w:r>
        <w:rPr>
          <w:rFonts w:cs="Cambria" w:ascii="Cambria" w:hAnsi="Cambria"/>
          <w:color w:val="FF0000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Rezumatul tezei de doctorat, precum si CV-urile membrilor comisiei de </w:t>
      </w:r>
      <w:r>
        <w:rPr>
          <w:rFonts w:cs="Cambria" w:ascii="Cambria" w:hAnsi="Cambria"/>
          <w:sz w:val="28"/>
          <w:szCs w:val="28"/>
          <w:lang w:val="fr-FR"/>
        </w:rPr>
        <w:t xml:space="preserve"> examinare  a </w:t>
      </w:r>
      <w:r>
        <w:rPr>
          <w:rFonts w:cs="Cambria" w:ascii="Cambria" w:hAnsi="Cambria"/>
          <w:sz w:val="28"/>
          <w:szCs w:val="28"/>
          <w:lang w:val="ro-RO" w:eastAsia="en-US"/>
        </w:rPr>
        <w:t>tezei  pot fi consultate la adresa web http://www.uauim.ro/doctorat/.</w:t>
      </w:r>
    </w:p>
    <w:sectPr>
      <w:type w:val="nextPage"/>
      <w:pgSz w:w="11906" w:h="16838"/>
      <w:pgMar w:left="590" w:right="1134" w:gutter="0" w:header="0" w:top="85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AvantGarde">
    <w:altName w:val="Century Gothic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5954" w:leader="none"/>
      </w:tabs>
      <w:ind w:left="0" w:right="128" w:hanging="0"/>
      <w:outlineLvl w:val="6"/>
    </w:pPr>
    <w:rPr>
      <w:sz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302" w:leader="none"/>
        <w:tab w:val="left" w:pos="5954" w:leader="none"/>
      </w:tabs>
      <w:ind w:left="176" w:right="33" w:hanging="0"/>
      <w:outlineLvl w:val="7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right="0" w:firstLine="720"/>
      <w:jc w:val="center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MS Mincho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right="0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9:02:00Z</dcterms:created>
  <dc:creator>elena</dc:creator>
  <dc:description/>
  <dc:language>en-US</dc:language>
  <cp:lastModifiedBy>ARGENTINA</cp:lastModifiedBy>
  <cp:lastPrinted>2016-09-23T08:13:00Z</cp:lastPrinted>
  <dcterms:modified xsi:type="dcterms:W3CDTF">2016-11-10T19:02:00Z</dcterms:modified>
  <cp:revision>2</cp:revision>
  <dc:subject/>
  <dc:title>UNIVERSITATEA  DE  ARHITECTURA  SI  URBANISM  "ION MINCU" – BUCURESTI</dc:title>
</cp:coreProperties>
</file>