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15.12.2016, ora 10:00, în Sala de Consiliu a Universităţii de Arhitectură şi Urbanism „Ion Mincu” – Bucureşti  la susţinerea publică a tezei de doctorat cu titlul </w:t>
      </w:r>
      <w:r>
        <w:rPr>
          <w:rFonts w:cs="Cambria" w:ascii="Cambria" w:hAnsi="Cambria"/>
          <w:sz w:val="28"/>
          <w:szCs w:val="28"/>
        </w:rPr>
        <w:t>RELAŢIILE ARHITECTURII MODERNE CU ARTELE VIZUALE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autor Radu Gabriela, sub îndrumarea domnului profesor dr.arh. Sorin Vasilescu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ro-RO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Cristina Ochinciuc</w:t>
        <w:tab/>
        <w:tab/>
        <w:tab/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Sorin Vasilescu</w:t>
        <w:tab/>
        <w:tab/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 Conf.dr.arh. Beatrice-Gabriela Jöger</w:t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Cercet. I dr. Doina Păuleanu</w:t>
        <w:tab/>
        <w:tab/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Prof.dr.arh.Andreea Hasnaș</w:t>
        <w:tab/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9:33:00Z</dcterms:created>
  <dc:creator>elena</dc:creator>
  <dc:description/>
  <cp:keywords/>
  <dc:language>en-US</dc:language>
  <cp:lastModifiedBy>ARGENTINA</cp:lastModifiedBy>
  <cp:lastPrinted>2016-09-23T08:13:00Z</cp:lastPrinted>
  <dcterms:modified xsi:type="dcterms:W3CDTF">2016-11-25T16:18:00Z</dcterms:modified>
  <cp:revision>6</cp:revision>
  <dc:subject/>
  <dc:title>UNIVERSITATEA  DE  ARHITECTURA  SI  URBANISM  "ION MINCU" – BUCURESTI</dc:title>
</cp:coreProperties>
</file>