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RADU BOGDAN ALEXANDR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BUCURESTI, STR. FLUIERULUI, NR. 25, SC. B, ET. 3, AP. 25, SECTOR 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755.02.03.34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bogdan_bo_d@yahoo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OMÂ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980.07.25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scul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S.C. DÁCANT PROIECT S.R.L.</w:t>
            </w:r>
          </w:p>
          <w:p>
            <w:pPr>
              <w:pStyle w:val="CVMajor"/>
              <w:rPr/>
            </w:pPr>
            <w:r>
              <w:rPr/>
              <w:t>ARHITEC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11 AN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2005-2016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RHITEC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ROIECTARE CONSTRUCTII CIVILE SI INDUSTRI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.C. DÁCANT PROIECT S.R.L., Bucuresti, Str. Sibiu, nr. 27, sector 6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RHITECTU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2005-2007 -Master „Dezvoltare Urbană Integrată” –Facultatea de Arhitectură si Urbanism „Ion Mincu” -Bucuresti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999-2005 -–Facultatea de Arhitectură si Urbanism „Ion Mincu” -Bucur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 xml:space="preserve">1995-1999- Colegul Național </w:t>
            </w:r>
            <w:r>
              <w:rPr>
                <w:lang w:val="en-US"/>
              </w:rPr>
              <w:t>“Mihai Viteazul’”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987-1995 –Scoala Generală Nr. 193 -Bucur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Â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FRANC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-o buna capacitate de comunicare, obtinuta prin experienta de munca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experienta buna a managementului de proiect sau al echipe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o buna cunoastere a tuturor specialitatilor legate de proiectele de arhitectu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o buna stapanire a programelor: AutoCad, Arhicad, Artlantis, Photoshop, CorelDraw, Microsoft Offic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en, mache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otograf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ategoriile A,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ertificat de nastere</w:t>
            </w:r>
          </w:p>
          <w:p>
            <w:pPr>
              <w:pStyle w:val="CVNormal"/>
              <w:rPr/>
            </w:pPr>
            <w:r>
              <w:rPr/>
              <w:t>Buletin</w:t>
            </w:r>
          </w:p>
          <w:p>
            <w:pPr>
              <w:pStyle w:val="CVNormal"/>
              <w:rPr/>
            </w:pPr>
            <w:r>
              <w:rPr/>
              <w:t>Diploma Arhitect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9:46:00Z</dcterms:created>
  <dc:creator>PHT</dc:creator>
  <dc:description/>
  <dc:language>en-US</dc:language>
  <cp:lastModifiedBy>Bo_D</cp:lastModifiedBy>
  <cp:lastPrinted>2005-01-20T17:27:00Z</cp:lastPrinted>
  <dcterms:modified xsi:type="dcterms:W3CDTF">2016-11-15T19:46:00Z</dcterms:modified>
  <cp:revision>3</cp:revision>
  <dc:subject/>
  <dc:title>Curriculum vitae Europass</dc:title>
</cp:coreProperties>
</file>