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VTitle"/>
        <w:tabs>
          <w:tab w:val="clear" w:pos="720"/>
          <w:tab w:val="left" w:pos="2863" w:leader="none"/>
          <w:tab w:val="left" w:pos="3175" w:leader="none"/>
        </w:tabs>
        <w:spacing w:before="0" w:after="120"/>
        <w:ind w:left="0" w:right="113" w:hanging="0"/>
        <w:jc w:val="left"/>
        <w:rPr>
          <w:rFonts w:ascii="Times New Roman" w:hAnsi="Times New Roman" w:cs="Times New Roman"/>
          <w:bCs/>
          <w:sz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6350</wp:posOffset>
            </wp:positionV>
            <wp:extent cx="755015" cy="1028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  <w:lang w:val="ro-RO"/>
        </w:rPr>
        <w:tab/>
        <w:t>CURRICULUM VITA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Poziţia propusă în contract:    Elaborator – specialist in..Tehnologia Constructiilor Spitalicest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1. Prenume: </w:t>
        <w:tab/>
        <w:tab/>
        <w:tab/>
        <w:t>Niculae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Nume:</w:t>
        <w:tab/>
        <w:tab/>
        <w:tab/>
        <w:t>Grama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 Data şi locul naşterii:</w:t>
        <w:tab/>
        <w:tab/>
        <w:t>30.11.1954, Bucuresti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Naţionalitatea:</w:t>
        <w:tab/>
        <w:tab/>
        <w:t>romana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Starea civilă:</w:t>
        <w:tab/>
        <w:tab/>
        <w:tab/>
        <w:t>casatorit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</w:rPr>
        <w:t xml:space="preserve">Adresa (telefon/fax/e-mail): </w:t>
        <w:tab/>
        <w:t>0744215334, nigrama@yahoo.co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</w:rPr>
        <w:t>6.  Pregătire profesională:</w:t>
        <w:tab/>
        <w:t xml:space="preserve">diploma cond. arhitect 1977, diploma arhitect 1980 si diploma </w:t>
        <w:tab/>
        <w:tab/>
        <w:tab/>
        <w:tab/>
        <w:t>doctor in arhitectura 2002</w:t>
      </w:r>
    </w:p>
    <w:tbl>
      <w:tblPr>
        <w:tblW w:w="9525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942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nstituti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Institutul de Arhitectura si Sistematizare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Ion Mincu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 la (luna/anu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a (luna/anul)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>Octombrie  197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>iulie 198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enţa: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Licenta si master integrat pe durata celor 6 ani de studiu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525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942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nstituti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Universitatea de Arhitectura si Urbanism Ion Mincu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 la (luna/anu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a (luna/anul)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i 1993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ulie 2002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ctorat: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 arhitectur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7. </w:t>
        <w:tab/>
        <w:t>Limbi straine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s-ES"/>
        </w:rPr>
        <w:t>Pe o scara de la 1 la 5, unde 5 este maxim</w:t>
      </w: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):</w:t>
      </w:r>
    </w:p>
    <w:tbl>
      <w:tblPr>
        <w:tblW w:w="952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688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Lim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Ni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Citi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Vorbi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cris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rancez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nglez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8. Membru in asociatii profesionale: </w:t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- membru fondator al OAR </w:t>
        <w:tab/>
        <w:tab/>
        <w:tab/>
        <w:tab/>
        <w:t>200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  <w:tab/>
        <w:tab/>
        <w:tab/>
        <w:tab/>
        <w:t xml:space="preserve">- membru in Consiliul Teritorial de Conducere </w:t>
        <w:tab/>
        <w:tab/>
        <w:tab/>
        <w:tab/>
        <w:tab/>
        <w:tab/>
        <w:tab/>
        <w:t>OAR filiala Bucuresti din</w:t>
        <w:tab/>
        <w:tab/>
        <w:tab/>
        <w:tab/>
        <w:t>20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. Alte abilitati (de ex. operare calc., etc.):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posesor din 1996, al licentei „Spirit 6”astazi  „15” </w:t>
        <w:tab/>
        <w:tab/>
        <w:tab/>
        <w:tab/>
        <w:tab/>
        <w:tab/>
        <w:t>pentru arhitectura si lucrez  din acel an pe compute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 Pozitia ocupata in prezent:</w:t>
        <w:tab/>
        <w:t xml:space="preserve"> </w:t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profesor in cadrul Departamentului „Bazele Proiectarii” la Facultatea de </w:t>
        <w:tab/>
        <w:tab/>
        <w:tab/>
        <w:tab/>
        <w:tab/>
        <w:t>Arhitectura din UAUIM Bucurest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1. Ani de  experienta profesionala: </w:t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35 ani in proiectare si  19 ani in invataman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2. Calificari cheie: </w:t>
        <w:tab/>
        <w:tab/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arhitect si Doctor In Arhitectura </w:t>
      </w:r>
      <w:r>
        <w:rPr>
          <w:rFonts w:cs="Arial" w:ascii="Arial" w:hAnsi="Arial"/>
          <w:b w:val="false"/>
          <w:bCs w:val="false"/>
          <w:sz w:val="16"/>
          <w:szCs w:val="16"/>
          <w:lang w:bidi="zxx"/>
        </w:rPr>
        <w:t xml:space="preserve"> cu teza “IMPLICATII  ALE </w:t>
        <w:tab/>
        <w:tab/>
        <w:tab/>
        <w:tab/>
        <w:tab/>
        <w:tab/>
        <w:t xml:space="preserve">NOILOR TEHNOLOGII IN EVOLUTIA   ARHITECTURII  </w:t>
        <w:tab/>
        <w:tab/>
        <w:tab/>
        <w:tab/>
        <w:tab/>
        <w:tab/>
        <w:t>ANSAMBLURILOR  DE  CLADIRI  SI  A CLADIRILOR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lang w:bidi="zxx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3. Experienta specifica in proiecte cu tematica similara </w:t>
      </w:r>
      <w:r>
        <w:rPr>
          <w:rFonts w:cs="Times New Roman" w:ascii="Times New Roman" w:hAnsi="Times New Roman"/>
          <w:b/>
          <w:bCs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sz w:val="16"/>
          <w:szCs w:val="16"/>
          <w:lang w:eastAsia="ro-RO"/>
        </w:rPr>
        <w:t>domeniul, titlul, anul, beneficiarul si poziţia deţinută pentru proiectele/contractele la care a participat, indicând detaliat contribuţia efectivă şi rezultatele activităţii desfăşurate)</w:t>
      </w: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>:</w:t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i w:val="false"/>
          <w:i w:val="false"/>
          <w:iCs w:val="false"/>
          <w:sz w:val="16"/>
          <w:szCs w:val="16"/>
          <w:lang w:val="zxx"/>
        </w:rPr>
      </w:pPr>
      <w:r>
        <w:rPr>
          <w:rFonts w:cs="Arial" w:ascii="Arial" w:hAnsi="Arial"/>
          <w:b/>
          <w:bCs/>
          <w:i w:val="false"/>
          <w:iCs w:val="false"/>
          <w:lang w:bidi="zxx"/>
        </w:rPr>
        <w:t>PROIECTE - REALIZARI IN DOMENIUL SPITALICESC :</w:t>
      </w:r>
    </w:p>
    <w:p>
      <w:pPr>
        <w:pStyle w:val="Normal"/>
        <w:spacing w:lineRule="auto" w:line="276"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val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val="zxx"/>
        </w:rPr>
        <w:t>- Extindere Spit de Ortopedie "FOISOR"  reprezentant Proiectant Gen(colaborator in col. Proiectare)</w:t>
        <w:tab/>
        <w:t>2013</w:t>
        <w:tab/>
        <w:t>2015</w:t>
      </w:r>
    </w:p>
    <w:p>
      <w:pPr>
        <w:pStyle w:val="Normal"/>
        <w:spacing w:lineRule="auto" w:line="276"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val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val="zxx"/>
        </w:rPr>
        <w:t>- Extindere Spital de copii GOMOIU</w:t>
        <w:tab/>
        <w:t>reprezentant Proiectant Gen(colaborator in col. Proiectare)</w:t>
        <w:tab/>
        <w:t>2013</w:t>
        <w:tab/>
        <w:t>2015</w:t>
      </w:r>
    </w:p>
    <w:p>
      <w:pPr>
        <w:pStyle w:val="Normal"/>
        <w:spacing w:lineRule="auto" w:line="276"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val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val="zxx"/>
        </w:rPr>
        <w:t xml:space="preserve">-STUDIU DE FEZABILITATE SPITAL  PUBLIC / PRIVAT </w:t>
        <w:tab/>
        <w:tab/>
        <w:tab/>
        <w:tab/>
        <w:tab/>
      </w: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coautor</w:t>
        <w:tab/>
        <w:t>2011</w:t>
      </w:r>
    </w:p>
    <w:p>
      <w:pPr>
        <w:pStyle w:val="Normal"/>
        <w:spacing w:lineRule="auto" w:line="276"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val="zxx"/>
        </w:rPr>
        <w:t>- Studiu Spital particular 20.000 mp Bucuresti</w:t>
        <w:tab/>
        <w:tab/>
        <w:tab/>
        <w:tab/>
        <w:tab/>
        <w:tab/>
        <w:t>autor</w:t>
        <w:tab/>
        <w:t>2010</w:t>
      </w:r>
    </w:p>
    <w:p>
      <w:pPr>
        <w:pStyle w:val="Normal"/>
        <w:spacing w:lineRule="auto" w:line="276" w:before="0" w:after="0"/>
        <w:jc w:val="left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 xml:space="preserve">- PROIECT </w:t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>UNITATE PRIMIRI URGENTE</w:t>
      </w: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 xml:space="preserve"> La Spit. Jud. de Urgenta Ploiesti, coautor tehnologie  autor PT   2005 - 2006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 xml:space="preserve">- PROIECT </w:t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>CENTRU DE DIAGNOSTIC “</w:t>
      </w: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MEDISYSTEM” ROMANIA Bucuresti</w:t>
        <w:tab/>
        <w:tab/>
        <w:tab/>
        <w:t xml:space="preserve">autor </w:t>
        <w:tab/>
        <w:t>2005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- PROIECT FAZA PAC  “SPITALUL EUROPEAN BUCURESTI”</w:t>
      </w:r>
      <w:r>
        <w:rPr>
          <w:rFonts w:cs="Arial" w:ascii="Arial" w:hAnsi="Arial"/>
          <w:i w:val="false"/>
          <w:iCs w:val="false"/>
          <w:sz w:val="16"/>
          <w:szCs w:val="16"/>
          <w:u w:val="none"/>
          <w:lang w:bidi="zxx"/>
        </w:rPr>
        <w:t xml:space="preserve">110 paturi amplasament nou  </w:t>
        <w:tab/>
      </w: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autor</w:t>
        <w:tab/>
        <w:t>2003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Beneficiar Privat – Mihai Focsa, Frant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- PROIECT FAZA PAC  “SPITALUL EUROPEAN BUCURESTI”</w:t>
        <w:tab/>
      </w:r>
      <w:r>
        <w:rPr>
          <w:rFonts w:cs="Arial" w:ascii="Arial" w:hAnsi="Arial"/>
          <w:i w:val="false"/>
          <w:iCs w:val="false"/>
          <w:sz w:val="16"/>
          <w:szCs w:val="16"/>
          <w:u w:val="single"/>
          <w:lang w:bidi="zxx"/>
        </w:rPr>
        <w:t>150 paturi</w:t>
        <w:tab/>
      </w: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ab/>
        <w:t>autor</w:t>
        <w:tab/>
        <w:t>2001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Beneficiar Privat – Mihai Focsa, Frant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- PROIECT TEHNOLOGIE “SPITALUL EUROPEAN BUCURESTI”</w:t>
        <w:tab/>
      </w:r>
      <w:r>
        <w:rPr>
          <w:rFonts w:cs="Arial" w:ascii="Arial" w:hAnsi="Arial"/>
          <w:i w:val="false"/>
          <w:iCs w:val="false"/>
          <w:sz w:val="16"/>
          <w:szCs w:val="16"/>
          <w:u w:val="single"/>
          <w:lang w:bidi="zxx"/>
        </w:rPr>
        <w:t>250 paturi</w:t>
        <w:tab/>
      </w: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ab/>
        <w:t>autor</w:t>
        <w:tab/>
        <w:t>1999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Beneficiar Privat – Mihai Focsa, Frant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- PROIECT TEHNOLOGIE SPITAL BALOTESTI</w:t>
        <w:tab/>
        <w:tab/>
        <w:tab/>
        <w:tab/>
        <w:tab/>
        <w:tab/>
        <w:t>autor</w:t>
        <w:tab/>
        <w:t>1996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 xml:space="preserve">- PROIECT - TEHNOLOGIE SI  MONTAJ,  APARATURA RX  (SYREGRAF)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eastAsia="Arial" w:cs="Arial" w:ascii="Arial" w:hAnsi="Arial"/>
          <w:i w:val="false"/>
          <w:iCs w:val="false"/>
          <w:sz w:val="16"/>
          <w:szCs w:val="16"/>
          <w:lang w:bidi="zxx"/>
        </w:rPr>
        <w:t xml:space="preserve">    </w:t>
      </w: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LA POLICLINICA  NR. 10 - BUCURESTI</w:t>
        <w:tab/>
        <w:tab/>
        <w:tab/>
        <w:tab/>
        <w:tab/>
        <w:t xml:space="preserve">autor </w:t>
        <w:tab/>
        <w:t xml:space="preserve">1991  - </w:t>
        <w:tab/>
        <w:t>1992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eastAsia="Arial" w:cs="Arial" w:ascii="Arial" w:hAnsi="Arial"/>
          <w:i w:val="false"/>
          <w:iCs w:val="false"/>
          <w:sz w:val="16"/>
          <w:szCs w:val="16"/>
          <w:lang w:bidi="zxx"/>
        </w:rPr>
        <w:t xml:space="preserve"> </w:t>
      </w: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 xml:space="preserve">- STUDIU FEZABILITATE PT. SPITAL - 400 PATURI  PANDURI - BUCURESTI </w:t>
        <w:tab/>
        <w:tab/>
        <w:tab/>
        <w:t xml:space="preserve">coautor </w:t>
        <w:tab/>
        <w:t>1991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- STUDIU FEZABILITATE, SPITAL 500 PAT. (pt. ROINVEST) TECUCI-GALATI</w:t>
        <w:tab/>
        <w:tab/>
        <w:tab/>
        <w:t>autor</w:t>
        <w:tab/>
        <w:t>1991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- STUDIU DE FEZ. SPITAL INALTA CHIRURGIE FUNDENI - BUCURESTI</w:t>
        <w:tab/>
        <w:tab/>
        <w:tab/>
        <w:t>colaborator1991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 xml:space="preserve">- PROIECT - TEHNOLOGIE SI MONTAJ, COMPUTER - TOMOGRAF,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eastAsia="Arial" w:cs="Arial" w:ascii="Arial" w:hAnsi="Arial"/>
          <w:i w:val="false"/>
          <w:iCs w:val="false"/>
          <w:sz w:val="16"/>
          <w:szCs w:val="16"/>
          <w:lang w:bidi="zxx"/>
        </w:rPr>
        <w:t xml:space="preserve">    </w:t>
      </w: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LA INST. NATIONAL  DE ONCOLOGIE</w:t>
        <w:tab/>
        <w:tab/>
        <w:tab/>
        <w:tab/>
        <w:tab/>
        <w:tab/>
        <w:t>autor</w:t>
        <w:tab/>
        <w:t>1991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o-RO"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- PROIECT TEHNIC SPITAL (redus la) 250 PATURI, TECUCI - GALATI</w:t>
        <w:tab/>
        <w:tab/>
        <w:tab/>
        <w:t>autor</w:t>
        <w:tab/>
        <w:t>1991</w:t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  <w:lang w:eastAsia="ro-RO" w:bidi="zxx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lang w:eastAsia="ro-RO" w:bidi="zxx"/>
        </w:rPr>
        <w:t xml:space="preserve">INSTITUTUL NATIONAL DE ONCOLOGIE - 500 PATURI, BUCURESTI    </w:t>
        <w:tab/>
        <w:tab/>
        <w:t xml:space="preserve">coautor </w:t>
        <w:tab/>
        <w:t xml:space="preserve">1983 - </w:t>
        <w:tab/>
        <w:t>1986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z w:val="16"/>
          <w:szCs w:val="16"/>
          <w:lang w:eastAsia="ro-RO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18"/>
          <w:szCs w:val="18"/>
          <w:lang w:eastAsia="ro-RO" w:bidi="zxx"/>
        </w:rPr>
        <w:t>PROIECTE - LOCUINTE 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o-RO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sz w:val="16"/>
          <w:szCs w:val="16"/>
          <w:lang w:eastAsia="ro-RO" w:bidi="zxx"/>
        </w:rPr>
        <w:t>-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lang w:eastAsia="ro-RO" w:bidi="zxx"/>
        </w:rPr>
        <w:t xml:space="preserve"> PROIECT LOCUINTA UNIFAMILIALA  str. SADINEI nr. 5, sect 6</w:t>
        <w:tab/>
        <w:tab/>
        <w:tab/>
        <w:t>autor</w:t>
        <w:tab/>
        <w:tab/>
        <w:t>2015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lang w:eastAsia="ro-RO" w:bidi="zxx"/>
        </w:rPr>
        <w:t>-  PROIECT LOCUINTA UNIFAMILIALA  FOCSANI, JUD VRANCEA</w:t>
        <w:tab/>
        <w:tab/>
        <w:tab/>
        <w:t>coautor</w:t>
        <w:tab/>
        <w:tab/>
        <w:t>2015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o-RO" w:bidi="zxx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-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lang w:eastAsia="ro-RO" w:bidi="zxx"/>
        </w:rPr>
        <w:t>PROIECT LOCUINTA UNIFAMILIALA , IN ODERHEIU SECUIESC, HARGHITA</w:t>
        <w:tab/>
        <w:t>autor</w:t>
        <w:tab/>
        <w:tab/>
        <w:t>201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o-RO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lang w:eastAsia="ro-RO" w:bidi="zxx"/>
        </w:rPr>
        <w:t>-  PROIECT TRIPLEX CUPLAT , IN ODERHEIU SECUIESC, HARGHITA</w:t>
        <w:tab/>
        <w:tab/>
        <w:t>autor</w:t>
        <w:tab/>
        <w:tab/>
        <w:t>2007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o-RO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lang w:eastAsia="ro-RO" w:bidi="zxx"/>
        </w:rPr>
        <w:t>-  PROIECT LOCUINTA UNIFAMILIALA  str. Garlei 66, sector 1</w:t>
        <w:tab/>
        <w:tab/>
        <w:tab/>
        <w:t>autor</w:t>
        <w:tab/>
        <w:tab/>
        <w:t>2000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o-RO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lang w:eastAsia="ro-RO" w:bidi="zxx"/>
        </w:rPr>
        <w:t>-  PROIECT LOCUINTA UNIFAMILIALA , IN ODERHEIU SECUIESC, HARGHITA</w:t>
        <w:tab/>
        <w:t>autor</w:t>
        <w:tab/>
        <w:tab/>
        <w:t>2000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  <w:sz w:val="14"/>
          <w:lang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lang w:eastAsia="ro-RO" w:bidi="zxx"/>
        </w:rPr>
        <w:t>- PROIECT "CONDOMINIU OTOPENI' (restaurant, motel si 16 locuinte duplex)</w:t>
        <w:tab/>
      </w:r>
      <w:r>
        <w:rPr>
          <w:rFonts w:eastAsia="Times New Roman" w:cs="Arial" w:ascii="Arial" w:hAnsi="Arial"/>
          <w:b w:val="false"/>
          <w:bCs w:val="false"/>
          <w:i/>
          <w:iCs/>
          <w:sz w:val="16"/>
          <w:szCs w:val="16"/>
          <w:lang w:eastAsia="ro-RO" w:bidi="zxx"/>
        </w:rPr>
        <w:tab/>
        <w:t>autor</w:t>
        <w:tab/>
        <w:t xml:space="preserve">  1996 - </w:t>
        <w:tab/>
        <w:t>1997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  <w:sz w:val="14"/>
          <w:lang w:bidi="zxx"/>
        </w:rPr>
      </w:pPr>
      <w:r>
        <w:rPr>
          <w:rFonts w:cs="Arial" w:ascii="Arial" w:hAnsi="Arial"/>
          <w:b w:val="false"/>
          <w:bCs w:val="false"/>
          <w:sz w:val="14"/>
          <w:lang w:bidi="zxx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4. Experienta profesionala:</w:t>
      </w:r>
    </w:p>
    <w:tbl>
      <w:tblPr>
        <w:tblW w:w="9525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942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: de la (luna/anul) la (luna/anul)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Noiembrie 2001 pana in prezent 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ul (ţara şi localitatea)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omania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nie/organizaţi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Grama Niculae – Birou Individual de Arhitectura”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ţi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onducatorul Biroului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rea activităţii intreprins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ntocmirea de proiecte in domeniul Arhitecturii rezidentiale si Domeniul Spitalicesc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25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942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: de la (luna/anul) la (luna/anul)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ulie 1994 pana in iunie 2002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ul (ţara şi localitatea)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ia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nie/organizaţi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sin G SRL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ţi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ager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rea activităţii intreprins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ocmirea de proiecte in domeniul Arhitecturii rezidentiale si Domeniul Spitalicesc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25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942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: de la (luna/anul) la (luna/anul)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anuarie 1992 pana in mai 1994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ul (ţara şi localitatea)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ia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nie/organizaţi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ma Niculae – Birou Individual de Arhitectura”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ţi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ociat 49 %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rea activităţii intreprins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ocmirea de proiecte in domeniul Arhitecturii rezidentiale si Domeniul Spitalicesc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25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942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: de la (luna/anul) la (luna/anul)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anuarie 1983 pana in aprilie 1993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ul (ţara şi localitatea)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ia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nie/organizaţi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itutul de Proiectari „Carpati”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ţi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hitect proiectant si sef de proiec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rea activităţii intreprins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ocmirea de proiecte in  Arhitecturii civila si in  Domeniul Spitalicesc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25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942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: de la (luna/anul) la (luna/anul)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rtie 1981 pana in decembrie 1982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ul (ţara şi localitatea)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ia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nie/organizaţi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eprinderea de Aparete si Utilaje pentru Cercetare Buc.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ţi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er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rea activităţii intreprinse</w:t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are carcase aparatura de laborato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5. Premii :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ab/>
      </w:r>
      <w:r>
        <w:rPr>
          <w:rFonts w:cs="Arial" w:ascii="Arial" w:hAnsi="Arial"/>
          <w:b w:val="false"/>
          <w:bCs w:val="false"/>
          <w:sz w:val="16"/>
          <w:szCs w:val="16"/>
        </w:rPr>
        <w:t>-      2014</w:t>
        <w:tab/>
        <w:tab/>
        <w:t>Premiul 2 la Concursul din Dubai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ab/>
        <w:tab/>
        <w:tab/>
        <w:t>sef colectiv</w:t>
        <w:tab/>
        <w:tab/>
        <w:tab/>
        <w:t>Architecture School Tower   „PERISCOP”;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2012</w:t>
        <w:tab/>
        <w:tab/>
        <w:t xml:space="preserve">Honorable Mention 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ab/>
        <w:tab/>
        <w:tab/>
        <w:t>sef colectiv</w:t>
        <w:tab/>
        <w:tab/>
        <w:tab/>
        <w:t xml:space="preserve">Complex Educaţional </w:t>
      </w:r>
      <w:r>
        <w:rPr>
          <w:rFonts w:cs="Arial" w:ascii="Arial" w:hAnsi="Arial"/>
          <w:b w:val="false"/>
          <w:bCs w:val="false"/>
          <w:spacing w:val="-1"/>
          <w:sz w:val="16"/>
          <w:szCs w:val="16"/>
        </w:rPr>
        <w:t>E</w:t>
      </w:r>
      <w:r>
        <w:rPr>
          <w:rFonts w:cs="Arial" w:ascii="Arial" w:hAnsi="Arial"/>
          <w:b w:val="false"/>
          <w:bCs w:val="false"/>
          <w:sz w:val="16"/>
          <w:szCs w:val="16"/>
        </w:rPr>
        <w:t>u</w:t>
      </w:r>
      <w:r>
        <w:rPr>
          <w:rFonts w:cs="Arial" w:ascii="Arial" w:hAnsi="Arial"/>
          <w:b w:val="false"/>
          <w:bCs w:val="false"/>
          <w:spacing w:val="1"/>
          <w:sz w:val="16"/>
          <w:szCs w:val="16"/>
        </w:rPr>
        <w:t>ro</w:t>
      </w:r>
      <w:r>
        <w:rPr>
          <w:rFonts w:cs="Arial" w:ascii="Arial" w:hAnsi="Arial"/>
          <w:b w:val="false"/>
          <w:bCs w:val="false"/>
          <w:sz w:val="16"/>
          <w:szCs w:val="16"/>
        </w:rPr>
        <w:t>pean</w:t>
      </w:r>
      <w:r>
        <w:rPr>
          <w:rFonts w:cs="Arial" w:ascii="Arial" w:hAnsi="Arial"/>
          <w:b w:val="false"/>
          <w:bCs w:val="false"/>
          <w:spacing w:val="-10"/>
          <w:sz w:val="16"/>
          <w:szCs w:val="16"/>
        </w:rPr>
        <w:t xml:space="preserve"> Bioclimatic </w:t>
        <w:tab/>
        <w:tab/>
        <w:tab/>
        <w:tab/>
        <w:tab/>
        <w:tab/>
        <w:tab/>
        <w:t xml:space="preserve">Inovator </w:t>
      </w:r>
      <w:r>
        <w:rPr>
          <w:rFonts w:cs="Arial" w:ascii="Arial" w:hAnsi="Arial"/>
          <w:b w:val="false"/>
          <w:bCs w:val="false"/>
          <w:sz w:val="16"/>
          <w:szCs w:val="16"/>
        </w:rPr>
        <w:t>în</w:t>
      </w:r>
      <w:r>
        <w:rPr>
          <w:rFonts w:cs="Arial" w:ascii="Arial" w:hAnsi="Arial"/>
          <w:b w:val="false"/>
          <w:bCs w:val="false"/>
          <w:spacing w:val="-2"/>
          <w:sz w:val="16"/>
          <w:szCs w:val="16"/>
        </w:rPr>
        <w:t xml:space="preserve"> Insula </w:t>
      </w:r>
      <w:r>
        <w:rPr>
          <w:rFonts w:cs="Arial" w:ascii="Arial" w:hAnsi="Arial"/>
          <w:b w:val="false"/>
          <w:bCs w:val="false"/>
          <w:sz w:val="16"/>
          <w:szCs w:val="16"/>
        </w:rPr>
        <w:t>Creta,</w:t>
      </w:r>
      <w:r>
        <w:rPr>
          <w:rFonts w:cs="Arial" w:ascii="Arial" w:hAnsi="Arial"/>
          <w:b w:val="false"/>
          <w:bCs w:val="false"/>
          <w:spacing w:val="-3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pacing w:val="-1"/>
          <w:sz w:val="16"/>
          <w:szCs w:val="16"/>
        </w:rPr>
        <w:t>G</w:t>
      </w:r>
      <w:r>
        <w:rPr>
          <w:rFonts w:cs="Arial" w:ascii="Arial" w:hAnsi="Arial"/>
          <w:b w:val="false"/>
          <w:bCs w:val="false"/>
          <w:sz w:val="16"/>
          <w:szCs w:val="16"/>
        </w:rPr>
        <w:t>recia;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2006</w:t>
        <w:tab/>
        <w:tab/>
        <w:t xml:space="preserve">proiect nominalizat la Bienala OAR  Filiala Bucuresti </w:t>
        <w:tab/>
        <w:tab/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ab/>
        <w:tab/>
        <w:tab/>
        <w:t xml:space="preserve">autor </w:t>
        <w:tab/>
        <w:tab/>
        <w:tab/>
        <w:tab/>
        <w:t xml:space="preserve">proiect conversie „Hanul dintre Vii”, Urlati, </w:t>
        <w:tab/>
        <w:tab/>
        <w:tab/>
        <w:tab/>
        <w:tab/>
        <w:tab/>
        <w:tab/>
        <w:t>jud. Prahova;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1994 </w:t>
        <w:tab/>
        <w:t xml:space="preserve">premiul III </w:t>
        <w:tab/>
        <w:tab/>
        <w:tab/>
        <w:t>Sediul MINDBANC Bucuresti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ab/>
        <w:tab/>
        <w:tab/>
        <w:t xml:space="preserve">autor </w:t>
        <w:tab/>
        <w:tab/>
        <w:tab/>
        <w:tab/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1992</w:t>
        <w:tab/>
        <w:tab/>
        <w:t>Premiul 1 EX-AEQUO</w:t>
        <w:tab/>
        <w:tab/>
        <w:t>la Concursul lansat de „AMPHION”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ab/>
        <w:tab/>
        <w:tab/>
        <w:t>autor</w:t>
        <w:tab/>
        <w:tab/>
        <w:tab/>
        <w:tab/>
        <w:t>Locuinta Duplex Cuplat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1988</w:t>
        <w:tab/>
        <w:tab/>
        <w:t>Premiul Uniunii Arhitectilor din Roma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coautor </w:t>
        <w:tab/>
        <w:tab/>
        <w:tab/>
        <w:tab/>
        <w:t xml:space="preserve">proiect Inst. National de Oncologie – </w:t>
        <w:tab/>
        <w:tab/>
        <w:tab/>
        <w:tab/>
        <w:tab/>
        <w:tab/>
        <w:tab/>
        <w:t>Fundeni, Bucuresti.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6. Publicatii: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- ELEMENTE DE ETICA PROFESIONALA IN ARHITECTURA SI URBANISM</w:t>
        <w:tab/>
        <w:t>autor M.  Moldovan</w:t>
        <w:tab/>
        <w:t>coautor</w:t>
        <w:tab/>
        <w:t>2006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- articole in buletinul Ordinului Arhitectilor din Romania – Filiala Bucuresti.</w:t>
        <w:tab/>
        <w:tab/>
        <w:t>autor</w:t>
        <w:tab/>
        <w:t>1,2 / 2004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- “INFLUENTA NOILOR TEHNOLOGII IN EVOLUTIA CONSTRUCTIILOR SPITALICESTI”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eastAsia="Arial" w:cs="Arial" w:ascii="Arial" w:hAnsi="Arial"/>
          <w:i w:val="false"/>
          <w:iCs w:val="false"/>
          <w:sz w:val="16"/>
          <w:szCs w:val="16"/>
          <w:lang w:bidi="zxx"/>
        </w:rPr>
        <w:t xml:space="preserve">   </w:t>
      </w: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>aparuta in Editura Universitatii de Arhitectura</w:t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ab/>
        <w:tab/>
        <w:tab/>
        <w:tab/>
        <w:t>autor</w:t>
        <w:tab/>
        <w:t>200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>- CATE UN ARTICOL IN FIECARE NUMAR DIN REVISTA “AMBIENT”</w:t>
        <w:tab/>
        <w:tab/>
        <w:tab/>
        <w:t>autor</w:t>
        <w:tab/>
        <w:t>1/1995</w:t>
        <w:tab/>
        <w:tab/>
        <w:tab/>
        <w:tab/>
        <w:tab/>
        <w:tab/>
        <w:tab/>
        <w:tab/>
        <w:tab/>
        <w:tab/>
        <w:t>autor</w:t>
        <w:tab/>
        <w:t>1,2,3,/1996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1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7. Altele:  </w:t>
        <w:tab/>
      </w:r>
      <w:r>
        <w:rPr>
          <w:rFonts w:cs="Arial" w:ascii="Arial" w:hAnsi="Arial"/>
          <w:b/>
          <w:bCs/>
          <w:i w:val="false"/>
          <w:iCs w:val="false"/>
          <w:sz w:val="16"/>
          <w:szCs w:val="16"/>
          <w:u w:val="none"/>
          <w:lang w:bidi="zxx"/>
        </w:rPr>
        <w:t>CERCETARE: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4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Proiect D.E. la “AMFITEATRU SOLAR” al Univ. Tehnice Valahia Targoviste  (detalii montaj </w:t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 xml:space="preserve">panouri  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 xml:space="preserve">“PYLKINGTON” in acoperis), proiect inregistrat cu data certa la OAR  in 2002  </w:t>
        <w:tab/>
        <w:t>autor</w:t>
        <w:tab/>
        <w:t xml:space="preserve">2001 - </w:t>
        <w:tab/>
        <w:t>2002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8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ab/>
      </w:r>
      <w:r>
        <w:rPr>
          <w:rFonts w:cs="Arial" w:ascii="Arial" w:hAnsi="Arial"/>
          <w:b/>
          <w:bCs/>
          <w:i w:val="false"/>
          <w:iCs w:val="false"/>
          <w:sz w:val="16"/>
          <w:szCs w:val="16"/>
          <w:lang w:bidi="zxx"/>
        </w:rPr>
        <w:t>PARTICIPANT LA PROIECTE DE CERECETARE :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18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  <w:lang w:bidi="zxx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>- in programul MENER,cu ICPE la proiectul " Cercetari privind Integrarea conceptelor cald / rece,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8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 xml:space="preserve">eficienta energetica, surse solare, inteligenta artificiala, control al castigului solar si sisteme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6"/>
          <w:lang w:bidi="zxx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8"/>
          <w:szCs w:val="16"/>
          <w:lang w:bidi="zxx"/>
        </w:rPr>
        <w:tab/>
        <w:t xml:space="preserve">de alimentare asistate de enegie solara"  "SOLARIS"   </w:t>
        <w:tab/>
        <w:tab/>
        <w:t xml:space="preserve">responsabil proiec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6"/>
          <w:lang w:bidi="zxx"/>
        </w:rPr>
        <w:t xml:space="preserve">2005 - </w:t>
        <w:tab/>
        <w:t>2008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6"/>
          <w:lang w:bidi="zxx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 xml:space="preserve">- in cadrul proiectului "Implementarea strategiilor si politicilor Uniunii Europene, in 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>menegementul si marketingul unei municipalitati cu potential turistic ridicat. Studiul ;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 xml:space="preserve">- in programul MENER,cu U. V. T. Targoviste in proiectul  " Complementaritatea Surselor 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 xml:space="preserve">fotovoltaice si a captatoarelor termice in arhitectura cladirilor si asigurarea utilitatii energiei 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 xml:space="preserve">electrice si termice",  "COFOTERM" </w:t>
        <w:tab/>
        <w:tab/>
        <w:tab/>
        <w:tab/>
        <w:t>responsabil proiect</w:t>
        <w:tab/>
        <w:t xml:space="preserve">2005 - </w:t>
        <w:tab/>
        <w:t>2008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4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>de caz privind  gest. deseurilor si monitorizarea unor parametrii de mediu"; responsabil pr.</w:t>
        <w:tab/>
        <w:t xml:space="preserve">2003 - </w:t>
        <w:tab/>
        <w:t>2005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8"/>
          <w:szCs w:val="16"/>
          <w:lang w:bidi="zxx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4"/>
          <w:szCs w:val="16"/>
          <w:lang w:bidi="zxx"/>
        </w:rPr>
        <w:tab/>
        <w:tab/>
        <w:tab/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lang w:bidi="zxx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 xml:space="preserve">(lucrare premiata de min. Educatiei si Cercetarii cu premiul I in </w:t>
        <w:tab/>
        <w:t>2005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8"/>
          <w:szCs w:val="16"/>
          <w:lang w:bidi="zxx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>- in cadrul proiectului ” CASA ECOLOGICA”  cu UNIV. TEHNICA “VALAHIA”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>TARGOVISTE (in cadrul CCPEC din UAUIM) - program MENER</w:t>
        <w:tab/>
        <w:t>responsabil proiect</w:t>
        <w:tab/>
        <w:t xml:space="preserve">2001 - </w:t>
        <w:tab/>
        <w:t>2003</w:t>
      </w:r>
    </w:p>
    <w:p>
      <w:pPr>
        <w:pStyle w:val="Normal"/>
        <w:tabs>
          <w:tab w:val="clear" w:pos="720"/>
          <w:tab w:val="left" w:pos="283" w:leader="none"/>
        </w:tabs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ab/>
        <w:t>-  in cadrul pr. ” LOCUINTA INTELIGENTA”  cu ICPE (in cadrul CCPEC din UAUIM)</w:t>
        <w:tab/>
        <w:tab/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 xml:space="preserve">lucrare premiata  cu  premiul 2  Cercetare </w:t>
        <w:tab/>
        <w:tab/>
        <w:tab/>
        <w:t xml:space="preserve">responsabil proiect </w:t>
        <w:tab/>
        <w:t xml:space="preserve">2001 - </w:t>
        <w:tab/>
        <w:t>200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14"/>
          <w:szCs w:val="1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bidi="zxx"/>
        </w:rPr>
        <w:tab/>
        <w:tab/>
      </w:r>
      <w:r>
        <w:rPr>
          <w:rFonts w:cs="Arial" w:ascii="Arial" w:hAnsi="Arial"/>
          <w:b/>
          <w:bCs/>
          <w:i w:val="false"/>
          <w:iCs w:val="false"/>
          <w:sz w:val="16"/>
          <w:szCs w:val="16"/>
          <w:lang w:bidi="zxx"/>
        </w:rPr>
        <w:t>PARTICIPANT la CONFERINTE NATIONALE SAU INTERNATIONALE cu COMUNICARI :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4"/>
          <w:szCs w:val="14"/>
          <w:lang w:bidi="zxx"/>
        </w:rPr>
        <w:tab/>
      </w: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 xml:space="preserve">- comunicare la Conferinta Internationala 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  <w:lang w:bidi="zxx"/>
        </w:rPr>
        <w:t xml:space="preserve">Architecture Conference&amp;Expo, Cluj </w:t>
        <w:tab/>
        <w:tab/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  <w:lang w:bidi="zxx"/>
        </w:rPr>
        <w:tab/>
        <w:t xml:space="preserve">   „Conversia – Exceptie sau normalitate in Romania”</w:t>
        <w:tab/>
        <w:tab/>
        <w:tab/>
        <w:t>autor comunicare</w:t>
        <w:tab/>
        <w:t>2015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  <w:lang w:bidi="zxx"/>
        </w:rPr>
        <w:tab/>
        <w:t>- comunicare la Conferinta Nationala „TUSNAD '99” – Cluj („Conacul dintre vii”)</w:t>
        <w:tab/>
        <w:t>autor comunicare</w:t>
        <w:tab/>
        <w:t>2014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- comunicare la Conferinta Nationala UAUIM  desfasurata in luna mai</w:t>
        <w:tab/>
        <w:tab/>
        <w:t>autor comunicare</w:t>
        <w:tab/>
        <w:t>2011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- comunicare la ICPE Agigea  desfasurata in august</w:t>
        <w:tab/>
        <w:tab/>
        <w:tab/>
        <w:t>autor comunicare</w:t>
        <w:tab/>
        <w:t>2010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- comunicare a Conferinta Nationala UAUIM cercetarea in arhitectura</w:t>
        <w:tab/>
        <w:tab/>
        <w:t>autor comunicare</w:t>
        <w:tab/>
        <w:t>2009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- comunicare la ICPE Agigea desfasurata in septembrie</w:t>
        <w:tab/>
        <w:tab/>
        <w:tab/>
        <w:t>autor comunicare</w:t>
        <w:tab/>
        <w:t>2008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- comunicare la Conf Intern. “Tusnad ’99 Sibiu” –Borsec, Orasul care moare</w:t>
        <w:tab/>
        <w:t>autor comunicare</w:t>
        <w:tab/>
        <w:t>2007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- comunicare la Conferinta Nationala UAUIM cercetarea in arhitectura</w:t>
        <w:tab/>
        <w:tab/>
        <w:t>autor comunicare</w:t>
        <w:tab/>
        <w:t>2006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- comunicare la Conferinta Nationala UAUIM cercetarea in arhitectura</w:t>
        <w:tab/>
        <w:tab/>
        <w:t>autor comunicare</w:t>
        <w:tab/>
        <w:t>2006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- desf, in febr. la UAUIM Bucuresti</w:t>
        <w:tab/>
        <w:t>impreuna cu prof. dr. arh. M. Moldovan</w:t>
        <w:tab/>
        <w:t xml:space="preserve">coautor cominc. </w:t>
        <w:tab/>
        <w:t>2005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i w:val="false"/>
          <w:iCs w:val="false"/>
          <w:sz w:val="16"/>
          <w:szCs w:val="16"/>
          <w:lang w:bidi="zxx"/>
        </w:rPr>
        <w:tab/>
        <w:t>- la Targoviste din cadrul Universitatii Tehnice Valahia, desf. in sept.</w:t>
        <w:tab/>
        <w:tab/>
        <w:t>autor comunicare</w:t>
        <w:tab/>
        <w:t>2003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bidi="zxx"/>
        </w:rPr>
        <w:tab/>
        <w:t xml:space="preserve">- la Agigea patronata de ICPE, desfasurata in septembrie ; </w:t>
        <w:tab/>
        <w:tab/>
        <w:tab/>
        <w:t>autor comunicare</w:t>
        <w:tab/>
        <w:t>200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eastAsia="MS Mincho;ＭＳ 明朝" w:cs="Arial"/>
          <w:b w:val="false"/>
          <w:b w:val="false"/>
          <w:bCs w:val="false"/>
          <w:sz w:val="16"/>
          <w:szCs w:val="16"/>
          <w:lang w:bidi="zxx"/>
        </w:rPr>
      </w:pPr>
      <w:r>
        <w:rPr>
          <w:rFonts w:eastAsia="MS Mincho;ＭＳ 明朝" w:cs="Arial" w:ascii="Arial" w:hAnsi="Arial"/>
          <w:b w:val="false"/>
          <w:bCs w:val="false"/>
          <w:sz w:val="16"/>
          <w:szCs w:val="16"/>
          <w:lang w:bidi="zxx"/>
        </w:rPr>
        <w:t>Data completării .03.06.20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Narrow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ormal1">
    <w:name w:val="LO-normal"/>
    <w:qFormat/>
    <w:rPr>
      <w:rFonts w:ascii="Times New Roman" w:hAnsi="Times New Roman" w:cs="Times New Roman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VTitle">
    <w:name w:val="CV Title"/>
    <w:basedOn w:val="Normal"/>
    <w:qFormat/>
    <w:pPr>
      <w:suppressAutoHyphens w:val="true"/>
      <w:spacing w:lineRule="auto" w:line="240" w:before="0" w:after="0"/>
      <w:ind w:left="113" w:right="113" w:hanging="0"/>
      <w:jc w:val="right"/>
    </w:pPr>
    <w:rPr>
      <w:rFonts w:ascii="Arial Narrow" w:hAnsi="Arial Narrow" w:eastAsia="Times New Roman" w:cs="Arial Narrow"/>
      <w:b/>
      <w:bCs/>
      <w:spacing w:val="10"/>
      <w:sz w:val="28"/>
      <w:szCs w:val="28"/>
      <w:lang w:val="fr-F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19:00Z</dcterms:created>
  <dc:creator>CCPEC101</dc:creator>
  <dc:description/>
  <dc:language>en-US</dc:language>
  <cp:lastModifiedBy>CCPEC101</cp:lastModifiedBy>
  <dcterms:modified xsi:type="dcterms:W3CDTF">2012-07-18T10:21:00Z</dcterms:modified>
  <cp:revision>1</cp:revision>
  <dc:subject/>
  <dc:title>Formular 5 –CV-ul </dc:title>
</cp:coreProperties>
</file>