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urriculum vita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umele de familie:</w:t>
        <w:tab/>
        <w:t xml:space="preserve"> GHEORGHIU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enumele: TEODOR- OCTAVIAN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a naşterii: 30. 06. 1949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aţionalitatea: română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Starea civilă: căsătorit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Educaţia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stituţia de învăţământ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[ De la – Până la ]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Calificarea(ările) sau Diploma(ele) obţinută(e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60-1967 -Liceul „M. Eminescu” Buzau</w:t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bsolvent liceu- Diploma de bacalaureat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67-1973 Institutul de Arhitectura „Ion Mincu” Bucurest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bsolvent facultate- Diploma de arhitect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90-1993- Institutul de Arhitectura „Ion Mincu” Bucuresti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 xml:space="preserve">Doctorat- tema: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“Elemente de structură urbană tradiţională românească în context central şi est-european (defensiva şi determinantele sale)”</w:t>
            </w:r>
            <w:r>
              <w:rPr>
                <w:rFonts w:cs="Times New Roman" w:ascii="Times New Roman" w:hAnsi="Times New Roman"/>
                <w:szCs w:val="22"/>
                <w:lang w:val="ro-RO"/>
              </w:rPr>
              <w:t>-Diploma de doctor in arhitectura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ro-RO"/>
        </w:rPr>
        <w:t>Limbi străine:</w:t>
      </w:r>
      <w:r>
        <w:rPr/>
        <w:t xml:space="preserve"> indicaţi cunoştinţele pe o scară de la 1 la 5 (1 – excelent; 5 – cunoştinţe de bază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Vorb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Scris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franceza</w:t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2</w:t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talian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rus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4</w:t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engleza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partenenţa la organisme profesionale si stiintifice:</w:t>
      </w:r>
    </w:p>
    <w:p>
      <w:pPr>
        <w:pStyle w:val="Normal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  <w:t>-membru al Uniunii Arhitectilor din Romania- 1973-</w:t>
      </w:r>
    </w:p>
    <w:p>
      <w:pPr>
        <w:pStyle w:val="Normal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  <w:t>-membru al Ordinului Arhitectilor din Romania- 2002-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</w:rPr>
        <w:t>-membru al Academiei Oamenilor de Stiinta din Romania- 1988-</w:t>
      </w:r>
    </w:p>
    <w:p>
      <w:pPr>
        <w:pStyle w:val="Normal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  <w:t>-vicepresedinte al Comisiei de Istorie a Oraselor din Romania a Academiei Romane-2008-</w:t>
      </w:r>
    </w:p>
    <w:p>
      <w:pPr>
        <w:pStyle w:val="Normal"/>
        <w:spacing w:before="0" w:after="0"/>
        <w:ind w:left="360" w:hanging="0"/>
        <w:jc w:val="left"/>
        <w:rPr>
          <w:sz w:val="22"/>
          <w:lang w:val="fr-FR"/>
        </w:rPr>
      </w:pPr>
      <w:r>
        <w:rPr>
          <w:sz w:val="22"/>
          <w:lang w:val="fr-FR"/>
        </w:rPr>
        <w:t>-presedinte al Comisiei Regionale 5 a Monumentelor Istorice 2002-2005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  <w:lang w:val="en-US"/>
        </w:rPr>
        <w:t>-</w:t>
      </w:r>
      <w:r>
        <w:rPr>
          <w:sz w:val="22"/>
        </w:rPr>
        <w:t>presedinte al Comisiei Regionale Cluj a Monumentelor Istorice 2006-2011</w:t>
      </w:r>
    </w:p>
    <w:p>
      <w:pPr>
        <w:pStyle w:val="Normal"/>
        <w:spacing w:before="0" w:after="0"/>
        <w:ind w:left="360" w:hanging="0"/>
        <w:jc w:val="left"/>
        <w:rPr>
          <w:sz w:val="22"/>
        </w:rPr>
      </w:pPr>
      <w:r>
        <w:rPr>
          <w:sz w:val="22"/>
        </w:rPr>
        <w:t>-membru al Comisiei Nationale a Monumentelor Istorice 2002-2011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  <w:lang w:val="fr-FR"/>
        </w:rPr>
        <w:t>-expert CNCSIS (Ministerul Educatiei si Cercetarii)-1999-2003, 2005-</w:t>
      </w:r>
    </w:p>
    <w:p>
      <w:pPr>
        <w:pStyle w:val="Normal"/>
        <w:spacing w:before="0" w:after="0"/>
        <w:ind w:left="360" w:hanging="0"/>
        <w:jc w:val="left"/>
        <w:rPr>
          <w:sz w:val="22"/>
          <w:lang w:val="fr-FR"/>
        </w:rPr>
      </w:pPr>
      <w:r>
        <w:rPr>
          <w:sz w:val="22"/>
          <w:lang w:val="fr-FR"/>
        </w:rPr>
        <w:t>-expert restaurare (Ministerul Culturii si Cultelor)-2006-</w:t>
      </w:r>
    </w:p>
    <w:p>
      <w:pPr>
        <w:pStyle w:val="Normal"/>
        <w:spacing w:before="0" w:after="0"/>
        <w:ind w:left="360" w:hanging="0"/>
        <w:jc w:val="left"/>
        <w:rPr>
          <w:sz w:val="22"/>
          <w:lang w:val="fr-FR"/>
        </w:rPr>
      </w:pPr>
      <w:r>
        <w:rPr>
          <w:sz w:val="22"/>
          <w:lang w:val="fr-FR"/>
        </w:rPr>
        <w:t>-membru in Colegiul de redactie al revistelor “Historia Urbana”, “Transsylvania Nostra“,  “Buletinul Comisiei Monumentelor Istorice“ si “Revista Monumentelor Istorice“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  <w:lang w:val="fr-FR"/>
        </w:rPr>
        <w:t>-membru in Comisia Consultativa de Arhitectura si Urbanism, Primaria Municipiului Timisoara-1992-1996, 2007-2009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  <w:lang w:val="fr-FR"/>
        </w:rPr>
        <w:t>- membru in Comisia Consultativa de Arhitectura si Urbanism, Consiliul Judetean Timis- 2007-2009, 2012-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sz w:val="22"/>
          <w:lang w:val="fr-FR"/>
        </w:rPr>
        <w:t>- membru in Comisia Consultativa de Arhitectura si Urbanism, Primaria Municipiului Arad, 2008-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ro-RO"/>
        </w:rPr>
        <w:t>Alte aptitudini:</w:t>
      </w:r>
      <w:r>
        <w:rPr>
          <w:sz w:val="22"/>
          <w:szCs w:val="22"/>
          <w:lang w:val="ro-RO"/>
        </w:rPr>
        <w:t xml:space="preserve">  (de exemplu: cunoştinţe de lucru cu computerul etc.)- desen-grafica-pictura,fotografie (pe film si digitala), calculator- programe: Word, Adobe-Photoshop, Corel-Draw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ro-RO"/>
        </w:rPr>
        <w:t xml:space="preserve">Funcţia deţinută în prezent: </w:t>
      </w:r>
      <w:r>
        <w:rPr>
          <w:sz w:val="22"/>
          <w:szCs w:val="22"/>
          <w:lang w:val="ro-RO"/>
        </w:rPr>
        <w:t>pensionar şi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fesor universitar, Universitatea Politehnica Timisoara, Facultatea de Arhitectura şi Urbanism (contract pentru coordonare de doctorate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Vechimea în cadrul instituţiei: </w:t>
      </w:r>
      <w:r>
        <w:rPr>
          <w:sz w:val="22"/>
          <w:szCs w:val="22"/>
          <w:lang w:val="ro-RO"/>
        </w:rPr>
        <w:t>35 ani</w:t>
      </w:r>
      <w:r>
        <w:rPr>
          <w:b/>
          <w:sz w:val="22"/>
          <w:szCs w:val="22"/>
          <w:lang w:val="ro-RO"/>
        </w:rPr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alificări cheie:</w:t>
      </w:r>
      <w:r>
        <w:rPr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-</w:t>
      </w:r>
      <w:r>
        <w:rPr>
          <w:sz w:val="22"/>
          <w:lang w:val="fr-FR"/>
        </w:rPr>
        <w:t>Istoria si teoria arhitecturii, Istoria si teoria urbanismului, Istoria arhitecturii romanesti si est-europene, Istoria oraselor romanesti si est-europene, Locuire, Geografie istorica si amenajarea teritoriului, Restaurari si reabilitari urbane si de arhitectura</w:t>
      </w:r>
    </w:p>
    <w:p>
      <w:pPr>
        <w:pStyle w:val="Normal"/>
        <w:keepNext w:val="true"/>
        <w:keepLines/>
        <w:spacing w:before="120" w:after="120"/>
        <w:ind w:left="-1560" w:hanging="0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  <w:t xml:space="preserve">       13.</w:t>
        <w:tab/>
        <w:t xml:space="preserve"> Experienţa profesională</w:t>
      </w:r>
    </w:p>
    <w:tbl>
      <w:tblPr>
        <w:tblW w:w="9360" w:type="dxa"/>
        <w:jc w:val="left"/>
        <w:tblInd w:w="-38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40"/>
        <w:gridCol w:w="1080"/>
        <w:gridCol w:w="2040"/>
        <w:gridCol w:w="1320"/>
        <w:gridCol w:w="4080"/>
      </w:tblGrid>
      <w:tr>
        <w:trPr>
          <w:cantSplit w:val="true"/>
        </w:trPr>
        <w:tc>
          <w:tcPr>
            <w:tcW w:w="8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De la – Până la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Localitatea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stituţia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Funcţia</w:t>
            </w:r>
          </w:p>
        </w:tc>
        <w:tc>
          <w:tcPr>
            <w:tcW w:w="4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 xml:space="preserve">Descriere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73-198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Timisoara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stitutul Politehnic „Traian Vuia”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sistent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vatamant superior- activitati de atelier- proiectar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82-1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Buza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Centrul de Proiectare Buza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hitect- proiectan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Proiectare curenta de arhitectura si urbanism, restaurar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84-1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Bucurest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Institutul de Proiectari pentru Constructii Tipizate (IPCT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hitect- proiectan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Proiectare si cercetare- locuir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85-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Buza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lang w:val="fr-FR"/>
              </w:rPr>
              <w:t>IPICCF Buza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Designer-arhitec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 xml:space="preserve">Amenajare interioara si mobilier, desing, restaurare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Buza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imaria municipiului Buza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hitect - sef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dministratie si politica urbana si teritoriala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1990-astaz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Timisoar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versitatea « Politehnica 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Sef lucrari, conferentiar, profesor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vatamant superior- activitati de atelier- proiectare, cursuri teoretice, masterat, indrumari practica si diplome etc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2000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a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F Gheorghi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hitect proiectan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Proiectare de arhitectura si urbanism, restaurari, studii diverse</w:t>
            </w:r>
          </w:p>
        </w:tc>
      </w:tr>
      <w:tr>
        <w:trPr>
          <w:trHeight w:val="81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2005-astaz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a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Birou Individual de Arhitectura T.O.Gheorghi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rhitect proiectant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Proiectare de arhitectura si urbanism, restaurari, studii diverse</w:t>
            </w:r>
          </w:p>
        </w:tc>
      </w:tr>
      <w:tr>
        <w:trPr>
          <w:trHeight w:val="105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2007, 2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Bucuresti</w:t>
            </w:r>
          </w:p>
          <w:p>
            <w:pPr>
              <w:pStyle w:val="Normaltableau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Timisoar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v. de Arh. si Urb. I.Mincu</w:t>
            </w:r>
          </w:p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niv. Politehnic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Abilitare conducere de doct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Indrumare doctoranzi, participare la comisii de sustinere si indrumare doctorala</w:t>
            </w:r>
          </w:p>
        </w:tc>
      </w:tr>
      <w:tr>
        <w:trPr>
          <w:trHeight w:val="17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2015, 3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  <w:t>Pensionare şi continuare îndrumare doctoranzi (contract cu UPT)</w:t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oo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lte informaţii releva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(de exemplu, publicaţii, proiecte etc.)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ublicatii: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30 carti (între care 15 ghiduri) si CD (din care 1 in curs de aparitie şi 4 coautor),1 indrumator (coautor), 1 curs tipărit şi 6 note de curs în format electronic 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20 </w:t>
      </w:r>
      <w:r>
        <w:rPr>
          <w:rFonts w:cs="Times New Roman" w:ascii="Times New Roman" w:hAnsi="Times New Roman"/>
          <w:sz w:val="24"/>
          <w:szCs w:val="24"/>
        </w:rPr>
        <w:t>capitole sau articole publicate în lucrări colective (cu editori-coordonatori)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3 articole publicate in reviste de specialitate străine (din care 1 coautor)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73 articole publicate in reviste româneşti cu circulaţie internaţională (din care 8 coautor)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2 articole publicate în reviste româneşti cu circulaţie locală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6 articole publicate în volume ştiinţifice internaţionale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8 articole publicate în volume ştiinţifice româneşti cu circulaţie internaţională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4 lucrari publicate în volume ştiinţifice româneşti de interes naţional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4 comunicări ştiinţifice nepublicate sau în curs de publicare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2 articole apărute in alte publicatii decat cele stiitifice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ontracte, proiecte, concursuri, expozitii, premii: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9 teme de studiu personal (în curs de derulare) 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58 proiecte in diferite faze, majoritatea finalizate, avizate şi/sau executate (din care la 84 responsabil, şef de proiect  sau autor unic)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0 expozitii personale sau de grup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8 participari la concursuri (5 premii si mentiuni)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11 premii, mentiuni si distinctii pentru publicatii si alte activitati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lte activitati</w:t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idactice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director Departament Arhitectura Timişoara: 2005-2008  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coorganizator Masterat “Urbanism”- Facultatea de Arhitectură Timisoara- 2005-2015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titular discipline în cadrul Facultăţii de Arhitectură Timişoara: “Istoria arhitecturii din Romania”, “Istoria urbanismului- istoria universala a asezarilor umane pana la Renastere”, “Arhitectura comparata” (în cadrul cursurilor integrate licenţă-master), “Istoria si reabilitarea urbana” (la cele două Masterate post-universitare) şi cotitular la disciplina “Urbanism” (Masterat în cadrul Departamentului de Topografie şi Cadastru- Facultatea de Construcţii Timişoara )-pana in 2015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-profesor asociat la cursurile de Masterat in reabilitare din Cluj-Napoca şi Bucuresti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cursuri si conferinte sustinute la Universitatea “Federico II” din Napoli si in cadrul cursurilor de vara cu participare internationala din Timisoara, Sibiu si organizate de “BEST” etc.</w:t>
      </w:r>
    </w:p>
    <w:p>
      <w:pPr>
        <w:pStyle w:val="Foo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Ştiinţifice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membru in Comitetul Stiintific al Simpozionului “La residenza in Europa alle soglie del terzo millenio”, Napoli, 1997 si referent pentru Europa de Est la acelasi simpozion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</w:rPr>
        <w:t>-organizator al Sesiunii de comunicari CIOR (Academia Romana), Timisoara, 1994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coorganizator al Simpozionului “Pro-patrimonio”, Timişoara, 2004 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vicepreşedinte al fundaţiei « Pro-Urbe-Arad »- 2008-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membru în jurii ale unor concursuri de arhitectură şi urbanism româneşti şi internaţionale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cca. 50 de participări la emisiuni radio şi televiziune cu tematici culturale şi privind protecţia ansamblurilor şi arhitecturilor istorice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cca. 65 de lansari de carte de arhitectura, vernisaje de expozitii, recenzii etc.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cca 80 de referate de doctorat pentru Universitatea de Arhitectura si Urbanism Bucuresti, Universitatea Politehnica Timişoara, Universitatea din Bucuresti, Universitatea de Vest Timisoara, Universitatea « Gh. Asachi » din Iaşi, Universitatea din Oradea si Universitatea din Sibiu</w:t>
      </w:r>
    </w:p>
    <w:p>
      <w:pPr>
        <w:pStyle w:val="Foo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1 grant CNCSIS (director)- 2006-2007</w:t>
      </w:r>
    </w:p>
    <w:p>
      <w:pPr>
        <w:pStyle w:val="Footer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>-5 granturi câştigate pentru dotarea Departamentului de Arhitectură, pentru deplasarea la conferinţe internaţionale, pentru organizarea unui simpozion ştiinţific şi pentru publicaţii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"/>
        <w:spacing w:before="0" w:after="240"/>
        <w:ind w:left="4956" w:hanging="0"/>
        <w:rPr/>
      </w:pPr>
      <w:r>
        <w:rPr/>
        <w:t xml:space="preserve">Prof. dr. arh. Teodor Octavian Gheorghiu  </w:t>
      </w:r>
      <w:r>
        <w:rPr>
          <w:szCs w:val="24"/>
        </w:rPr>
        <w:t xml:space="preserve">aprilie 2017    </w:t>
        <w:tab/>
        <w:tab/>
        <w:tab/>
      </w:r>
      <w:r>
        <w:rPr>
          <w:szCs w:val="24"/>
        </w:rPr>
        <w:drawing>
          <wp:inline distT="0" distB="0" distL="0" distR="0">
            <wp:extent cx="65786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0.05pt;mso-position-vertical-relative:text;margin-left:43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6:54:00Z</dcterms:created>
  <dc:creator>Logh</dc:creator>
  <dc:description/>
  <cp:keywords/>
  <dc:language>en-US</dc:language>
  <cp:lastModifiedBy>Logh</cp:lastModifiedBy>
  <dcterms:modified xsi:type="dcterms:W3CDTF">2017-10-27T06:54:00Z</dcterms:modified>
  <cp:revision>2</cp:revision>
  <dc:subject/>
  <dc:title>CURRICULUM VITAE</dc:title>
</cp:coreProperties>
</file>