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-114935</wp:posOffset>
                </wp:positionV>
                <wp:extent cx="2089785" cy="29654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2965320"/>
                          <a:chOff x="0" y="0"/>
                          <a:chExt cx="2089800" cy="296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9800" cy="29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800" y="178560"/>
                            <a:ext cx="933480" cy="18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0920" y="54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9840" y="7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9840" y="100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9840" y="123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9840" y="146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9840" y="169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80" y="1925280"/>
                            <a:ext cx="937800" cy="80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9840" y="204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9840" y="227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9840" y="250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9840" y="273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-9.05pt;width:164.55pt;height:233.5pt" coordorigin="1560,-181" coordsize="3291,46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60;top:-181;width:3290;height:46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f" o:allowincell="f" style="position:absolute;left:1761;top:100;width:146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31;top:6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5;top:104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5;top:14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5;top:17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5;top:21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5;top:24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60;top:2851;width:1476;height:12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5;top:30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5;top:33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5;top:37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5;top:411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020</wp:posOffset>
                </wp:positionH>
                <wp:positionV relativeFrom="paragraph">
                  <wp:posOffset>-114935</wp:posOffset>
                </wp:positionV>
                <wp:extent cx="2089785" cy="296545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2965320"/>
                          <a:chOff x="0" y="0"/>
                          <a:chExt cx="2089800" cy="296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9800" cy="29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7040" y="178560"/>
                            <a:ext cx="933480" cy="18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181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204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227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250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273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80" y="689040"/>
                            <a:ext cx="9378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89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112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135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158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68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6pt;margin-top:-9.05pt;width:164.55pt;height:233.5pt" coordorigin="8452,-181" coordsize="3291,4670">
                <v:shape id="shape_0" fillcolor="white" stroked="t" o:allowincell="f" style="position:absolute;left:8452;top:-181;width:3290;height:46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f" o:allowincell="f" style="position:absolute;left:9282;top:100;width:146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11397;top:26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97;top:30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97;top:33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97;top:37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97;top:41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52;top:904;width:147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397;top:12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97;top:15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97;top:19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97;top:23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97;top:90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-459740</wp:posOffset>
                </wp:positionV>
                <wp:extent cx="137477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rver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21.1pt;mso-wrap-distance-left:9.05pt;mso-wrap-distance-right:9.05pt;mso-wrap-distance-top:0pt;mso-wrap-distance-bottom:0pt;margin-top:-36.2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erv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459740</wp:posOffset>
                </wp:positionV>
                <wp:extent cx="1374775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rver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21.1pt;mso-wrap-distance-left:9.05pt;mso-wrap-distance-right:9.05pt;mso-wrap-distance-top:0pt;mso-wrap-distance-bottom:0pt;margin-top:-36.2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erve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736600" cy="633095"/>
                <wp:effectExtent l="6350" t="6985" r="635" b="361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633240"/>
                          <a:chOff x="0" y="0"/>
                          <a:chExt cx="736560" cy="63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365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16080"/>
                            <a:ext cx="7365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85pt;width:58pt;height:49.8pt" coordorigin="720,77" coordsize="1160,996">
                <v:rect id="shape_0" coordsize="10800,10800" path="l0,21600xee" stroked="t" o:allowincell="f" style="position:absolute;left:720;top:77;width:1159;height:498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20;top:575;width:1159;height:498;flip:xy;mso-wrap-style:none;v-text-anchor:middle">
                  <v:fill o:detectmouseclick="t" on="false"/>
                  <v:stroke color="black" weight="12600" startarrow="classic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995045</wp:posOffset>
                </wp:positionV>
                <wp:extent cx="304863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8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78.35pt;width:240pt;height:0.1pt" type="_x0000_t32">
                <v:stroke color="black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735</wp:posOffset>
                </wp:positionH>
                <wp:positionV relativeFrom="paragraph">
                  <wp:posOffset>2861945</wp:posOffset>
                </wp:positionV>
                <wp:extent cx="1421765" cy="240347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2403360"/>
                          <a:chOff x="0" y="0"/>
                          <a:chExt cx="1421640" cy="240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1640" cy="24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800" y="306720"/>
                            <a:ext cx="575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400" y="536400"/>
                            <a:ext cx="1159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400" y="766440"/>
                            <a:ext cx="1159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400" y="996120"/>
                            <a:ext cx="1159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120" y="2173680"/>
                            <a:ext cx="630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400" y="1236240"/>
                            <a:ext cx="1159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400" y="1466280"/>
                            <a:ext cx="1159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400" y="1695960"/>
                            <a:ext cx="1159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400" y="1926000"/>
                            <a:ext cx="1159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05pt;margin-top:225.35pt;width:111.95pt;height:189.25pt" coordorigin="1061,4507" coordsize="2239,3785">
                <v:shape id="shape_0" fillcolor="white" stroked="t" o:allowincell="f" style="position:absolute;left:1061;top:4507;width:2238;height:37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744;top:4990;width:9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5;top:5352;width:182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5;top:5714;width:182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5;top:6076;width:182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6;top:7930;width:99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5;top:6454;width:182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5;top:6816;width:182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5;top:7178;width:182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5;top:7540;width:1826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454785</wp:posOffset>
                </wp:positionV>
                <wp:extent cx="534035" cy="1522730"/>
                <wp:effectExtent l="10795" t="254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600" cy="1523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14.55pt;width:42.05pt;height:119.85pt;flip:y" type="_x0000_t32"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2830</wp:posOffset>
                </wp:positionH>
                <wp:positionV relativeFrom="paragraph">
                  <wp:posOffset>2861945</wp:posOffset>
                </wp:positionV>
                <wp:extent cx="1421765" cy="240347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2403360"/>
                          <a:chOff x="0" y="0"/>
                          <a:chExt cx="1421640" cy="240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1640" cy="24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520" y="306720"/>
                            <a:ext cx="575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536400"/>
                            <a:ext cx="1160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766440"/>
                            <a:ext cx="1160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2173680"/>
                            <a:ext cx="63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695960"/>
                            <a:ext cx="1160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926000"/>
                            <a:ext cx="1160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919440"/>
                            <a:ext cx="99360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pt;margin-top:225.35pt;width:111.95pt;height:189.25pt" coordorigin="3658,4507" coordsize="2239,3785">
                <v:shape id="shape_0" fillcolor="white" stroked="t" o:allowincell="f" style="position:absolute;left:3658;top:4507;width:2238;height:37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4342;top:4990;width:9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23;top:5352;width:182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23;top:5714;width:182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23;top:7930;width:99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23;top:7178;width:182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23;top:7540;width:182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95;top:5955;width:1564;height: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6670</wp:posOffset>
                </wp:positionH>
                <wp:positionV relativeFrom="paragraph">
                  <wp:posOffset>2861945</wp:posOffset>
                </wp:positionV>
                <wp:extent cx="1421765" cy="240347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2403360"/>
                          <a:chOff x="0" y="0"/>
                          <a:chExt cx="1421640" cy="240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1640" cy="24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2173680"/>
                            <a:ext cx="1160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236240"/>
                            <a:ext cx="1160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466280"/>
                            <a:ext cx="1160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695960"/>
                            <a:ext cx="1160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926000"/>
                            <a:ext cx="1160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040" y="306720"/>
                            <a:ext cx="99360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225.35pt;width:111.95pt;height:189.25pt" coordorigin="8042,4507" coordsize="2239,3785">
                <v:shape id="shape_0" fillcolor="white" stroked="t" o:allowincell="f" style="position:absolute;left:8042;top:4507;width:2238;height:37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8207;top:7930;width:182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07;top:6454;width:182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07;top:6816;width:182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07;top:7178;width:182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07;top:7540;width:182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206;top:4990;width:1564;height: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22745</wp:posOffset>
                </wp:positionH>
                <wp:positionV relativeFrom="paragraph">
                  <wp:posOffset>2861945</wp:posOffset>
                </wp:positionV>
                <wp:extent cx="1421765" cy="240347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2403360"/>
                          <a:chOff x="0" y="0"/>
                          <a:chExt cx="1421640" cy="240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1640" cy="24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536400"/>
                            <a:ext cx="1160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2173680"/>
                            <a:ext cx="63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236240"/>
                            <a:ext cx="1160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466280"/>
                            <a:ext cx="1160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695960"/>
                            <a:ext cx="1160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953720"/>
                            <a:ext cx="63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96120"/>
                            <a:ext cx="63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766440"/>
                            <a:ext cx="63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040" y="191880"/>
                            <a:ext cx="869400" cy="153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35pt;margin-top:225.35pt;width:111.95pt;height:189.25pt" coordorigin="10587,4507" coordsize="2239,3785">
                <v:shape id="shape_0" fillcolor="white" stroked="t" o:allowincell="f" style="position:absolute;left:10587;top:4507;width:2238;height:37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0752;top:5352;width:182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52;top:7930;width:99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52;top:6454;width:182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52;top:6816;width:182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52;top:7178;width:182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52;top:7584;width:99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52;top:6076;width:99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52;top:5714;width:99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10751;top:4809;width:1368;height:2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6495</wp:posOffset>
                </wp:positionH>
                <wp:positionV relativeFrom="paragraph">
                  <wp:posOffset>3321685</wp:posOffset>
                </wp:positionV>
                <wp:extent cx="76263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85pt;margin-top:261.55pt;width:60.05pt;height:0.05pt" type="_x0000_t32">
                <v:stroke color="black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4450</wp:posOffset>
                </wp:positionH>
                <wp:positionV relativeFrom="paragraph">
                  <wp:posOffset>1454785</wp:posOffset>
                </wp:positionV>
                <wp:extent cx="473075" cy="1637665"/>
                <wp:effectExtent l="6350" t="1905" r="158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73400" cy="1638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pt;margin-top:114.55pt;width:37.15pt;height:128.85pt;flip:xy" type="_x0000_t32"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020</wp:posOffset>
                </wp:positionH>
                <wp:positionV relativeFrom="paragraph">
                  <wp:posOffset>1646555</wp:posOffset>
                </wp:positionV>
                <wp:extent cx="534035" cy="1522730"/>
                <wp:effectExtent l="10795" t="254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600" cy="1523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6pt;margin-top:129.65pt;width:42.05pt;height:119.85pt;flip:y" type="_x0000_t32"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455930</wp:posOffset>
                </wp:positionV>
                <wp:extent cx="765175" cy="4432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ătură intern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4.9pt;mso-wrap-distance-left:9.05pt;mso-wrap-distance-right:9.05pt;mso-wrap-distance-top:0pt;mso-wrap-distance-bottom:0pt;margin-top:-35.9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gătură intern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6480</wp:posOffset>
                </wp:positionH>
                <wp:positionV relativeFrom="paragraph">
                  <wp:posOffset>773430</wp:posOffset>
                </wp:positionV>
                <wp:extent cx="1374775" cy="4432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ătură cu alte documente HTM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34.9pt;mso-wrap-distance-left:9.05pt;mso-wrap-distance-right:9.05pt;mso-wrap-distance-top:0pt;mso-wrap-distance-bottom:0pt;margin-top:60.9pt;mso-position-vertical-relative:text;margin-left:2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gătură cu alte documente 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7795</wp:posOffset>
                </wp:positionH>
                <wp:positionV relativeFrom="paragraph">
                  <wp:posOffset>2287270</wp:posOffset>
                </wp:positionV>
                <wp:extent cx="765175" cy="4432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gături lo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4.9pt;mso-wrap-distance-left:9.05pt;mso-wrap-distance-right:9.05pt;mso-wrap-distance-top:0pt;mso-wrap-distance-bottom:0pt;margin-top:180.1pt;mso-position-vertical-relative:text;margin-left:1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gături lo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2625</wp:posOffset>
                </wp:positionH>
                <wp:positionV relativeFrom="paragraph">
                  <wp:posOffset>2287270</wp:posOffset>
                </wp:positionV>
                <wp:extent cx="765175" cy="4432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gături lo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4.9pt;mso-wrap-distance-left:9.05pt;mso-wrap-distance-right:9.05pt;mso-wrap-distance-top:0pt;mso-wrap-distance-bottom:0pt;margin-top:180.1pt;mso-position-vertical-relative:text;margin-left:45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gături lo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7795</wp:posOffset>
                </wp:positionH>
                <wp:positionV relativeFrom="paragraph">
                  <wp:posOffset>2287270</wp:posOffset>
                </wp:positionV>
                <wp:extent cx="765175" cy="4432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gături lo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4.9pt;mso-wrap-distance-left:9.05pt;mso-wrap-distance-right:9.05pt;mso-wrap-distance-top:0pt;mso-wrap-distance-bottom:0pt;margin-top:180.1pt;mso-position-vertical-relative:text;margin-left:1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gături lo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Arial" w:hAnsi="Arial" w:cs="Arial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04:00Z</dcterms:created>
  <dc:creator> xxxx</dc:creator>
  <dc:description/>
  <cp:keywords/>
  <dc:language>en-US</dc:language>
  <cp:lastModifiedBy>zzz</cp:lastModifiedBy>
  <dcterms:modified xsi:type="dcterms:W3CDTF">2010-11-15T12:41:00Z</dcterms:modified>
  <cp:revision>15</cp:revision>
  <dc:subject/>
  <dc:title>Catedra: STUDIUL FORMEI ŞI AMBIENT</dc:title>
</cp:coreProperties>
</file>