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color w:val="000000"/>
          <w:sz w:val="4"/>
          <w:szCs w:val="4"/>
          <w:shd w:fill="FFFF99" w:val="clear"/>
          <w:lang w:val="ro-RO"/>
        </w:rPr>
      </w:pPr>
      <w:r>
        <w:rPr>
          <w:b/>
          <w:bCs/>
          <w:color w:val="000000"/>
          <w:sz w:val="4"/>
          <w:szCs w:val="4"/>
          <w:shd w:fill="FFFF99" w:val="clear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/>
        </w:rPr>
      </w:pPr>
      <w:r>
        <w:rPr>
          <w:b/>
          <w:bCs/>
          <w:color w:val="000000"/>
          <w:shd w:fill="FFFF99" w:val="clear"/>
          <w:lang w:val="ro-RO"/>
        </w:rPr>
        <w:t xml:space="preserve">ANEXA 2 - FIŞA DE EVALUARE  </w:t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/>
        </w:rPr>
      </w:pPr>
      <w:r>
        <w:rPr>
          <w:b/>
          <w:bCs/>
          <w:color w:val="000000"/>
          <w:shd w:fill="FFFF99" w:val="clear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itlu proiect/Acronim proiect: 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omeniu vizat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Buget  solicitat / Buget  acordat: ............................................. lei / ................................................. lei       </w:t>
      </w:r>
    </w:p>
    <w:p>
      <w:pPr>
        <w:pStyle w:val="Normal"/>
        <w:jc w:val="both"/>
        <w:rPr/>
      </w:pPr>
      <w:r>
        <w:rPr>
          <w:lang w:val="ro-RO"/>
        </w:rPr>
        <w:t>Durata proiectului</w:t>
      </w:r>
      <w:r>
        <w:rPr>
          <w:b/>
          <w:bCs/>
          <w:lang w:val="ro-RO"/>
        </w:rPr>
        <w:t xml:space="preserve">:  </w:t>
      </w:r>
      <w:r>
        <w:rPr>
          <w:lang w:val="ro-RO"/>
        </w:rPr>
        <w:t>........................................................................................................................ lun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partament/e implicate: 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Punctaj final: </w:t>
        <w:tab/>
        <w:tab/>
        <w:tab/>
      </w:r>
      <w:r>
        <w:rPr>
          <w:lang w:val="ro-RO"/>
        </w:rPr>
        <w:t xml:space="preserve">Evaluator (nume şi semnătură): </w:t>
      </w:r>
    </w:p>
    <w:p>
      <w:pPr>
        <w:pStyle w:val="Normal"/>
        <w:jc w:val="both"/>
        <w:rPr/>
      </w:pPr>
      <w:r>
        <w:rPr/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"/>
        <w:gridCol w:w="5800"/>
        <w:gridCol w:w="1232"/>
        <w:gridCol w:w="2226"/>
      </w:tblGrid>
      <w:tr>
        <w:trPr/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Fişa de evaluare  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ITERII DE EVALUARE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nctaj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bservații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dministrativ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–</w:t>
            </w:r>
            <w:r>
              <w:rPr>
                <w:rFonts w:eastAsia="Times New Roman"/>
                <w:b/>
                <w:bCs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criterii eliminatorii, fără alte justificări, fără punctaj.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Admis/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Respins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iectul răspunde cel puțin unui obiectiv al competiți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(Da-Admis, Nu-Respins)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A/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spectarea termenului limită de depunere a tuturor anexelor solicitate. (Da-Admis, Nu-Respins)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A/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Relevanţă:  max. 30 puncte  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/>
              </w:rPr>
            </w:pPr>
            <w:r>
              <w:rPr>
                <w:color w:val="000000"/>
                <w:shd w:fill="FFFF99" w:val="clear"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etența și experiența demonstrată a directorului de proiect în domeniul de cercetare arondat propunerii. 1-3p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Relevanța și vizibilitatea echipei propuse pentru realizarea proiectu</w:t>
            </w:r>
            <w:r>
              <w:rPr>
                <w:color w:val="000000"/>
                <w:lang w:val="ro-RO"/>
              </w:rPr>
              <w:t>lui (echipa conține membrii cu experiență în implementare proiecte de cercetare): 1-3 punct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În cazul granturilor materiale FFCSU de cercetare individual, se va evalua a</w:t>
            </w:r>
            <w:r>
              <w:rPr/>
              <w:t>rgumentarea parcursului și strategiei de cercetare a aplicatului pentru anul 2025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chipa propusă este compusă din membrii de la mai multe departamente ale UAUIM 1-3 puncte (1 departament – 1p, 2 departamente – 2p, 3 sau mai multe departamente – 3p)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/>
              </w:rPr>
            </w:pPr>
            <w:r>
              <w:rPr>
                <w:color w:val="000000"/>
                <w:shd w:fill="FFFF99" w:val="clear"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 proiect sunt vizați studenți sau doctoranzi, implicați ca grup țintă participanți la activități: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0-3puncte (0p – nu sunt vizați, 1p – sunt vizați cel puțin 10; 2p – sunt vizați cel puțin 20 și 1 doctorand, 3 puncte - sunt incluși mai mulți de 30 studenți/doctoranzi)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/>
              </w:rPr>
            </w:pPr>
            <w:r>
              <w:rPr>
                <w:color w:val="000000"/>
                <w:shd w:fill="FFFF99" w:val="clear"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vergența tematicii proiectului la strategia de cercetare și la domeniile de excelență promovate în UAUIM 1-3puncte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/>
              </w:rPr>
            </w:pPr>
            <w:r>
              <w:rPr>
                <w:color w:val="000000"/>
                <w:shd w:fill="FFFF99" w:val="clear"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iectul asigură training în legătură cu activități de cercetare pentru studenții, doctoranzii, absolvenții sau personalul didactic/auxiliar titular/ la plata cu ora din cadrul UAUIM; 1-5 puncte.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/>
              </w:rPr>
            </w:pPr>
            <w:r>
              <w:rPr>
                <w:color w:val="000000"/>
                <w:shd w:fill="FFFF99" w:val="clear"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7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ste justificată contribuţia proiectului la dezvoltarea capacității CDI (cercetare, dezvoltare si inovare) a UAUIM 1-5 puncte.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/>
              </w:rPr>
            </w:pPr>
            <w:r>
              <w:rPr>
                <w:color w:val="000000"/>
                <w:shd w:fill="FFFF99" w:val="clear"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8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cadrarea temei în domeniile strategice ale competiției - 1-5 puncte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/>
              </w:rPr>
            </w:pPr>
            <w:r>
              <w:rPr>
                <w:color w:val="000000"/>
                <w:shd w:fill="FFFF99" w:val="clear"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/>
              </w:rPr>
            </w:pPr>
            <w:r>
              <w:rPr>
                <w:i/>
                <w:iCs/>
                <w:color w:val="000000"/>
                <w:shd w:fill="FFFF99" w:val="clear"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tructura proiectului: max. 45 p    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Obiectivele sunt clare şi pot fi atinse prin realizarea proiectului (sunt specifice, măsurabile, adecvate, realizabile) 1-5 puncte.    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cordanța obiectivelor propuse cu obiectivele competiției. 1-5 puncte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biectivele proiectului  fac referire concretă la  domeniul  vizat/  context 1-5 puncte.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ctivităţile sunt clare, planificate, corelate cu graficul de implementare, încadrate în timp şi pot fi realizate cu resursele proiectului 1-10 puncte.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ezultatele/indicatorii de rezultat fac parte din lista specificată în pachetul de informații pt. V, sunt specifici, măsurabili, corelați cu activităţile, relevanți în raport cu nevoile/obiectivele identificate 1-15 puncte.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mpactul și vizibilitatea soluțiilor propuse pentru diseminare/ punere în aplicare. 1-5 puncte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Buget: max. 15 p    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osturile estimate respectă principiul cost-eficienţă  -  sunt  realiste, în conformitate cu  preţurile pieţei şi corelate cu  activitățile proiectului (10 puncte)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espectarea proporționalității acțiunilor propuse cu dimensiunea universității-anvergura activităților-rezultate așteptate-resurse alocate (5 puncte)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dicatori de sustenabilitate: max 10 p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Este explicat nivelul/ gradul de aplicabilitate a acțiunilor și rezultatelor (universitate, grup de facultăți, facultate, grup de departamente/ programe, departament/ program) – </w:t>
            </w:r>
            <w:r>
              <w:rPr>
                <w:color w:val="000000"/>
                <w:lang w:val="ro-RO"/>
              </w:rPr>
              <w:t xml:space="preserve">Proiectul are capacitatea de a deveni matur la scurt timp de la dezvoltarea lor / pot fi  scalate/adaptate/ extinse (pot avea continuitate, caracter multianual) - fie pentru alte departamente sau facultăți, la mai mulți ani sau paliere de studii, sau la nivel instituțional; </w:t>
            </w:r>
            <w:r>
              <w:rPr>
                <w:lang w:val="ro-RO"/>
              </w:rPr>
              <w:t xml:space="preserve">1-5 puncte.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>
          <w:trHeight w:val="1738" w:hRule="atLeast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oiectul asigură un cadru de dezvoltare pentru alte proiecte tip spin-off care se pot califica pentru atragerea de finanțări externe suplimentare / programe de dezvoltare pentru universitate / convergent cu propunerile de dezvoltare instituțională prin PNRR / creșterea capacității de scriere/ implementare de proiecte de cercetare cu finanțare internă sau nerambursabilă;  1-5 puncte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OTAL PUNCTAJ OBȚINUT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96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ȚII FINALE / AJUSTARE BUGET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90" w:top="2161" w:footer="778" w:bottom="13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Bahnschrift SemiBold SemiConden">
    <w:charset w:val="00"/>
    <w:family w:val="swiss"/>
    <w:pitch w:val="variable"/>
  </w:font>
  <w:font w:name="Bahnschrift Light Semi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spacing w:before="0" w:after="0"/>
      <w:jc w:val="right"/>
      <w:rPr/>
    </w:pP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DMC – Departamentul pentru Managementul Cercet</w:t>
    </w:r>
    <w:r>
      <w:rPr>
        <w:rFonts w:cs="Calibri" w:ascii="Calibri" w:hAnsi="Calibri"/>
        <w:color w:val="3B3838"/>
        <w:sz w:val="18"/>
        <w:szCs w:val="18"/>
        <w:lang w:val="ro-RO" w:bidi="zxx"/>
      </w:rPr>
      <w:t>ă</w:t>
    </w: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rii</w:t>
    </w:r>
  </w:p>
  <w:p>
    <w:pPr>
      <w:pStyle w:val="TextBody"/>
      <w:spacing w:before="0" w:after="0"/>
      <w:jc w:val="right"/>
      <w:rPr/>
    </w:pPr>
    <w:r>
      <w:drawing>
        <wp:anchor behindDoc="0" distT="0" distB="0" distL="114935" distR="71755" simplePos="0" locked="0" layoutInCell="0" allowOverlap="1" relativeHeight="4">
          <wp:simplePos x="0" y="0"/>
          <wp:positionH relativeFrom="margin">
            <wp:posOffset>-219710</wp:posOffset>
          </wp:positionH>
          <wp:positionV relativeFrom="page">
            <wp:posOffset>753110</wp:posOffset>
          </wp:positionV>
          <wp:extent cx="6304280" cy="774065"/>
          <wp:effectExtent l="0" t="0" r="0" b="0"/>
          <wp:wrapTight wrapText="bothSides">
            <wp:wrapPolygon edited="0">
              <wp:start x="695" y="9"/>
              <wp:lineTo x="263" y="1879"/>
              <wp:lineTo x="164" y="2696"/>
              <wp:lineTo x="164" y="8621"/>
              <wp:lineTo x="-32" y="11043"/>
              <wp:lineTo x="-32" y="14016"/>
              <wp:lineTo x="8403" y="17244"/>
              <wp:lineTo x="10795" y="17244"/>
              <wp:lineTo x="164" y="21024"/>
              <wp:lineTo x="164" y="21290"/>
              <wp:lineTo x="21596" y="21290"/>
              <wp:lineTo x="21596" y="20208"/>
              <wp:lineTo x="10795" y="17244"/>
              <wp:lineTo x="12191" y="17244"/>
              <wp:lineTo x="15680" y="14282"/>
              <wp:lineTo x="15646" y="12933"/>
              <wp:lineTo x="21527" y="11308"/>
              <wp:lineTo x="21596" y="9163"/>
              <wp:lineTo x="20863" y="8621"/>
              <wp:lineTo x="21493" y="4310"/>
              <wp:lineTo x="21561" y="2421"/>
              <wp:lineTo x="20231" y="1879"/>
              <wp:lineTo x="994" y="9"/>
              <wp:lineTo x="695" y="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2" r="-17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630428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  <w:tab/>
      <w:tab/>
      <w:tab/>
      <w:t xml:space="preserve">www.uauim.ro/cercetare – email: </w:t>
    </w:r>
    <w:r>
      <w:rPr>
        <w:rFonts w:cs="Bahnschrift SemiBold SemiConden" w:ascii="Bahnschrift SemiBold SemiConden" w:hAnsi="Bahnschrift SemiBold SemiConden"/>
        <w:color w:val="3B3838"/>
        <w:sz w:val="18"/>
        <w:szCs w:val="18"/>
        <w:lang w:val="ro-RO" w:bidi="zxx"/>
      </w:rPr>
      <w:t>cercetare@uauim.ro</w:t>
    </w:r>
  </w:p>
  <w:p>
    <w:pPr>
      <w:pStyle w:val="TextBody"/>
      <w:spacing w:before="0" w:after="0"/>
      <w:jc w:val="right"/>
      <w:rPr>
        <w:rFonts w:ascii="Bahnschrift Light SemiCondensed" w:hAnsi="Bahnschrift Light SemiCondensed" w:cs="Bahnschrift Light SemiCondensed"/>
        <w:color w:val="3B3838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</w:r>
  </w:p>
  <w:p>
    <w:pPr>
      <w:pStyle w:val="TextBody"/>
      <w:spacing w:before="0" w:after="0"/>
      <w:jc w:val="right"/>
      <w:rPr>
        <w:rFonts w:ascii="Bahnschrift Light SemiCondensed" w:hAnsi="Bahnschrift Light SemiCondensed" w:cs="Bahnschrift Light SemiCondensed"/>
        <w:color w:val="3B3838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color w:val="3B3838"/>
        <w:sz w:val="18"/>
        <w:szCs w:val="18"/>
        <w:lang w:val="ro-RO" w:bidi="zxx"/>
      </w:rPr>
    </w:r>
  </w:p>
  <w:p>
    <w:pPr>
      <w:pStyle w:val="TextBody"/>
      <w:rPr>
        <w:rFonts w:ascii="Bahnschrift Light SemiCondensed" w:hAnsi="Bahnschrift Light SemiCondensed" w:cs="Bahnschrift Light SemiCondensed"/>
        <w:sz w:val="18"/>
        <w:szCs w:val="18"/>
        <w:lang w:val="ro-RO" w:bidi="zxx"/>
      </w:rPr>
    </w:pPr>
    <w:r>
      <w:rPr>
        <w:rFonts w:cs="Bahnschrift Light SemiCondensed" w:ascii="Bahnschrift Light SemiCondensed" w:hAnsi="Bahnschrift Light SemiCondensed"/>
        <w:sz w:val="18"/>
        <w:szCs w:val="18"/>
        <w:lang w:val="ro-RO" w:bidi="zxx"/>
      </w:rPr>
    </w:r>
  </w:p>
  <w:p>
    <w:pPr>
      <w:pStyle w:val="Header"/>
      <w:rPr>
        <w:lang w:val="ro-RO" w:bidi="zxx"/>
      </w:rPr>
    </w:pPr>
    <w:r>
      <w:rPr>
        <w:lang w:val="ro-RO" w:bidi="zxx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2:29:00Z</dcterms:created>
  <dc:creator>simona</dc:creator>
  <dc:description/>
  <dc:language>en-US</dc:language>
  <cp:lastModifiedBy/>
  <dcterms:modified xsi:type="dcterms:W3CDTF">2025-04-30T14:24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