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color w:val="000000"/>
          <w:sz w:val="4"/>
          <w:szCs w:val="4"/>
          <w:shd w:fill="FFFF99" w:val="clear"/>
          <w:lang w:val="ro-RO"/>
        </w:rPr>
      </w:pPr>
      <w:r>
        <w:rPr>
          <w:b/>
          <w:bCs/>
          <w:color w:val="000000"/>
          <w:sz w:val="4"/>
          <w:szCs w:val="4"/>
          <w:shd w:fill="FFFF99" w:val="clear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4"/>
          <w:szCs w:val="4"/>
          <w:shd w:fill="FFFF99" w:val="clear"/>
          <w:lang w:val="ro-RO"/>
        </w:rPr>
      </w:pPr>
      <w:r>
        <w:rPr>
          <w:b/>
          <w:bCs/>
          <w:color w:val="000000"/>
          <w:sz w:val="4"/>
          <w:szCs w:val="4"/>
          <w:shd w:fill="FFFF99" w:val="clear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4"/>
          <w:szCs w:val="4"/>
          <w:shd w:fill="FFFF99" w:val="clear"/>
          <w:lang w:val="ro-RO"/>
        </w:rPr>
      </w:pPr>
      <w:r>
        <w:rPr>
          <w:b/>
          <w:bCs/>
          <w:color w:val="000000"/>
          <w:sz w:val="4"/>
          <w:szCs w:val="4"/>
          <w:shd w:fill="FFFF99" w:val="clear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/>
        </w:rPr>
      </w:pPr>
      <w:r>
        <w:rPr>
          <w:b/>
          <w:bCs/>
          <w:color w:val="000000"/>
          <w:shd w:fill="FFFF99" w:val="clear"/>
          <w:lang w:val="ro-RO"/>
        </w:rPr>
        <w:t xml:space="preserve">ANEXA 4 – DECLARAŢIE PRIVIND NEFINANŢAREA DIN ALTE SURSE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claraţie  pe propria răspundere privind nefinanţarea din alte surse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 xml:space="preserve">Subsemnatul/Subsemnata .............................................. declar pe proprie răspundere că activităţile  şi cheltuielile prevăzute în cadrul proiectului cu titlul:..................................................................... _.............................................................................................. propus pentru finanțare  din  Fondul de Finanțare a Cercetării Științifice Universitare FFCSU UAUIM  pentru  anul  2025,  domeniul de finanțare.................................................................................................. nu sunt şi nu au fost finanţate din alte fonduri publice naționale sau internaționale. De asemenea,  orice cofinanțare a proiectului instituțional și/sau a unor activități din proiect se va face în  conformitate  cu  condițiile  legislative  în  vigoare  și  evitând  dubla  finanțare  (cu  excepția  cazului în care se poate dovedi complementaritatea).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ta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irector de proiect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ele şi  prenumel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emnătura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Bahnschrift SemiBold SemiConden">
    <w:charset w:val="00"/>
    <w:family w:val="swiss"/>
    <w:pitch w:val="variable"/>
  </w:font>
  <w:font w:name="Bahnschrift Light Semi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right"/>
      <w:rPr/>
    </w:pP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DMC – Departamentul pentru Managementul Cercet</w:t>
    </w:r>
    <w:r>
      <w:rPr>
        <w:rFonts w:cs="Calibri" w:ascii="Calibri" w:hAnsi="Calibri"/>
        <w:color w:val="3B3838"/>
        <w:sz w:val="18"/>
        <w:szCs w:val="18"/>
        <w:lang w:val="ro-RO" w:bidi="zxx"/>
      </w:rPr>
      <w:t>ă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rii</w:t>
    </w:r>
  </w:p>
  <w:p>
    <w:pPr>
      <w:pStyle w:val="TextBody"/>
      <w:spacing w:before="0" w:after="0"/>
      <w:jc w:val="right"/>
      <w:rPr/>
    </w:pPr>
    <w:r>
      <w:drawing>
        <wp:anchor behindDoc="0" distT="0" distB="0" distL="114935" distR="71755" simplePos="0" locked="0" layoutInCell="0" allowOverlap="1" relativeHeight="2">
          <wp:simplePos x="0" y="0"/>
          <wp:positionH relativeFrom="margin">
            <wp:posOffset>-219710</wp:posOffset>
          </wp:positionH>
          <wp:positionV relativeFrom="page">
            <wp:posOffset>753110</wp:posOffset>
          </wp:positionV>
          <wp:extent cx="6304280" cy="774065"/>
          <wp:effectExtent l="0" t="0" r="0" b="0"/>
          <wp:wrapTight wrapText="bothSides">
            <wp:wrapPolygon edited="0">
              <wp:start x="695" y="9"/>
              <wp:lineTo x="263" y="1879"/>
              <wp:lineTo x="164" y="2696"/>
              <wp:lineTo x="164" y="8621"/>
              <wp:lineTo x="-32" y="11043"/>
              <wp:lineTo x="-32" y="14016"/>
              <wp:lineTo x="8403" y="17244"/>
              <wp:lineTo x="10795" y="17244"/>
              <wp:lineTo x="164" y="21024"/>
              <wp:lineTo x="164" y="21290"/>
              <wp:lineTo x="21596" y="21290"/>
              <wp:lineTo x="21596" y="20208"/>
              <wp:lineTo x="10795" y="17244"/>
              <wp:lineTo x="12191" y="17244"/>
              <wp:lineTo x="15680" y="14282"/>
              <wp:lineTo x="15646" y="12933"/>
              <wp:lineTo x="21527" y="11308"/>
              <wp:lineTo x="21596" y="9163"/>
              <wp:lineTo x="20863" y="8621"/>
              <wp:lineTo x="21493" y="4310"/>
              <wp:lineTo x="21561" y="2421"/>
              <wp:lineTo x="20231" y="1879"/>
              <wp:lineTo x="994" y="9"/>
              <wp:lineTo x="695" y="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2" r="-1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630428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  <w:tab/>
      <w:tab/>
      <w:tab/>
      <w:t xml:space="preserve">www.uauim.ro/cercetare – email: 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cercetare@uauim.ro</w:t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rPr>
        <w:rFonts w:ascii="Bahnschrift Light SemiCondensed" w:hAnsi="Bahnschrift Light SemiCondensed" w:cs="Bahnschrift Light SemiCondensed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sz w:val="18"/>
        <w:szCs w:val="18"/>
        <w:lang w:val="ro-RO" w:bidi="zxx"/>
      </w:rPr>
    </w:r>
  </w:p>
  <w:p>
    <w:pPr>
      <w:pStyle w:val="Header"/>
      <w:rPr>
        <w:lang w:val="ro-RO" w:bidi="zxx"/>
      </w:rPr>
    </w:pPr>
    <w:r>
      <w:rPr>
        <w:lang w:val="ro-RO" w:bidi="zx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30:00Z</dcterms:created>
  <dc:creator>simona</dc:creator>
  <dc:description/>
  <dc:language>en-US</dc:language>
  <cp:lastModifiedBy/>
  <dcterms:modified xsi:type="dcterms:W3CDTF">2025-04-30T14:23:43Z</dcterms:modified>
  <cp:revision>3</cp:revision>
  <dc:subject/>
  <dc:title/>
</cp:coreProperties>
</file>