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99" w:val="clear"/>
          <w:lang w:val="ro-RO" w:eastAsia="zh-CN"/>
        </w:rPr>
        <w:t>ANEXA 3 – AUTOEVALUARE și RAPORT TEHNIC ȘI FINANCIAR FFCSU 2024</w:t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  <w:t xml:space="preserve">a proiectului nr. __/__________            </w:t>
        <w:tab/>
        <w:br/>
        <w:t xml:space="preserve">cu titlul _______________________________________________________________________ </w:t>
      </w:r>
    </w:p>
    <w:p>
      <w:pPr>
        <w:pStyle w:val="Normal"/>
        <w:jc w:val="both"/>
        <w:rPr>
          <w:rFonts w:eastAsia="Times New Roman"/>
          <w:color w:val="000000"/>
          <w:shd w:fill="auto" w:val="clear"/>
          <w:lang w:val="ro-RO" w:eastAsia="zh-CN"/>
        </w:rPr>
      </w:pPr>
      <w:r>
        <w:rPr>
          <w:rFonts w:eastAsia="Times New Roman"/>
          <w:color w:val="000000"/>
          <w:shd w:fill="auto" w:val="clear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hd w:fill="auto" w:val="clear"/>
          <w:lang w:val="ro-RO" w:eastAsia="zh-CN"/>
        </w:rPr>
      </w:pPr>
      <w:r>
        <w:rPr>
          <w:rFonts w:eastAsia="Times New Roman"/>
          <w:color w:val="000000"/>
          <w:shd w:fill="auto" w:val="clear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402"/>
      </w:tblGrid>
      <w:tr>
        <w:trPr/>
        <w:tc>
          <w:tcPr>
            <w:tcW w:w="9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od de înregistrare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a utiliza codul repartizat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itlu proiec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Acronim proiec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Domeniu viza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Nume, prenume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Funcție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Telefon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E-mail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aproba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cheltuit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urata proiectului (luni) </w:t>
            </w:r>
          </w:p>
        </w:tc>
        <w:tc>
          <w:tcPr>
            <w:tcW w:w="6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</w:tbl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419"/>
      </w:tblGrid>
      <w:tr>
        <w:trPr/>
        <w:tc>
          <w:tcPr>
            <w:tcW w:w="9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 xml:space="preserve">B. </w:t>
            </w:r>
            <w:r>
              <w:rPr>
                <w:b/>
                <w:bCs/>
                <w:color w:val="000000"/>
                <w:shd w:fill="auto" w:val="clear"/>
                <w:lang w:val="ro-RO" w:eastAsia="zh-CN"/>
              </w:rPr>
              <w:t xml:space="preserve">RAPORT TEHNIC 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uantificarea rezultatelor și gradul de atingere a indicatorilor asumați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Obiectivele proiectului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pecificați dacă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oiectului nu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oiectului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poiectului au fost depăș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Justificați atingerea obiectivelo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20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auto" w:val="clear"/>
                <w:lang w:val="ro-RO" w:eastAsia="zh-CN"/>
              </w:rPr>
            </w:pPr>
            <w:r>
              <w:rPr>
                <w:b/>
                <w:bCs/>
                <w:color w:val="000000"/>
                <w:shd w:fill="auto" w:val="clear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auto" w:val="clear"/>
                <w:lang w:val="ro-RO" w:eastAsia="zh-CN"/>
              </w:rPr>
            </w:pPr>
            <w:r>
              <w:rPr>
                <w:b/>
                <w:bCs/>
                <w:color w:val="000000"/>
                <w:shd w:fill="auto" w:val="clear"/>
                <w:lang w:val="ro-RO" w:eastAsia="zh-CN"/>
              </w:rPr>
              <w:t xml:space="preserve">Activitățile proiectului 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aximum 4000 caractere (cu spații) – cu referire la domeniul ales și la obiectivele propuse. Descrieți calendarul desfășurării activităților. Menționați situațiile și provocările întâmpinate în derularea proiectului dpdv tehnic și alte aspecte  relevante pentru implementarea optimă a proiectulu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Cuantificare Rezultate/indicatori 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6000 caractere (cu spații). Fiecare rezultat se  numerotează  și  se  cuantifică explicit,  corelat  cu activitățile care au condus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o-RO" w:eastAsia="zh-CN" w:bidi="ar-SA"/>
              </w:rPr>
              <w:t>M</w:t>
            </w:r>
            <w:r>
              <w:rPr>
                <w:b/>
                <w:bCs/>
                <w:color w:val="auto"/>
                <w:lang w:val="ro-RO" w:eastAsia="zh-CN"/>
              </w:rPr>
              <w:t>anagement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Puncte forte, puncte slabe, sugestii de îmbunătățir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Echipa de implementare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Puncte forte, puncte slabe, sugestii de îmbunătățiri.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OBSERVAȚII PRIVIND </w:t>
            </w:r>
          </w:p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REȘTEREA PROIECTULUI / ECHIPELOR ÎN ANII URMĂTORI</w:t>
            </w:r>
          </w:p>
        </w:tc>
      </w:tr>
      <w:tr>
        <w:trPr/>
        <w:tc>
          <w:tcPr>
            <w:tcW w:w="9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Proiectul implementat poate avea o continuare în anii următori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Echipa de management/echipa de implementare are potențial de colaborare în anii următori?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color w:val="auto"/>
                <w:lang w:val="ro-RO" w:eastAsia="zh-CN"/>
              </w:rPr>
            </w:pPr>
            <w:r>
              <w:rPr>
                <w:b w:val="false"/>
                <w:bCs w:val="false"/>
                <w:i/>
                <w:iCs/>
                <w:color w:val="auto"/>
                <w:lang w:val="ro-RO" w:eastAsia="zh-CN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tbl>
      <w:tblPr>
        <w:tblW w:w="9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562"/>
        <w:gridCol w:w="3331"/>
        <w:gridCol w:w="3265"/>
      </w:tblGrid>
      <w:tr>
        <w:trPr/>
        <w:tc>
          <w:tcPr>
            <w:tcW w:w="9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C. RAPORT FINANCIAR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lang w:val="ro-RO" w:eastAsia="zh-CN"/>
              </w:rPr>
            </w:pPr>
            <w:r>
              <w:rPr>
                <w:color w:val="auto"/>
                <w:sz w:val="20"/>
                <w:szCs w:val="20"/>
                <w:lang w:val="ro-RO" w:eastAsia="zh-CN"/>
              </w:rPr>
              <w:t>Nr.crt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DENUMIRE CAPITOL BUGE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TOTAL </w:t>
            </w:r>
          </w:p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VALOARE SOLICITATĂ (LEI)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TOTAL </w:t>
            </w:r>
          </w:p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VALOARE CHELTUITĂ (LEI)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de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.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cheltuieli de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salarizare director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.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Alte cheltuieli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materiale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OTAL GENERAL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9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etaliere Raport financiar </w:t>
            </w:r>
          </w:p>
        </w:tc>
      </w:tr>
      <w:tr>
        <w:trPr/>
        <w:tc>
          <w:tcPr>
            <w:tcW w:w="9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enționați situațiile și provocările întâmpinate în derularea proiectului dpdv financia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ata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le şi  prenumel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Semnătura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5675" cy="923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7" t="-397" r="-397" b="-397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4-08-02T10:17:55Z</dcterms:modified>
  <cp:revision>79</cp:revision>
  <dc:subject/>
  <dc:title/>
</cp:coreProperties>
</file>