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 w:eastAsia="zh-CN"/>
        </w:rPr>
      </w:pPr>
      <w:r>
        <w:rPr>
          <w:b/>
          <w:bCs/>
          <w:color w:val="000000"/>
          <w:shd w:fill="FFFF99" w:val="clear"/>
          <w:lang w:val="ro-RO" w:eastAsia="zh-CN"/>
        </w:rPr>
        <w:t xml:space="preserve">ANEXA 5 – DECLARAȚIE PE PROPRIA RĂSPUNDERE a directorului de proiect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ECLARAŢIE,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Subsemnatul/Subsemnata .............................................. declar pe proprie răspundere că  informaţiile conţinute în cererea de finanţare a proiectului cu titlul: ........................................................................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 xml:space="preserve">propus pentru finanțare din Fondul de Cercetare UAUIM pentru  anul 2023, sunt corecte şi complete, activităţile descrise în prezenta propunere de proiect se încadrează în domeniul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>de finanțare</w:t>
      </w:r>
      <w:r>
        <w:rPr>
          <w:color w:val="auto"/>
          <w:lang w:val="ro-RO" w:eastAsia="zh-CN"/>
        </w:rPr>
        <w:t xml:space="preserve"> ..........................................................................................., iar cheltuielile care se finanțează din proiect sunt cele prevăzute de legislația în vigoare din pachetul de informații.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ata: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irector de proiect                       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Numele şi  prenumele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Semnătura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2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56945" cy="924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9" t="-359" r="-359" b="-359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a</dc:creator>
  <dc:description/>
  <dc:language>en-US</dc:language>
  <cp:lastModifiedBy/>
  <dcterms:modified xsi:type="dcterms:W3CDTF">2023-05-09T14:30:29Z</dcterms:modified>
  <cp:revision>77</cp:revision>
  <dc:subject/>
  <dc:title/>
</cp:coreProperties>
</file>