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b/>
          <w:b/>
          <w:bCs/>
          <w:shd w:fill="FFFF99" w:val="clear"/>
          <w:lang w:val="ro-RO" w:eastAsia="zh-CN"/>
        </w:rPr>
      </w:pPr>
      <w:r>
        <w:rPr>
          <w:b/>
          <w:bCs/>
          <w:shd w:fill="FFFF99" w:val="clear"/>
          <w:lang w:val="ro-RO" w:eastAsia="zh-CN"/>
        </w:rPr>
        <w:t xml:space="preserve">ANEXA 4 – DECLARAŢIE PRIVIND NEFINANŢAREA DIN ALTE SURSE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eclaraţie  pe propria răspundere privind nefinanţarea din alte surse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/>
      </w:pPr>
      <w:r>
        <w:rPr>
          <w:lang w:val="ro-RO" w:eastAsia="zh-CN"/>
        </w:rPr>
        <w:t xml:space="preserve">Subsemnatul/Subsemnata .............................................. declar pe proprie răspundere că activităţile  şi cheltuielile prevăzute în cadrul proiectului cu titlul:..................................................................... </w:t>
      </w:r>
      <w:r>
        <w:rPr>
          <w:color w:val="DDDDDD"/>
          <w:lang w:val="ro-RO" w:eastAsia="zh-CN"/>
        </w:rPr>
        <w:t>_</w:t>
      </w:r>
      <w:r>
        <w:rPr>
          <w:lang w:val="ro-RO" w:eastAsia="zh-CN"/>
        </w:rPr>
        <w:t xml:space="preserve">.............................................................................................. propus pentru finanțare  din  Fondul  de  Cercetare UAUIM  pentru  anul  2022, 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de finanțare</w:t>
      </w:r>
      <w:r>
        <w:rPr>
          <w:lang w:val="ro-RO" w:eastAsia="zh-CN"/>
        </w:rPr>
        <w:t xml:space="preserve"> ............................................................ nu sunt şi nu au fost finanţate din alte fonduri publice naționale sau internaționale. De asemenea,  orice cofinanțare a proiectului instituțional și/sau a unor activități din proiect se va face în  conformitate  cu  condițiile  legislative  în  vigoare  și  evitând  dubla  finanțare  (cu  excepția  cazului în care se poate dovedi complementaritatea).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ata: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Numele şi  prenumele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Semnătura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2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65200" cy="932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42" r="-14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/>
  <dcterms:modified xsi:type="dcterms:W3CDTF">2022-07-04T09:42:32Z</dcterms:modified>
  <cp:revision>49</cp:revision>
  <dc:subject/>
  <dc:title/>
</cp:coreProperties>
</file>