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61565" cy="67564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U.A.U.I.M.  </w:t>
      </w:r>
      <w:r>
        <w:rPr>
          <w:rFonts w:cs="Arial" w:ascii="Arial" w:hAnsi="Arial"/>
          <w:sz w:val="22"/>
          <w:szCs w:val="22"/>
          <w:lang w:val="pt-BR"/>
        </w:rPr>
        <w:t xml:space="preserve">-    </w:t>
      </w:r>
      <w:r>
        <w:rPr>
          <w:rFonts w:cs="Arial" w:ascii="Arial" w:hAnsi="Arial"/>
          <w:b/>
          <w:sz w:val="22"/>
          <w:szCs w:val="22"/>
          <w:lang w:val="pt-BR"/>
        </w:rPr>
        <w:t>FACULTATEA DE ARHITECTURA</w:t>
      </w:r>
    </w:p>
    <w:p>
      <w:pPr>
        <w:pStyle w:val="Normal"/>
        <w:rPr>
          <w:rFonts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  <w:t xml:space="preserve">DEPARTAMENTUL     “  SINTEZA PROIECTARII ”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t-BR"/>
        </w:rPr>
        <w:t>ANUL UNIV. – 2020/2021; SEMESTRUL 2 – an IV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TELIER  –       conf. dr.  arh. GHEORGHE ROSU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</w:r>
      <w:r>
        <w:rPr>
          <w:rFonts w:cs="Times New Roman"/>
          <w:sz w:val="22"/>
          <w:szCs w:val="22"/>
          <w:lang w:val="pt-BR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cs="Times New Roman"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  </w:t>
      </w:r>
      <w:r>
        <w:rPr>
          <w:rFonts w:cs="Arial" w:ascii="Arial" w:hAnsi="Arial"/>
          <w:b/>
          <w:lang w:val="pt-BR"/>
        </w:rPr>
        <w:tab/>
        <w:tab/>
      </w:r>
      <w:r>
        <w:rPr>
          <w:rFonts w:cs="Times New Roman"/>
          <w:b/>
          <w:lang w:val="pt-BR"/>
        </w:rPr>
        <w:t xml:space="preserve"> PROIECT DE ARHITECTURA NR.4</w:t>
      </w:r>
    </w:p>
    <w:p>
      <w:pPr>
        <w:pStyle w:val="Normal"/>
        <w:jc w:val="both"/>
        <w:rPr/>
      </w:pPr>
      <w:r>
        <w:rPr>
          <w:rFonts w:eastAsia="Times New Roman" w:cs="Times New Roman"/>
          <w:lang w:val="pt-BR"/>
        </w:rPr>
        <w:t xml:space="preserve">                           </w:t>
      </w:r>
      <w:r>
        <w:rPr>
          <w:rFonts w:cs="Times New Roman"/>
          <w:lang w:val="pt-BR"/>
        </w:rPr>
        <w:tab/>
        <w:tab/>
        <w:t xml:space="preserve">    DURATA –   10 SAPTAMANI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sz w:val="22"/>
          <w:szCs w:val="22"/>
          <w:lang w:val="pt-BR"/>
        </w:rPr>
        <w:t>1.TEMA CADRU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Style w:val="BookTitle"/>
          <w:rFonts w:eastAsia=";Times New Roman" w:cs="Times New Roman"/>
          <w:b w:val="false"/>
          <w:bCs w:val="false"/>
          <w:sz w:val="22"/>
          <w:szCs w:val="22"/>
        </w:rPr>
        <w:t>EXTINDERE, REABILITARE, CONSTRUIRE ÎN MOD SUSTENABIL</w:t>
      </w:r>
    </w:p>
    <w:p>
      <w:pPr>
        <w:pStyle w:val="Normal"/>
        <w:spacing w:before="240" w:after="120"/>
        <w:jc w:val="both"/>
        <w:rPr>
          <w:rFonts w:cs="Times New Roman"/>
          <w:sz w:val="36"/>
          <w:szCs w:val="36"/>
        </w:rPr>
      </w:pPr>
      <w:r>
        <w:rPr>
          <w:rFonts w:cs="Times New Roman"/>
          <w:b/>
          <w:sz w:val="22"/>
          <w:szCs w:val="22"/>
          <w:lang w:val="pt-BR"/>
        </w:rPr>
        <w:t>2.OPORTUNITATE TEMA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 xml:space="preserve">        </w:t>
      </w:r>
      <w:r>
        <w:rPr>
          <w:rFonts w:cs="Times New Roman"/>
          <w:sz w:val="22"/>
          <w:szCs w:val="22"/>
          <w:lang w:val="pt-BR"/>
        </w:rPr>
        <w:t>Semestrul 8  abordeaza tema ”Conversiei” iar proiectul scurt se va acsa pe cuvintele cheie ca nou-vechi,conversie-reconversie,adaptabilitate-flexibilitate, tocmai pentru ca o exersare a lor este indispensabila pentru realizarea proiectului mai complex, ce va urma.</w:t>
      </w:r>
      <w:r>
        <w:rPr>
          <w:rFonts w:cs="Times New Roman"/>
          <w:sz w:val="22"/>
          <w:szCs w:val="22"/>
          <w:lang w:val="ro-RO"/>
        </w:rPr>
        <w:t>Tema propusă pentru proiectul lung al semestrului 2 este cea de CENTRU CULTURAL intr-o zona centrala a orasului Bucuresti.</w:t>
      </w:r>
      <w:r>
        <w:rPr>
          <w:rFonts w:cs="Times New Roman"/>
          <w:color w:val="222222"/>
          <w:sz w:val="22"/>
          <w:szCs w:val="22"/>
          <w:lang w:val="ro-RO"/>
        </w:rPr>
        <w:t xml:space="preserve"> Obiectivul proiectului este de a crea un spațiu cultural pentru comunitate pentru a stimula abilitățile creative pentru a dezvolta și valorifica o relație directă între diferite limbi și mijloace artistice. În același timp, se urmărește promovarea identităților culturale în contextul european și a formelor de comunicare între public și artist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3. DATE GENERALE DE TEMĂ</w:t>
      </w:r>
      <w:r>
        <w:rPr>
          <w:rFonts w:cs="Times New Roman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Pentru diversificarea ofertei culturale din zona se propune un CENTRU CULTURAL care sa imbogateasca oferta de dotari cu character cultural – creative in Centrul vechi al capitalei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  <w:lang w:val="pt-BR"/>
        </w:rPr>
        <w:t xml:space="preserve">Faza I a proiectului va conține propuneri de elemente de regulament de urbanism cu trimitere la ipoteze de dezvoltare volumetrică, </w:t>
      </w:r>
      <w:r>
        <w:rPr>
          <w:sz w:val="22"/>
          <w:szCs w:val="22"/>
          <w:lang w:val="ro-RO"/>
        </w:rPr>
        <w:t>zonificare, accese.</w:t>
      </w:r>
    </w:p>
    <w:p>
      <w:pPr>
        <w:pStyle w:val="Normal"/>
        <w:spacing w:lineRule="auto" w:line="3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ro-RO"/>
        </w:rPr>
        <w:tab/>
        <w:t xml:space="preserve"> Faza  II-a va aprofunda obiectul de arhitectură sub toate aspectele lui, integrare stilistică, volumetrică, organizare funcțională, relații cu vecinătăți etc. Faza a II-a este faza de detaliere tehnică integrată, va respecta regulamentul de urbanism propus în etapa I și va fi o etapă de studiu individual.</w:t>
      </w:r>
      <w:r>
        <w:rPr>
          <w:b/>
          <w:sz w:val="22"/>
          <w:szCs w:val="22"/>
          <w:lang w:val="pt-BR"/>
        </w:rPr>
        <w:tab/>
      </w:r>
    </w:p>
    <w:p>
      <w:pPr>
        <w:pStyle w:val="Heading2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OBIECTIVE DIDACTICE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pt-BR"/>
        </w:rPr>
      </w:pPr>
      <w:r>
        <w:rPr>
          <w:rFonts w:eastAsia="Times New Roman" w:cs="Times New Roma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- Analiza contextului construit si natural in care se afla terenul. Identificarea caracteristicilor specifice locului. Utilizarea acestor caracteristici in construirea unui concept general care sa directioneze proiectul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- Intelegerea contextului zonei protejate si realizarea unei propuneri in acest context sensibil, restrictiv, creativ.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  <w:lang w:val="pt-BR"/>
        </w:rPr>
        <w:t xml:space="preserve">- Propunerea unor rezolvari care sa mizeze pe solutii contemporane legate de </w:t>
      </w:r>
      <w:r>
        <w:rPr>
          <w:sz w:val="22"/>
          <w:szCs w:val="22"/>
          <w:lang w:val="ro-RO"/>
        </w:rPr>
        <w:t>mixitate funcțională</w:t>
      </w:r>
      <w:r>
        <w:rPr>
          <w:sz w:val="22"/>
          <w:szCs w:val="22"/>
          <w:lang w:val="pt-BR"/>
        </w:rPr>
        <w:t>. Expresia arhitecturala trebuie sa adauge contextului urban constituit in etape o noua etapa contemporana de dezvoltare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In contextul cultural actual sustenabilitatea este o masura a adecvarii proiectului la mediu si aceasta dimensiune trebuie avuta in vedere pentru ca insertiile de aceste dimensiuni sunt energofage atat la nivelul implementarii cat si pe perioada lor de viata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pt-BR"/>
        </w:rPr>
        <w:t xml:space="preserve">- Urmarirea realizarii unui proiect care sa aiba la baza conceptul, contextul si o expresie contemporana si personala. 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 Înțelegerea cerințelor legate de protecția la foc, necesarul de parcări, de spațiu verde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ro-RO"/>
        </w:rPr>
        <w:t>- Dimensionarea adecvată a circulațiilor verticale, fluxuri de oameni, securizarea acceselor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- Intelegerea relatiilor dintre diferitele functiunii necesare pentru crearea unui cadru </w:t>
      </w:r>
      <w:r>
        <w:rPr>
          <w:sz w:val="22"/>
          <w:szCs w:val="22"/>
          <w:lang w:val="ro-RO"/>
        </w:rPr>
        <w:t>urban contemporan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pt-BR"/>
        </w:rPr>
        <w:t xml:space="preserve">Vor fi apreciate originalitatea abordarii studiului, </w:t>
      </w:r>
      <w:r>
        <w:rPr>
          <w:sz w:val="22"/>
          <w:szCs w:val="22"/>
          <w:lang w:val="ro-RO"/>
        </w:rPr>
        <w:t>soluțiile inovative la nivel de obiect de arhitectură, spațiu public, program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OCMIT 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f. dr. arh. Gh. ROSU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ector dr.arh Teodor Badiu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sis.dr.arh Ion Flondor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cs="Arial"/>
      <w:b/>
      <w:sz w:val="20"/>
      <w:szCs w:val="20"/>
      <w:lang w:val="pt-BR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ookTitle">
    <w:name w:val="Book Title"/>
    <w:qFormat/>
    <w:rPr>
      <w:rFonts w:ascii="Calibri Light" w:hAnsi="Calibri Light" w:cs="Calibri Light"/>
      <w:b/>
      <w:bCs/>
      <w:iCs/>
      <w:spacing w:val="5"/>
      <w:sz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6:17:00Z</dcterms:created>
  <dc:creator>ROSU Gigi</dc:creator>
  <dc:description/>
  <dc:language>en-US</dc:language>
  <cp:lastModifiedBy>ion flondor</cp:lastModifiedBy>
  <dcterms:modified xsi:type="dcterms:W3CDTF">2020-09-20T16:28:00Z</dcterms:modified>
  <cp:revision>4</cp:revision>
  <dc:subject/>
  <dc:title/>
</cp:coreProperties>
</file>