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361565" cy="67564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U.A.U.I.M.  </w:t>
      </w:r>
      <w:r>
        <w:rPr>
          <w:rFonts w:cs="Arial" w:ascii="Arial" w:hAnsi="Arial"/>
          <w:sz w:val="22"/>
          <w:szCs w:val="22"/>
          <w:lang w:val="pt-BR"/>
        </w:rPr>
        <w:t xml:space="preserve">-    </w:t>
      </w:r>
      <w:r>
        <w:rPr>
          <w:rFonts w:cs="Arial" w:ascii="Arial" w:hAnsi="Arial"/>
          <w:b/>
          <w:sz w:val="22"/>
          <w:szCs w:val="22"/>
          <w:lang w:val="pt-BR"/>
        </w:rPr>
        <w:t>FACULTATEA DE ARHITECTURA</w:t>
      </w:r>
    </w:p>
    <w:p>
      <w:pPr>
        <w:pStyle w:val="Normal"/>
        <w:rPr>
          <w:rFonts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  <w:t xml:space="preserve">DEPARTAMENTUL     “  SINTEZA PROIECTARII ”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t-BR"/>
        </w:rPr>
        <w:t>ANUL UNIV. – 2020/2021; SEMESTRUL 2 – an IV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TELIER  –       conf. dr.  arh. GHEORGHE ROSU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</w:r>
      <w:r>
        <w:rPr>
          <w:rFonts w:cs="Times New Roman"/>
          <w:sz w:val="22"/>
          <w:szCs w:val="22"/>
          <w:lang w:val="pt-BR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cs="Times New Roman"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  </w:t>
      </w:r>
      <w:r>
        <w:rPr>
          <w:rFonts w:cs="Arial" w:ascii="Arial" w:hAnsi="Arial"/>
          <w:b/>
          <w:lang w:val="pt-BR"/>
        </w:rPr>
        <w:tab/>
        <w:tab/>
      </w:r>
      <w:r>
        <w:rPr>
          <w:rFonts w:cs="Times New Roman"/>
          <w:b/>
          <w:lang w:val="pt-BR"/>
        </w:rPr>
        <w:t xml:space="preserve">     PROIECT SCURT NR.3</w:t>
      </w:r>
    </w:p>
    <w:p>
      <w:pPr>
        <w:pStyle w:val="Normal"/>
        <w:jc w:val="both"/>
        <w:rPr/>
      </w:pPr>
      <w:r>
        <w:rPr>
          <w:rFonts w:eastAsia="Times New Roman" w:cs="Times New Roman"/>
          <w:lang w:val="pt-BR"/>
        </w:rPr>
        <w:t xml:space="preserve">                           </w:t>
      </w:r>
      <w:r>
        <w:rPr>
          <w:rFonts w:cs="Times New Roman"/>
          <w:lang w:val="pt-BR"/>
        </w:rPr>
        <w:tab/>
        <w:tab/>
        <w:t xml:space="preserve">   DURATA –   4 SAPTAMANI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sz w:val="22"/>
          <w:szCs w:val="22"/>
          <w:lang w:val="pt-BR"/>
        </w:rPr>
        <w:t>1.TEMA CADRU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Style w:val="BookTitle"/>
          <w:rFonts w:eastAsia=";Times New Roman" w:cs="Times New Roman"/>
          <w:b w:val="false"/>
          <w:bCs w:val="false"/>
          <w:sz w:val="22"/>
          <w:szCs w:val="22"/>
        </w:rPr>
        <w:t>EXTINDERE, REABILITARE, CONSTRUIRE ÎN MOD SUSTENABIL</w:t>
      </w:r>
    </w:p>
    <w:p>
      <w:pPr>
        <w:pStyle w:val="Normal"/>
        <w:spacing w:before="240" w:after="120"/>
        <w:jc w:val="both"/>
        <w:rPr>
          <w:rFonts w:cs="Times New Roman"/>
          <w:sz w:val="36"/>
          <w:szCs w:val="36"/>
        </w:rPr>
      </w:pPr>
      <w:r>
        <w:rPr>
          <w:rFonts w:cs="Times New Roman"/>
          <w:b/>
          <w:sz w:val="22"/>
          <w:szCs w:val="22"/>
          <w:lang w:val="pt-BR"/>
        </w:rPr>
        <w:t>2.OPORTUNITATE TEMA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ro-RO"/>
        </w:rPr>
        <w:t>Tema propusă pentru proiectul scurt este cea de CENTRU MEDIA intr-o zona centrala a orasului Bucuresti.</w:t>
      </w:r>
      <w:r>
        <w:rPr>
          <w:rFonts w:cs="Times New Roman"/>
          <w:sz w:val="20"/>
          <w:szCs w:val="20"/>
        </w:rPr>
        <w:t>Tema in esențăisi propune sensibilizarea fată de o percepția rațională a particularităților contextului urban construit existent, cu o valoare de exceptie si care contine o mare densitate de monumente istorice și conturarea unor abordări creative de corectare a disfuncțiilor existente, dintr-o perspectivă integrată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pt-BR"/>
        </w:rPr>
        <w:t xml:space="preserve">        </w:t>
      </w:r>
      <w:r>
        <w:rPr>
          <w:rFonts w:cs="Times New Roman"/>
          <w:sz w:val="22"/>
          <w:szCs w:val="22"/>
          <w:lang w:val="pt-BR"/>
        </w:rPr>
        <w:t>Semestrul 8  abordeaza tema ”Conversiei” iar proiectul scurt se va acsa pe cuvintele cheie ca nou-vechi,conversie-reconversie,adaptabilitate-flexibilitate, tocmai pentru ca o exersare a lor este indispensabila pentru realizarea proiectului mai complex, ce va urma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 propune spre studiu un imobil in zona central a bucurestiului de o certa valoare  arhitecturala si istorica.  </w:t>
      </w:r>
      <w:r>
        <w:rPr>
          <w:rFonts w:cs="Times New Roman"/>
          <w:bCs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3. DATE GENERALE DE TEMĂ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t-BR"/>
        </w:rPr>
        <w:tab/>
        <w:t xml:space="preserve">Contextul construit este de o cerceta valoare arhitecturala si istorica. In vecinatate se afla cladiri in diverse stari de degradare sau renovare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Pentru diversificarea ofertei culturale din zona se propune un CENTRU MEDIA care sa imbogateasca oferta de dotari cu character cultural – creative in Centrul vechi al capitalei. 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Fiecare student va putea propune o tema individuala, argumentata, pentru proiectul propus (muzica, fotografie, film, artele spectacolului, dans, arta contemporana, spatiu cultural pentru copii, etc)</w:t>
      </w:r>
    </w:p>
    <w:p>
      <w:pPr>
        <w:pStyle w:val="Heading2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OBIECTIVE DIDACTICE </w:t>
      </w:r>
    </w:p>
    <w:p>
      <w:pPr>
        <w:pStyle w:val="TextBody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finirea unui spatiu autonom de comunicare si dialog cultural prin imaginarea si proiectarea unei dotari la dispozitia comunitatii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telegerea relatiilor complexe ce se stabilesc intre elementele cadrului construit si formularea unui raspuns arhitectural pe baza observatiilor facut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tegrarea in proiect a cunostintelor umanistice si tehnice dobandite anterior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e va acorda atentie atat rezultatului final cat si evolutiei studiului pe parcursul derularii procesului de proiectare.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OCMIT 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f. dr. arh. Gh. ROSU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ector dr.arh Teodor Badiu</w:t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sis.dr.arh Ion Flondor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Arial"/>
      <w:b/>
      <w:sz w:val="20"/>
      <w:szCs w:val="20"/>
      <w:lang w:val="pt-BR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okTitle">
    <w:name w:val="Book Title"/>
    <w:qFormat/>
    <w:rPr>
      <w:rFonts w:ascii="Calibri Light" w:hAnsi="Calibri Light" w:cs="Calibri Light"/>
      <w:b/>
      <w:bCs/>
      <w:iCs/>
      <w:spacing w:val="5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7:20:00Z</dcterms:created>
  <dc:creator>ROSU Gigi</dc:creator>
  <dc:description/>
  <cp:keywords/>
  <dc:language>en-US</dc:language>
  <cp:lastModifiedBy>ion flondor</cp:lastModifiedBy>
  <dcterms:modified xsi:type="dcterms:W3CDTF">2020-09-20T16:28:00Z</dcterms:modified>
  <cp:revision>4</cp:revision>
  <dc:subject/>
  <dc:title/>
</cp:coreProperties>
</file>