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/>
      </w:pPr>
      <w:r>
        <w:rPr/>
        <w:t>UNIVERSITATEA DE ARHITECTURA SI URBANISM  “ I O N   M I N C U ”  BUCURESTI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  <w:t>Teme proiecte   A T E L I E R   4 4</w:t>
      </w:r>
    </w:p>
    <w:p>
      <w:pPr>
        <w:pStyle w:val="Normal"/>
        <w:spacing w:lineRule="auto" w:line="240" w:before="0" w:after="0"/>
        <w:jc w:val="center"/>
        <w:rPr/>
      </w:pPr>
      <w:r>
        <w:rPr/>
        <w:t>prof. dr. arh. Silvia Costescu, lect. dr. arh. Adrian Moleavin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/>
        <w:t xml:space="preserve">S E M E S T R U L   1 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b/>
        </w:rPr>
        <w:t>Mixitate spaţial - funcţională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Temă proiect scurt – </w:t>
      </w:r>
      <w:r>
        <w:rPr>
          <w:b/>
        </w:rPr>
        <w:t>Folii în parcul Kiseleff</w:t>
      </w:r>
      <w:r>
        <w:rPr/>
        <w:t xml:space="preserve"> / zona de acces adicentă alveolei Kiseleff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arcul Kiseleff, una dintre zonele verzi istorice ale Bucureştiului, amenajat la jumatatea secolului 19, a devenit, în ultima perioadă, gazdă a mai multor intervenţii punctuale, temporare, sezoniere, cu caracter cultural şi de recreere: târguri cu tematică diversă, patinoar, concert. </w:t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/>
        <w:t>Se cere studierea şi propunerea unui ansamblu de obiecte arhitecturale, din categoria foliilor lui Bernard Tschumi, cu caracter temporar, precum şi amenajarea zonei de parc ocupate de acestea, obiecte care să-şi poată apropria spontan funcţiuni diverse: adăpost; spaţiu de relaxare, întâlnire, discuţii; expunere, etc.</w:t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Temă proiect lung – </w:t>
      </w:r>
      <w:r>
        <w:rPr>
          <w:b/>
        </w:rPr>
        <w:t xml:space="preserve">Hotel </w:t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Se propune studierea temei de hotel în relaţie cu o clădire existentă, cu valoare arhitecturală (conac, vilă, culă). Concomitent cu aprofundarea funcţiunii de hotel, tema oferă ocazia de a analiza şi studia relaţia / simbioza arhitectural-estetică dintre vechi şi nou.</w:t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/>
        <w:t xml:space="preserve">S E M E S T R U L   2 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b/>
        </w:rPr>
        <w:t>CONVERSIE / EXTINDERE,  REABILITARE, CONSTRUIRE  ÎN  MOD SUSTENABIL</w:t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Temă proiect integrat – </w:t>
      </w:r>
      <w:r>
        <w:rPr>
          <w:b/>
        </w:rPr>
        <w:t xml:space="preserve">Conversie şi extindere „Cinematograful Floreasca” </w:t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Tema propusă pentru semestrul 2 urmăreşte studierea posibilităţii de a interveni, atât din punct de vedere funcţional cât şi arhitectural, asupra clădirii Cinematografului Floreasca şi a zonei adiacente acestuia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În acest sens propunem imaginarea unei funcţiuni hibride, cu caracter cultural, educativ şi recreativ şi realizarea unui ansamblu coerent în care clădirea existentă să devină parte a unei noi expresii arhitecturale. </w:t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8:00Z</dcterms:created>
  <dc:creator>Adrian  Moleavin</dc:creator>
  <dc:description/>
  <dc:language>en-US</dc:language>
  <cp:lastModifiedBy>Administrator</cp:lastModifiedBy>
  <dcterms:modified xsi:type="dcterms:W3CDTF">2019-09-18T10:29:00Z</dcterms:modified>
  <cp:revision>6</cp:revision>
  <dc:subject/>
  <dc:title/>
</cp:coreProperties>
</file>