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ATEDRA DE PROIECTARE  SINTEZE</w:t>
      </w:r>
    </w:p>
    <w:p>
      <w:pPr>
        <w:pStyle w:val="Normal"/>
        <w:rPr/>
      </w:pPr>
      <w:r>
        <w:rPr/>
        <w:t>ANUL 4 (2019-2020)</w:t>
      </w:r>
    </w:p>
    <w:p>
      <w:pPr>
        <w:pStyle w:val="Normal"/>
        <w:rPr/>
      </w:pPr>
      <w:r>
        <w:rPr/>
        <w:t>Atelier dorinSTE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 proiect de atelier (februarie 202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RE SENSIBIL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stigarea notiunii de sensibilit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-o lume dominata de ratiune,  in care pe langa inteligenta naturala vine puternic din urma inteligenta atificiala, sa investigam SENSIBILITAT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CE ESTE SENSIBILITATEA?</w:t>
      </w:r>
    </w:p>
    <w:p>
      <w:pPr>
        <w:pStyle w:val="Normal"/>
        <w:rPr/>
      </w:pPr>
      <w:r>
        <w:rPr/>
        <w:t>„</w:t>
      </w:r>
      <w:r>
        <w:rPr/>
        <w:t>Sensibilitatea este proprietatea organismului de a recepționa stimulii indiferenți și de a stabili o legătură cu sens între stimulii indiferenți și cei necesari organismului.Este o formă de reacție a organismului la mediu. Se manifestă prin capacitatea organismului de a avea senzație. Este o proprietate psihică a organismului fiind o formă incipientă a psihismului. Sensibilitatea stă la baza celorlalte procese de relaționare a organismului cu mediul. Este o formă mai evoluată a adaptării față de iritabilitate deoarece sesizează prezența stimulilor nenecesari organismului dar care devin elemente de reper pentru descoperirea stimulilor necesari vieții.”(Wikiped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fasu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ia 1 dezbatere libera asupra notiunii de sensibili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ctia 2 –prezentarea unui eseu (un text literar format A4) urmat de dezbatere in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atelier a eseurilor individuale despre: „Sensibilitate si creativitate”</w:t>
      </w:r>
    </w:p>
    <w:p>
      <w:pPr>
        <w:pStyle w:val="Normal"/>
        <w:rPr/>
      </w:pPr>
      <w:r>
        <w:rPr/>
        <w:t>Lectia 3 -prezentare individuala la panou: „ ce/cum? sesibilitatea”(text+imag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ana la predare, discutii/corecturi individuale  in programul normal de atelier </w:t>
      </w:r>
    </w:p>
    <w:p>
      <w:pPr>
        <w:pStyle w:val="Normal"/>
        <w:rPr/>
      </w:pPr>
      <w:r>
        <w:rPr/>
        <w:t xml:space="preserve">-proiect final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-obligatoriu macheta de studiu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-obligatoriu  schite de mana pentru concep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-piese la alegere pentru sustinerea proiectul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DorinSTEFA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arhit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ambria Math"/>
      <w:color w:val="auto"/>
      <w:kern w:val="2"/>
      <w:sz w:val="24"/>
      <w:szCs w:val="24"/>
      <w:lang w:val="ro-RO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4:00Z</dcterms:created>
  <dc:creator>Dorin Stefan</dc:creator>
  <dc:description/>
  <cp:keywords/>
  <dc:language>en-US</dc:language>
  <cp:lastModifiedBy>Dorin Stefan</cp:lastModifiedBy>
  <dcterms:modified xsi:type="dcterms:W3CDTF">2019-09-18T08:54:00Z</dcterms:modified>
  <cp:revision>2</cp:revision>
  <dc:subject/>
  <dc:title/>
</cp:coreProperties>
</file>