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telier 49</w:t>
      </w:r>
    </w:p>
    <w:p>
      <w:pPr>
        <w:pStyle w:val="NoSpacing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me An 4 (2019-2020)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em. 1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itlu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Oraş, context, cazare / Hotelul urban ca locuire temporară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: </w:t>
      </w:r>
      <w:r>
        <w:rPr>
          <w:rStyle w:val="A5"/>
          <w:rFonts w:cs="Times New Roman" w:ascii="Times New Roman" w:hAnsi="Times New Roman"/>
          <w:sz w:val="24"/>
          <w:szCs w:val="24"/>
          <w:lang w:val="ro-RO"/>
        </w:rPr>
        <w:t>intersecţia dintre Bd. Dacia şi Str. Toamnei, teren rezultat din alipirea loturilor cu nr. 121 (Bd. Dacia), re</w:t>
        <w:softHyphen/>
        <w:t>spectiv nr. 67, 69, 71 (Str. Toamnei), cu o suprafaţă de 2489 mp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iect 1: 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naliza multicriterială a sitului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rategia de intervenţie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electarea tipurilor de cazare oportune contextului – hotel (2, 3, 4 stele), hostel, apart-hotel, business-hotel, studiouri de închiriat etc., şi a dotările aferente – spaţii publice şi de recepţie, alimentaţie publică, spaţii comerciale, spaţii de agrement/sport, spaţii culturale, săli de conferinţe, birouri administrative, parcări etc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punere volumetrică cu accent pe spa</w:t>
      </w:r>
      <w:r>
        <w:rPr>
          <w:rFonts w:cs="Times New Roman" w:ascii="Times New Roman" w:hAnsi="Times New Roman"/>
          <w:sz w:val="24"/>
          <w:szCs w:val="24"/>
          <w:lang w:val="en-GB"/>
        </w:rPr>
        <w:t>țiul public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iect 2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finitivarea temei de proiectare în funcţie de tipologiile de cazare alese şi dotările aferente enunţate la prima fază/proiect, şi elaborarea proiectului de arhitectură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em. 2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itlu: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versia în context / Patrimoniul industrial ca resursă culturală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it: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Varianta 1 – Conversie şi extindere gazometre Milano, Italia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Varianta 2 – Conversie şi extindere turnuri de răcire Grozăveşti, Bucureşti, România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Start w:id="0" w:name="_gjdgxs"/>
      <w:bookmarkStart w:id="1" w:name="_gjdgxs"/>
      <w:bookmarkEnd w:id="1"/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iect 1: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udiu de fundamentare prin aplicarea metodei de analiză multicriterială a sitului ca instrument de cercetare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dentificarea stratificării istorice, a evoluţiei ţesutului urban şi a reperelor temporale, şi a calităţilor, caracteristicilor şi morfologiei contextului existent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abilirea noilor funcţiuni, oportune contextului, în vederea conversiei şi extinderii, şi elaborarea strategiei de intervenţie urbană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punere spaţial-funcţional-volumetrică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iect 2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zvoltarea direcţilor de intervenţie definite în cadru primei faze/proiect şi elaborarea proiectului de arhitectură, prin conversia existentului, extinderii şi (re)integrării în context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tudiile se vor elabora individual și în echipă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f. Dr. Arh. Adrian Spirescu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ect. Dr. Arh. Andrei Eugen Lakatoş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rd. Arh. Adrian Ioniţă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5">
    <w:name w:val="A5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WWnormal">
    <w:name w:val="WW-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WWnormal1">
    <w:name w:val="WW-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9:00Z</dcterms:created>
  <dc:creator>Andrei Eugen Lakatos</dc:creator>
  <dc:description/>
  <cp:keywords/>
  <dc:language>en-US</dc:language>
  <cp:lastModifiedBy>Ionita Adrian</cp:lastModifiedBy>
  <cp:lastPrinted>2019-09-17T11:00:00Z</cp:lastPrinted>
  <dcterms:modified xsi:type="dcterms:W3CDTF">2019-09-17T08:05:00Z</dcterms:modified>
  <cp:revision>49</cp:revision>
  <dc:subject/>
  <dc:title/>
</cp:coreProperties>
</file>