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ATEDRA DE PROIECTARE  SINTEZE</w:t>
      </w:r>
    </w:p>
    <w:p>
      <w:pPr>
        <w:pStyle w:val="Normal"/>
        <w:rPr/>
      </w:pPr>
      <w:r>
        <w:rPr/>
        <w:t>ANUL 4 (2019-2020)</w:t>
      </w:r>
    </w:p>
    <w:p>
      <w:pPr>
        <w:pStyle w:val="Normal"/>
        <w:rPr/>
      </w:pPr>
      <w:r>
        <w:rPr/>
        <w:t>Atelier dorinSTEF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a proiect de atelier (octombrie 201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IGAREA NOTIUNII DE SEMNIFICATIE IN ARHITEC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 proiect de atelier: "CUM DAU SEMNIFICATIE UNUI LOC ?”</w:t>
      </w:r>
    </w:p>
    <w:p>
      <w:pPr>
        <w:pStyle w:val="Normal"/>
        <w:rPr>
          <w:lang w:val="en-GB"/>
        </w:rPr>
      </w:pPr>
      <w:r>
        <w:rPr>
          <w:rFonts w:eastAsia="Times New Roman" w:cs="Times New Roman"/>
        </w:rPr>
        <w:t xml:space="preserve"> </w:t>
      </w:r>
      <w:r>
        <w:rPr/>
        <w:t>Studiu de caz si aplicatie pe</w:t>
      </w:r>
      <w:r>
        <w:rPr>
          <w:lang w:val="en-GB"/>
        </w:rPr>
        <w:t>: Piata urbana din orasul Rasno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fasu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ia 1:</w:t>
      </w:r>
    </w:p>
    <w:p>
      <w:pPr>
        <w:pStyle w:val="Normal"/>
        <w:rPr/>
      </w:pPr>
      <w:r>
        <w:rPr/>
        <w:t xml:space="preserve">-prezentarea si analizarea sitului: Piata urbana Rasnov; </w:t>
      </w:r>
    </w:p>
    <w:p>
      <w:pPr>
        <w:pStyle w:val="Normal"/>
        <w:rPr/>
      </w:pPr>
      <w:r>
        <w:rPr/>
        <w:t>-dezbatere libera in atelier pe textul lui Bogdan Ghiu:</w:t>
      </w:r>
    </w:p>
    <w:p>
      <w:pPr>
        <w:pStyle w:val="Normal"/>
        <w:rPr/>
      </w:pPr>
      <w:r>
        <w:rPr/>
        <w:t>„</w:t>
      </w:r>
      <w:r>
        <w:rPr/>
        <w:t>Arhitectura nu este o știință nici „moale“, nici „tare“, nici „naturală“, nici „umană“. Dar tocmai caracterul acesta secund, concret, practic, apropiat de artizanat și de bricolaj – sau, mai exact, balansînd, „făcînd podul“ între polul ingineresc și polul meșteșu</w:t>
        <w:softHyphen/>
        <w:t>găresc (cf. celebra dihotomie a lui Claude Lévi</w:t>
        <w:noBreakHyphen/>
        <w:t>Strauss, din Gîndirea sălbatică) –, o face să aibă un rol politic strategic: de paradigmă generalizabilă, transpozabilă, „traductibilă“, ca metaforă universală. Arhitectura este o metaforă (printre cele mai răspîndite) tocmai pentru că este o meta-metaforă, dacă se poate spune așa, legînd aproapele cu departele, definind aproapele prin departe, ceea ce o face să meta-lege, să meta-asocieze (făcîndu-i să facă societate) poeticul (artisticul) cu politicul într</w:t>
        <w:noBreakHyphen/>
        <w:t>un mod care de asemenea constituie o arhi-meta-metaforă, între etic și pragmatic (e mai pragmatic să te comporți etic). Arhitectura este o artă politică etico-pragmatică. Și tocmai de aceea, singura care mai păstrează viu caracteul utopic. Orice arhitectură este o utopie modestă, care a învățat să se istoricizeze (relativizeze) în act, care, adică, știe să mențină ambele imperative, fără ca unul să-l canibalizeze pe celălalt. Cînd își desenează planurile, arhitectura nu poate să nu fie utopică, dar dat fiind că trebuie să se deseneze în vederea „transpunerii“ acestor planuri în realitate...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ctia 2 –prezentarea unui eseu (un text literar format A4) urmat de dezbatere in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</w:t>
      </w:r>
      <w:r>
        <w:rPr/>
        <w:t>atelier a eseurilor individuale despre: „semnificatia spatiului public”</w:t>
      </w:r>
    </w:p>
    <w:p>
      <w:pPr>
        <w:pStyle w:val="Normal"/>
        <w:rPr/>
      </w:pPr>
      <w:r>
        <w:rPr/>
        <w:t>Lectia 3 -prezentare individuala la panou: „ cum sa ma exprim la  tema aleasa”?(text+imag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pana la predare, discutii/corecturi individuale  in programul normal de atelier </w:t>
      </w:r>
    </w:p>
    <w:p>
      <w:pPr>
        <w:pStyle w:val="Normal"/>
        <w:rPr/>
      </w:pPr>
      <w:r>
        <w:rPr/>
        <w:t xml:space="preserve">-proiect final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>-obligatoriu macheta de studiu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>-obligatoriu  schite de mana pentru concept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>-piese la alegere pentru sustinerea soluti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DorinSTEFAN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arhit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ambria Math"/>
      <w:color w:val="auto"/>
      <w:kern w:val="2"/>
      <w:sz w:val="24"/>
      <w:szCs w:val="24"/>
      <w:lang w:val="ro-RO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27:00Z</dcterms:created>
  <dc:creator>Dorin Stefan</dc:creator>
  <dc:description/>
  <cp:keywords/>
  <dc:language>en-US</dc:language>
  <cp:lastModifiedBy>Dorin Stefan</cp:lastModifiedBy>
  <dcterms:modified xsi:type="dcterms:W3CDTF">2019-09-18T08:27:00Z</dcterms:modified>
  <cp:revision>2</cp:revision>
  <dc:subject/>
  <dc:title/>
</cp:coreProperties>
</file>