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90" w:before="78" w:after="0"/>
        <w:ind w:left="100" w:right="1924" w:hanging="0"/>
        <w:rPr>
          <w:b w:val="false"/>
          <w:b w:val="false"/>
          <w:bCs w:val="false"/>
          <w:lang w:val="fr-FR"/>
        </w:rPr>
      </w:pPr>
      <w:r>
        <w:rPr>
          <w:spacing w:val="10"/>
          <w:lang w:val="fr-FR"/>
        </w:rPr>
        <w:t>UNIVERSITATEA</w:t>
      </w:r>
      <w:r>
        <w:rPr>
          <w:lang w:val="fr-FR"/>
        </w:rPr>
        <w:t xml:space="preserve"> </w:t>
      </w:r>
      <w:r>
        <w:rPr>
          <w:spacing w:val="33"/>
          <w:lang w:val="fr-FR"/>
        </w:rPr>
        <w:t xml:space="preserve"> </w:t>
      </w:r>
      <w:r>
        <w:rPr>
          <w:spacing w:val="5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35"/>
          <w:lang w:val="fr-FR"/>
        </w:rPr>
        <w:t xml:space="preserve"> </w:t>
      </w:r>
      <w:r>
        <w:rPr>
          <w:spacing w:val="9"/>
          <w:lang w:val="fr-FR"/>
        </w:rPr>
        <w:t>ARHITECTURA</w:t>
      </w:r>
      <w:r>
        <w:rPr>
          <w:lang w:val="fr-FR"/>
        </w:rPr>
        <w:t xml:space="preserve"> </w:t>
      </w:r>
      <w:r>
        <w:rPr>
          <w:spacing w:val="39"/>
          <w:lang w:val="fr-FR"/>
        </w:rPr>
        <w:t xml:space="preserve"> </w:t>
      </w:r>
      <w:r>
        <w:rPr>
          <w:spacing w:val="5"/>
          <w:lang w:val="fr-FR"/>
        </w:rPr>
        <w:t>SI</w:t>
      </w:r>
      <w:r>
        <w:rPr>
          <w:spacing w:val="24"/>
          <w:lang w:val="fr-FR"/>
        </w:rPr>
        <w:t xml:space="preserve"> </w:t>
      </w:r>
      <w:r>
        <w:rPr>
          <w:spacing w:val="9"/>
          <w:lang w:val="fr-FR"/>
        </w:rPr>
        <w:t>URBANISM</w:t>
      </w:r>
      <w:r>
        <w:rPr>
          <w:lang w:val="fr-FR"/>
        </w:rPr>
        <w:t xml:space="preserve"> </w:t>
      </w:r>
      <w:r>
        <w:rPr>
          <w:spacing w:val="34"/>
          <w:lang w:val="fr-FR"/>
        </w:rPr>
        <w:t xml:space="preserve"> </w:t>
      </w:r>
      <w:r>
        <w:rPr>
          <w:spacing w:val="7"/>
          <w:lang w:val="fr-FR"/>
        </w:rPr>
        <w:t>"ION</w:t>
      </w:r>
      <w:r>
        <w:rPr>
          <w:lang w:val="fr-FR"/>
        </w:rPr>
        <w:t xml:space="preserve"> </w:t>
      </w:r>
      <w:r>
        <w:rPr>
          <w:spacing w:val="36"/>
          <w:lang w:val="fr-FR"/>
        </w:rPr>
        <w:t xml:space="preserve"> </w:t>
      </w:r>
      <w:r>
        <w:rPr>
          <w:spacing w:val="8"/>
          <w:lang w:val="fr-FR"/>
        </w:rPr>
        <w:t>MINCU"</w:t>
      </w:r>
      <w:r>
        <w:rPr>
          <w:lang w:val="fr-FR"/>
        </w:rPr>
        <w:t xml:space="preserve"> </w:t>
      </w:r>
      <w:r>
        <w:rPr>
          <w:spacing w:val="39"/>
          <w:lang w:val="fr-FR"/>
        </w:rPr>
        <w:t xml:space="preserve"> </w:t>
      </w:r>
      <w:r>
        <w:rPr>
          <w:lang w:val="fr-FR"/>
        </w:rPr>
        <w:t>–</w:t>
      </w:r>
      <w:r>
        <w:rPr>
          <w:spacing w:val="26"/>
          <w:lang w:val="fr-FR"/>
        </w:rPr>
        <w:t xml:space="preserve"> </w:t>
      </w:r>
      <w:r>
        <w:rPr>
          <w:spacing w:val="9"/>
          <w:lang w:val="fr-FR"/>
        </w:rPr>
        <w:t>BUCURESTI</w:t>
      </w:r>
      <w:r>
        <w:rPr>
          <w:spacing w:val="42"/>
          <w:lang w:val="fr-FR"/>
        </w:rPr>
        <w:t xml:space="preserve"> </w:t>
      </w:r>
      <w:r>
        <w:rPr>
          <w:spacing w:val="1"/>
          <w:lang w:val="fr-FR"/>
        </w:rPr>
        <w:t>UNIVERSIT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lang w:val="fr-FR"/>
        </w:rPr>
        <w:t>D'ARCHITECTUR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lang w:val="fr-FR"/>
        </w:rPr>
        <w:t xml:space="preserve">ET </w:t>
      </w:r>
      <w:r>
        <w:rPr>
          <w:spacing w:val="6"/>
          <w:lang w:val="fr-FR"/>
        </w:rPr>
        <w:t xml:space="preserve"> </w:t>
      </w:r>
      <w:r>
        <w:rPr>
          <w:lang w:val="fr-FR"/>
        </w:rPr>
        <w:t xml:space="preserve">URBANISME </w:t>
      </w:r>
      <w:r>
        <w:rPr>
          <w:spacing w:val="6"/>
          <w:lang w:val="fr-FR"/>
        </w:rPr>
        <w:t xml:space="preserve"> </w:t>
      </w:r>
      <w:r>
        <w:rPr>
          <w:lang w:val="fr-FR"/>
        </w:rPr>
        <w:t>"ION</w:t>
      </w:r>
      <w:r>
        <w:rPr>
          <w:spacing w:val="1"/>
          <w:lang w:val="fr-FR"/>
        </w:rPr>
        <w:t xml:space="preserve"> </w:t>
      </w:r>
      <w:r>
        <w:rPr>
          <w:lang w:val="fr-FR"/>
        </w:rPr>
        <w:t>MINCU"</w:t>
      </w:r>
    </w:p>
    <w:p>
      <w:pPr>
        <w:pStyle w:val="TextBody"/>
        <w:spacing w:lineRule="exact" w:line="147"/>
        <w:rPr>
          <w:b w:val="false"/>
          <w:b w:val="false"/>
          <w:bCs w:val="false"/>
        </w:rPr>
      </w:pPr>
      <w:r>
        <w:rPr>
          <w:spacing w:val="1"/>
        </w:rPr>
        <w:t>"ION</w:t>
      </w:r>
      <w:r>
        <w:rPr>
          <w:spacing w:val="4"/>
        </w:rPr>
        <w:t xml:space="preserve"> </w:t>
      </w:r>
      <w:r>
        <w:rPr/>
        <w:t>MINCU"</w:t>
      </w:r>
      <w:r>
        <w:rPr>
          <w:spacing w:val="2"/>
        </w:rPr>
        <w:t xml:space="preserve"> </w:t>
      </w:r>
      <w:r>
        <w:rPr/>
        <w:t xml:space="preserve">/ </w:t>
      </w:r>
      <w:r>
        <w:rPr>
          <w:spacing w:val="7"/>
        </w:rPr>
        <w:t xml:space="preserve"> </w:t>
      </w:r>
      <w:r>
        <w:rPr>
          <w:spacing w:val="1"/>
        </w:rPr>
        <w:t>UNIVERSITY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1"/>
        </w:rPr>
        <w:t>OF</w:t>
      </w:r>
      <w:r>
        <w:rPr/>
        <w:t xml:space="preserve">  </w:t>
      </w:r>
      <w:r>
        <w:rPr>
          <w:spacing w:val="10"/>
        </w:rPr>
        <w:t xml:space="preserve"> </w:t>
      </w:r>
      <w:r>
        <w:rPr/>
        <w:t xml:space="preserve">ARCHITECTURE </w:t>
      </w:r>
      <w:r>
        <w:rPr>
          <w:spacing w:val="8"/>
        </w:rPr>
        <w:t xml:space="preserve"> </w:t>
      </w:r>
      <w:r>
        <w:rPr/>
        <w:t xml:space="preserve">AND </w:t>
      </w:r>
      <w:r>
        <w:rPr>
          <w:spacing w:val="5"/>
        </w:rPr>
        <w:t xml:space="preserve"> </w:t>
      </w:r>
      <w:r>
        <w:rPr/>
        <w:t>URBAN</w:t>
      </w:r>
      <w:r>
        <w:rPr>
          <w:spacing w:val="1"/>
        </w:rPr>
        <w:t xml:space="preserve"> PLANNING</w:t>
      </w:r>
    </w:p>
    <w:p>
      <w:pPr>
        <w:pStyle w:val="TextBody"/>
        <w:spacing w:before="1" w:after="0"/>
        <w:rPr>
          <w:b w:val="false"/>
          <w:b w:val="false"/>
          <w:bCs w:val="false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235585</wp:posOffset>
                </wp:positionV>
                <wp:extent cx="5722620" cy="182245"/>
                <wp:effectExtent l="3175" t="2540" r="1905" b="1270"/>
                <wp:wrapNone/>
                <wp:docPr id="1" name="Group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182160"/>
                          <a:chOff x="0" y="0"/>
                          <a:chExt cx="5722560" cy="1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1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1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6" h="2">
                                  <a:moveTo>
                                    <a:pt x="0" y="0"/>
                                  </a:moveTo>
                                  <a:lnTo>
                                    <a:pt x="900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0"/>
                            <a:ext cx="144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6">
                                  <a:moveTo>
                                    <a:pt x="0" y="0"/>
                                  </a:move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1080"/>
                            <a:ext cx="5721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1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6" h="2">
                                  <a:moveTo>
                                    <a:pt x="0" y="0"/>
                                  </a:moveTo>
                                  <a:lnTo>
                                    <a:pt x="900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1480" y="1440"/>
                            <a:ext cx="144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76">
                                  <a:moveTo>
                                    <a:pt x="0" y="0"/>
                                  </a:move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5" style="position:absolute;margin-left:71.75pt;margin-top:18.55pt;width:450.65pt;height:14.35pt" coordorigin="1435,371" coordsize="9013,287">
                <v:group id="shape_0" alt="Group 162" style="position:absolute;left:1435;top:371;width:9011;height:2">
                  <v:shape id="shape_0" ID="Freeform 163" coordsize="9006,2" path="m0,0l9006,0e" stroked="t" o:allowincell="f" style="position:absolute;left:1435;top:371;width:9010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60" style="position:absolute;left:1437;top:373;width:2;height:279">
                  <v:shape id="shape_0" ID="Freeform 161" coordsize="2,276" path="m0,0l0,276e" stroked="t" o:allowincell="f" style="position:absolute;left:1437;top:373;width:1;height:278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58" style="position:absolute;left:1435;top:656;width:9011;height:2">
                  <v:shape id="shape_0" ID="Freeform 159" coordsize="9006,2" path="m0,0l9006,0e" stroked="t" o:allowincell="f" style="position:absolute;left:1435;top:656;width:9010;height:1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  <v:group id="shape_0" alt="Group 156" style="position:absolute;left:10445;top:373;width:2;height:279">
                  <v:shape id="shape_0" ID="Freeform 157" coordsize="2,276" path="m0,0l0,276e" stroked="t" o:allowincell="f" style="position:absolute;left:10445;top:373;width:1;height:278;mso-wrap-style:none;v-text-anchor:middle;mso-position-horizontal-relative:page">
                    <v:fill o:detectmouseclick="t" on="false"/>
                    <v:stroke color="black" weight="432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fr-FR"/>
        </w:rPr>
        <w:t xml:space="preserve">Strada </w:t>
      </w:r>
      <w:r>
        <w:rPr>
          <w:spacing w:val="7"/>
          <w:lang w:val="fr-FR"/>
        </w:rPr>
        <w:t xml:space="preserve"> </w:t>
      </w:r>
      <w:r>
        <w:rPr>
          <w:lang w:val="fr-FR"/>
        </w:rPr>
        <w:t>Academiei</w:t>
      </w:r>
      <w:r>
        <w:rPr>
          <w:spacing w:val="3"/>
          <w:lang w:val="fr-FR"/>
        </w:rPr>
        <w:t xml:space="preserve"> </w:t>
      </w:r>
      <w:r>
        <w:rPr>
          <w:spacing w:val="1"/>
          <w:lang w:val="fr-FR"/>
        </w:rPr>
        <w:t>18–20,</w:t>
      </w:r>
      <w:r>
        <w:rPr>
          <w:spacing w:val="3"/>
          <w:lang w:val="fr-FR"/>
        </w:rPr>
        <w:t xml:space="preserve"> </w:t>
      </w:r>
      <w:r>
        <w:rPr>
          <w:lang w:val="fr-FR"/>
        </w:rPr>
        <w:t>Telefon:</w:t>
      </w:r>
      <w:r>
        <w:rPr>
          <w:spacing w:val="2"/>
          <w:lang w:val="fr-FR"/>
        </w:rPr>
        <w:t xml:space="preserve"> </w:t>
      </w:r>
      <w:r>
        <w:rPr>
          <w:spacing w:val="1"/>
          <w:lang w:val="fr-FR"/>
        </w:rPr>
        <w:t>(+40-21)</w:t>
      </w:r>
      <w:r>
        <w:rPr>
          <w:spacing w:val="2"/>
          <w:lang w:val="fr-FR"/>
        </w:rPr>
        <w:t xml:space="preserve"> </w:t>
      </w:r>
      <w:r>
        <w:rPr>
          <w:lang w:val="fr-FR"/>
        </w:rPr>
        <w:t>307.71.59,</w:t>
      </w:r>
      <w:r>
        <w:rPr>
          <w:spacing w:val="6"/>
          <w:lang w:val="fr-FR"/>
        </w:rPr>
        <w:t xml:space="preserve"> </w:t>
      </w:r>
      <w:r>
        <w:rPr>
          <w:spacing w:val="1"/>
          <w:lang w:val="fr-FR"/>
        </w:rPr>
        <w:t>(+40-21)</w:t>
      </w:r>
      <w:r>
        <w:rPr>
          <w:spacing w:val="2"/>
          <w:lang w:val="fr-FR"/>
        </w:rPr>
        <w:t xml:space="preserve"> </w:t>
      </w:r>
      <w:r>
        <w:rPr>
          <w:lang w:val="fr-FR"/>
        </w:rPr>
        <w:t xml:space="preserve">315.54.82, </w:t>
      </w:r>
      <w:r>
        <w:rPr>
          <w:spacing w:val="4"/>
          <w:lang w:val="fr-FR"/>
        </w:rPr>
        <w:t xml:space="preserve"> </w:t>
      </w:r>
      <w:r>
        <w:rPr>
          <w:lang w:val="fr-FR"/>
        </w:rPr>
        <w:t>Fax:</w:t>
      </w:r>
      <w:r>
        <w:rPr>
          <w:spacing w:val="4"/>
          <w:lang w:val="fr-FR"/>
        </w:rPr>
        <w:t xml:space="preserve"> </w:t>
      </w:r>
      <w:r>
        <w:rPr>
          <w:spacing w:val="1"/>
          <w:lang w:val="fr-FR"/>
        </w:rPr>
        <w:t>(+40-21)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312.39.54.</w:t>
      </w:r>
      <w:r>
        <w:rPr>
          <w:spacing w:val="6"/>
          <w:lang w:val="fr-FR"/>
        </w:rPr>
        <w:t xml:space="preserve"> </w:t>
      </w:r>
      <w:r>
        <w:rPr>
          <w:lang w:val="fr-FR"/>
        </w:rPr>
        <w:t>RO 010014</w:t>
      </w:r>
      <w:r>
        <w:rPr>
          <w:spacing w:val="6"/>
          <w:lang w:val="fr-FR"/>
        </w:rPr>
        <w:t xml:space="preserve"> </w:t>
      </w:r>
      <w:r>
        <w:rPr>
          <w:lang w:val="fr-FR"/>
        </w:rPr>
        <w:t>–</w:t>
      </w:r>
      <w:r>
        <w:rPr>
          <w:spacing w:val="2"/>
          <w:lang w:val="fr-FR"/>
        </w:rPr>
        <w:t xml:space="preserve"> </w:t>
      </w:r>
      <w:r>
        <w:rPr>
          <w:spacing w:val="1"/>
          <w:lang w:val="fr-FR"/>
        </w:rPr>
        <w:t>BUCURESTI</w:t>
      </w:r>
    </w:p>
    <w:p>
      <w:pPr>
        <w:pStyle w:val="Normal"/>
        <w:spacing w:lineRule="exact" w:line="180" w:before="8" w:after="0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lang w:val="fr-FR"/>
        </w:rPr>
      </w:pPr>
      <w:r>
        <w:rPr>
          <w:lang w:val="fr-FR"/>
        </w:rPr>
        <w:t xml:space="preserve">CONSILIUL </w:t>
      </w:r>
      <w:r>
        <w:rPr>
          <w:spacing w:val="-1"/>
          <w:lang w:val="fr-FR"/>
        </w:rPr>
        <w:t>STUDIILOR</w:t>
      </w:r>
      <w:r>
        <w:rPr>
          <w:lang w:val="fr-FR"/>
        </w:rPr>
        <w:t xml:space="preserve"> </w:t>
      </w:r>
      <w:r>
        <w:rPr>
          <w:spacing w:val="-1"/>
          <w:lang w:val="fr-FR"/>
        </w:rPr>
        <w:t>UNIVERSITARE</w:t>
      </w:r>
      <w:r>
        <w:rPr>
          <w:lang w:val="fr-FR"/>
        </w:rPr>
        <w:t xml:space="preserve"> DE </w:t>
      </w:r>
      <w:r>
        <w:rPr>
          <w:spacing w:val="-1"/>
          <w:lang w:val="fr-FR"/>
        </w:rPr>
        <w:t>DOCTORAT</w:t>
      </w:r>
    </w:p>
    <w:p>
      <w:pPr>
        <w:pStyle w:val="Normal"/>
        <w:spacing w:lineRule="exact" w:line="190"/>
        <w:rPr>
          <w:b/>
          <w:b/>
          <w:bCs/>
          <w:sz w:val="19"/>
          <w:szCs w:val="19"/>
          <w:lang w:val="fr-FR"/>
        </w:rPr>
      </w:pPr>
      <w:r>
        <w:rPr>
          <w:b/>
          <w:bCs/>
          <w:sz w:val="19"/>
          <w:szCs w:val="19"/>
          <w:lang w:val="fr-FR"/>
        </w:rPr>
      </w:r>
    </w:p>
    <w:p>
      <w:pPr>
        <w:pStyle w:val="Normal"/>
        <w:spacing w:lineRule="exact" w:line="274"/>
        <w:ind w:right="15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fr-FR"/>
        </w:rPr>
      </w:r>
    </w:p>
    <w:p>
      <w:pPr>
        <w:pStyle w:val="Normal"/>
        <w:spacing w:lineRule="exact" w:line="274"/>
        <w:ind w:right="15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fr-FR"/>
        </w:rPr>
      </w:r>
    </w:p>
    <w:p>
      <w:pPr>
        <w:pStyle w:val="Normal"/>
        <w:spacing w:lineRule="exact" w:line="274"/>
        <w:ind w:right="15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fr-FR"/>
        </w:rPr>
        <w:t>DOAMN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ro-RO"/>
        </w:rPr>
        <w:t xml:space="preserve">Ă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fr-FR"/>
        </w:rPr>
        <w:t xml:space="preserve"> DIRECTOR,</w:t>
      </w:r>
    </w:p>
    <w:p>
      <w:pPr>
        <w:pStyle w:val="Normal"/>
        <w:spacing w:lineRule="exact" w:line="274"/>
        <w:ind w:right="15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fr-FR"/>
        </w:rPr>
      </w:r>
    </w:p>
    <w:p>
      <w:pPr>
        <w:pStyle w:val="Normal"/>
        <w:spacing w:lineRule="exact" w:line="260" w:before="16" w:after="0"/>
        <w:rPr>
          <w:rFonts w:ascii="Times New Roman" w:hAnsi="Times New Roman" w:eastAsia="Times New Roman" w:cs="Times New Roman"/>
          <w:sz w:val="26"/>
          <w:szCs w:val="26"/>
          <w:lang w:val="fr-FR"/>
        </w:rPr>
      </w:pPr>
      <w:r>
        <w:rPr>
          <w:rFonts w:eastAsia="Times New Roman" w:cs="Times New Roman" w:ascii="Times New Roman" w:hAnsi="Times New Roman"/>
          <w:sz w:val="26"/>
          <w:szCs w:val="26"/>
          <w:lang w:val="fr-FR"/>
        </w:rPr>
      </w:r>
    </w:p>
    <w:p>
      <w:pPr>
        <w:pStyle w:val="Heading2"/>
        <w:ind w:left="100" w:hanging="0"/>
        <w:rPr>
          <w:lang w:val="fr-FR"/>
        </w:rPr>
      </w:pPr>
      <w:r>
        <w:rPr>
          <w:spacing w:val="-1"/>
          <w:lang w:val="fr-FR"/>
        </w:rPr>
        <w:t>Subsemnatul</w:t>
      </w:r>
      <w:r>
        <w:rPr>
          <w:lang w:val="fr-FR"/>
        </w:rPr>
        <w:t xml:space="preserve"> </w:t>
      </w:r>
      <w:r>
        <w:rPr>
          <w:spacing w:val="-1"/>
          <w:lang w:val="fr-FR"/>
        </w:rPr>
        <w:t>(a)</w:t>
      </w:r>
    </w:p>
    <w:p>
      <w:pPr>
        <w:pStyle w:val="Normal"/>
        <w:spacing w:lineRule="exact" w:line="260" w:before="14" w:after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ind w:left="10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fr-FR"/>
        </w:rPr>
        <w:t>numele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 xml:space="preserve"> şi prenumel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 xml:space="preserve">doctorandului  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  <w:lang w:val="fr-FR"/>
        </w:rPr>
        <w:t>(cu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 xml:space="preserve"> iniţiala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fr-FR"/>
        </w:rPr>
        <w:t xml:space="preserve">tatălui) </w:t>
      </w: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  <w:t>–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  <w:lang w:val="fr-FR"/>
        </w:rPr>
        <w:t>(*)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val="fr-FR"/>
        </w:rPr>
      </w:pPr>
      <w:r>
        <w:rPr>
          <w:rFonts w:eastAsia="Times New Roman" w:cs="Times New Roman" w:ascii="Times New Roman" w:hAnsi="Times New Roman"/>
          <w:sz w:val="13"/>
          <w:szCs w:val="13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before="69" w:after="0"/>
        <w:rPr>
          <w:rFonts w:ascii="Times New Roman" w:hAnsi="Times New Roman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121285</wp:posOffset>
                </wp:positionV>
                <wp:extent cx="5715000" cy="1270"/>
                <wp:effectExtent l="3175" t="3175" r="3810" b="1905"/>
                <wp:wrapNone/>
                <wp:docPr id="2" name="Group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40"/>
                          <a:chOff x="0" y="0"/>
                          <a:chExt cx="5715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0" h="2">
                                <a:moveTo>
                                  <a:pt x="0" y="0"/>
                                </a:moveTo>
                                <a:lnTo>
                                  <a:pt x="9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3" style="position:absolute;margin-left:72pt;margin-top:-9.55pt;width:450pt;height:0.1pt" coordorigin="1440,-191" coordsize="9000,2">
                <v:shape id="shape_0" ID="Freeform 154" coordsize="9000,2" path="m0,0l9000,0e" stroked="t" o:allowincell="f" style="position:absolute;left:1440;top:-191;width:899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tabs>
          <w:tab w:val="clear" w:pos="720"/>
          <w:tab w:val="left" w:pos="2260" w:leader="none"/>
          <w:tab w:val="left" w:pos="3700" w:leader="none"/>
          <w:tab w:val="left" w:pos="8981" w:leader="none"/>
        </w:tabs>
        <w:spacing w:lineRule="atLeast" w:line="500" w:before="31" w:after="0"/>
        <w:ind w:left="100" w:right="147" w:hanging="0"/>
        <w:rPr>
          <w:spacing w:val="31"/>
          <w:lang w:val="fr-FR"/>
        </w:rPr>
      </w:pPr>
      <w:r>
        <w:rPr>
          <w:spacing w:val="-1"/>
          <w:lang w:val="fr-FR"/>
        </w:rPr>
        <w:t>având drept conducător</w:t>
      </w:r>
      <w:r>
        <w:rPr>
          <w:lang w:val="fr-FR"/>
        </w:rPr>
        <w:t xml:space="preserve"> de doctorat</w:t>
      </w:r>
      <w:r>
        <w:rPr>
          <w:spacing w:val="-1"/>
          <w:lang w:val="fr-FR"/>
        </w:rPr>
        <w:t>: __________________________________________________________________________________</w:t>
      </w:r>
    </w:p>
    <w:p>
      <w:pPr>
        <w:pStyle w:val="Heading3"/>
        <w:tabs>
          <w:tab w:val="clear" w:pos="720"/>
          <w:tab w:val="left" w:pos="2260" w:leader="none"/>
          <w:tab w:val="left" w:pos="3700" w:leader="none"/>
          <w:tab w:val="left" w:pos="8981" w:leader="none"/>
        </w:tabs>
        <w:spacing w:lineRule="atLeast" w:line="500" w:before="31" w:after="0"/>
        <w:ind w:left="100" w:right="147" w:hanging="0"/>
        <w:rPr>
          <w:lang w:val="fr-FR"/>
        </w:rPr>
      </w:pPr>
      <w:r>
        <w:rPr>
          <w:spacing w:val="-1"/>
          <w:lang w:val="fr-FR"/>
        </w:rPr>
        <w:t>și tema</w:t>
      </w:r>
      <w:r>
        <w:rPr>
          <w:lang w:val="fr-FR"/>
        </w:rPr>
        <w:t xml:space="preserve"> de</w:t>
      </w:r>
      <w:r>
        <w:rPr>
          <w:spacing w:val="-2"/>
          <w:lang w:val="fr-FR"/>
        </w:rPr>
        <w:t xml:space="preserve"> </w:t>
      </w:r>
      <w:r>
        <w:rPr>
          <w:spacing w:val="-1"/>
          <w:lang w:val="fr-FR"/>
        </w:rPr>
        <w:t>cercetare</w:t>
      </w:r>
      <w:r>
        <w:rPr>
          <w:spacing w:val="-1"/>
          <w:lang w:val="ro-RO"/>
        </w:rPr>
        <w:t>:</w:t>
      </w:r>
      <w:r>
        <w:rPr>
          <w:lang w:val="fr-FR"/>
        </w:rPr>
        <w:t xml:space="preserve">  </w:t>
      </w:r>
      <w:r>
        <w:rPr>
          <w:spacing w:val="8"/>
          <w:lang w:val="fr-FR"/>
        </w:rPr>
        <w:t xml:space="preserve"> </w:t>
      </w:r>
      <w:r>
        <w:rPr>
          <w:spacing w:val="-1"/>
          <w:lang w:val="fr-FR"/>
        </w:rPr>
        <w:t>__________________________________________________________________________________</w:t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80" w:before="8" w:after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before="72" w:after="0"/>
        <w:ind w:right="174" w:hanging="0"/>
        <w:jc w:val="right"/>
        <w:rPr>
          <w:rFonts w:ascii="Times New Roman" w:hAnsi="Times New Roman" w:eastAsia="Times New Roman" w:cs="Times New Roman"/>
          <w:sz w:val="28"/>
          <w:szCs w:val="28"/>
          <w:lang w:val="fr-FR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118110</wp:posOffset>
                </wp:positionV>
                <wp:extent cx="5727700" cy="1270"/>
                <wp:effectExtent l="3175" t="3175" r="3810" b="1905"/>
                <wp:wrapNone/>
                <wp:docPr id="3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1440"/>
                          <a:chOff x="0" y="0"/>
                          <a:chExt cx="5727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0" h="2">
                                <a:moveTo>
                                  <a:pt x="0" y="0"/>
                                </a:moveTo>
                                <a:lnTo>
                                  <a:pt x="902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72pt;margin-top:-9.3pt;width:451pt;height:0.1pt" coordorigin="1440,-186" coordsize="9020,2">
                <v:shape id="shape_0" ID="Freeform 152" coordsize="9020,2" path="m0,0l9020,0e" stroked="t" o:allowincell="f" style="position:absolute;left:1440;top:-186;width:9019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203835</wp:posOffset>
                </wp:positionV>
                <wp:extent cx="5659120" cy="1270"/>
                <wp:effectExtent l="3175" t="3175" r="4445" b="1905"/>
                <wp:wrapNone/>
                <wp:docPr id="4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1440"/>
                          <a:chOff x="0" y="0"/>
                          <a:chExt cx="5659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9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2" h="2">
                                <a:moveTo>
                                  <a:pt x="0" y="0"/>
                                </a:moveTo>
                                <a:lnTo>
                                  <a:pt x="891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72pt;margin-top:16.05pt;width:445.6pt;height:0.1pt" coordorigin="1440,321" coordsize="8912,2">
                <v:shape id="shape_0" ID="Freeform 150" coordsize="8912,2" path="m0,0l8913,0e" stroked="t" o:allowincell="f" style="position:absolute;left:1440;top:321;width:8911;height:1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</w:r>
    </w:p>
    <w:p>
      <w:pPr>
        <w:pStyle w:val="Heading3"/>
        <w:tabs>
          <w:tab w:val="clear" w:pos="720"/>
          <w:tab w:val="left" w:pos="2260" w:leader="none"/>
          <w:tab w:val="left" w:pos="3700" w:leader="none"/>
          <w:tab w:val="left" w:pos="8981" w:leader="none"/>
        </w:tabs>
        <w:spacing w:lineRule="atLeast" w:line="500" w:before="31" w:after="0"/>
        <w:ind w:left="100" w:right="147" w:hanging="0"/>
        <w:rPr/>
      </w:pPr>
      <w:r>
        <w:rPr>
          <w:spacing w:val="-1"/>
          <w:lang w:val="fr-FR"/>
        </w:rPr>
        <w:t xml:space="preserve">Propunem  următoarea comisie de îndrumare**: </w:t>
      </w:r>
    </w:p>
    <w:p>
      <w:pPr>
        <w:pStyle w:val="Heading3"/>
        <w:tabs>
          <w:tab w:val="clear" w:pos="720"/>
          <w:tab w:val="left" w:pos="2260" w:leader="none"/>
          <w:tab w:val="left" w:pos="3700" w:leader="none"/>
          <w:tab w:val="left" w:pos="8981" w:leader="none"/>
        </w:tabs>
        <w:spacing w:lineRule="atLeast" w:line="500" w:before="31" w:after="0"/>
        <w:ind w:left="100" w:right="147" w:hanging="0"/>
        <w:rPr>
          <w:spacing w:val="-1"/>
          <w:lang w:val="fr-FR"/>
        </w:rPr>
      </w:pPr>
      <w:r>
        <w:rPr>
          <w:spacing w:val="-1"/>
          <w:lang w:val="fr-FR"/>
        </w:rPr>
      </w:r>
    </w:p>
    <w:tbl>
      <w:tblPr>
        <w:tblW w:w="878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278"/>
        <w:gridCol w:w="38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rt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ELE şi prenumele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membrilor  comisiei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Semnătura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Heading3"/>
        <w:tabs>
          <w:tab w:val="clear" w:pos="720"/>
          <w:tab w:val="left" w:pos="2260" w:leader="none"/>
          <w:tab w:val="left" w:pos="3700" w:leader="none"/>
          <w:tab w:val="left" w:pos="8981" w:leader="none"/>
        </w:tabs>
        <w:spacing w:lineRule="atLeast" w:line="500" w:before="31" w:after="0"/>
        <w:ind w:left="0" w:right="147" w:hanging="0"/>
        <w:rPr>
          <w:rFonts w:ascii="Calibri" w:hAnsi="Calibri" w:cs="Calibri"/>
          <w:spacing w:val="31"/>
          <w:sz w:val="24"/>
          <w:szCs w:val="24"/>
          <w:lang w:val="fr-FR"/>
        </w:rPr>
      </w:pPr>
      <w:r>
        <w:rPr>
          <w:rFonts w:cs="Calibri" w:ascii="Calibri" w:hAnsi="Calibri"/>
          <w:spacing w:val="31"/>
          <w:sz w:val="24"/>
          <w:szCs w:val="24"/>
          <w:lang w:val="fr-FR"/>
        </w:rPr>
      </w:r>
    </w:p>
    <w:p>
      <w:pPr>
        <w:pStyle w:val="Normal"/>
        <w:spacing w:lineRule="exact" w:line="200"/>
        <w:jc w:val="right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Aviz conducător de doctorat</w:t>
      </w:r>
    </w:p>
    <w:p>
      <w:pPr>
        <w:pStyle w:val="Normal"/>
        <w:spacing w:lineRule="exact" w:line="200"/>
        <w:jc w:val="right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spacing w:lineRule="exact" w:line="200"/>
        <w:jc w:val="right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__________________________</w:t>
      </w:r>
    </w:p>
    <w:p>
      <w:pPr>
        <w:pStyle w:val="Normal"/>
        <w:spacing w:lineRule="exact" w:line="200"/>
        <w:jc w:val="right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spacing w:lineRule="exact" w:line="20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ind w:left="460" w:right="115" w:hanging="0"/>
        <w:jc w:val="both"/>
        <w:rPr>
          <w:rFonts w:eastAsia="Times New Roman" w:cs="Calibri"/>
          <w:i/>
          <w:i/>
          <w:spacing w:val="-1"/>
          <w:sz w:val="24"/>
          <w:szCs w:val="24"/>
          <w:lang w:val="fr-FR"/>
        </w:rPr>
      </w:pPr>
      <w:r>
        <w:rPr>
          <w:rFonts w:eastAsia="Times New Roman" w:cs="Calibri"/>
          <w:i/>
          <w:spacing w:val="-1"/>
          <w:sz w:val="24"/>
          <w:szCs w:val="24"/>
          <w:lang w:val="fr-FR"/>
        </w:rPr>
        <w:t>*candidatele</w:t>
      </w:r>
      <w:r>
        <w:rPr>
          <w:rFonts w:eastAsia="Times New Roman" w:cs="Calibri"/>
          <w:i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4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căsătorite</w:t>
      </w:r>
      <w:r>
        <w:rPr>
          <w:rFonts w:eastAsia="Times New Roman" w:cs="Calibri"/>
          <w:i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6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vor</w:t>
      </w:r>
      <w:r>
        <w:rPr>
          <w:rFonts w:eastAsia="Times New Roman" w:cs="Calibri"/>
          <w:i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4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trece</w:t>
      </w:r>
      <w:r>
        <w:rPr>
          <w:rFonts w:eastAsia="Times New Roman" w:cs="Calibri"/>
          <w:i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3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z w:val="24"/>
          <w:szCs w:val="24"/>
          <w:lang w:val="fr-FR"/>
        </w:rPr>
        <w:t xml:space="preserve">numele </w:t>
      </w:r>
      <w:r>
        <w:rPr>
          <w:rFonts w:eastAsia="Times New Roman" w:cs="Calibri"/>
          <w:i/>
          <w:spacing w:val="4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z w:val="24"/>
          <w:szCs w:val="24"/>
          <w:lang w:val="fr-FR"/>
        </w:rPr>
        <w:t xml:space="preserve">din </w:t>
      </w:r>
      <w:r>
        <w:rPr>
          <w:rFonts w:eastAsia="Times New Roman" w:cs="Calibri"/>
          <w:i/>
          <w:spacing w:val="7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certificatul</w:t>
      </w:r>
      <w:r>
        <w:rPr>
          <w:rFonts w:eastAsia="Times New Roman" w:cs="Calibri"/>
          <w:i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5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z w:val="24"/>
          <w:szCs w:val="24"/>
          <w:lang w:val="fr-FR"/>
        </w:rPr>
        <w:t xml:space="preserve">de </w:t>
      </w:r>
      <w:r>
        <w:rPr>
          <w:rFonts w:eastAsia="Times New Roman" w:cs="Calibri"/>
          <w:i/>
          <w:spacing w:val="3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z w:val="24"/>
          <w:szCs w:val="24"/>
          <w:lang w:val="fr-FR"/>
        </w:rPr>
        <w:t xml:space="preserve">naştere </w:t>
      </w:r>
      <w:r>
        <w:rPr>
          <w:rFonts w:eastAsia="Times New Roman" w:cs="Calibri"/>
          <w:i/>
          <w:spacing w:val="3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z w:val="24"/>
          <w:szCs w:val="24"/>
          <w:lang w:val="fr-FR"/>
        </w:rPr>
        <w:t xml:space="preserve">şi </w:t>
      </w:r>
      <w:r>
        <w:rPr>
          <w:rFonts w:eastAsia="Times New Roman" w:cs="Calibri"/>
          <w:i/>
          <w:spacing w:val="5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z w:val="24"/>
          <w:szCs w:val="24"/>
          <w:lang w:val="fr-FR"/>
        </w:rPr>
        <w:t xml:space="preserve">în </w:t>
      </w:r>
      <w:r>
        <w:rPr>
          <w:rFonts w:eastAsia="Times New Roman" w:cs="Calibri"/>
          <w:i/>
          <w:spacing w:val="4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paranteză</w:t>
      </w:r>
      <w:r>
        <w:rPr>
          <w:rFonts w:eastAsia="Times New Roman" w:cs="Calibri"/>
          <w:i/>
          <w:spacing w:val="95"/>
          <w:sz w:val="24"/>
          <w:szCs w:val="24"/>
          <w:lang w:val="fr-FR"/>
        </w:rPr>
        <w:t xml:space="preserve">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numele</w:t>
      </w:r>
      <w:r>
        <w:rPr>
          <w:rFonts w:eastAsia="Times New Roman" w:cs="Calibri"/>
          <w:i/>
          <w:sz w:val="24"/>
          <w:szCs w:val="24"/>
          <w:lang w:val="fr-FR"/>
        </w:rPr>
        <w:t xml:space="preserve"> de </w:t>
      </w:r>
      <w:r>
        <w:rPr>
          <w:rFonts w:eastAsia="Times New Roman" w:cs="Calibri"/>
          <w:i/>
          <w:spacing w:val="-1"/>
          <w:sz w:val="24"/>
          <w:szCs w:val="24"/>
          <w:lang w:val="fr-FR"/>
        </w:rPr>
        <w:t>căsătorie.</w:t>
      </w:r>
    </w:p>
    <w:p>
      <w:pPr>
        <w:pStyle w:val="Normal"/>
        <w:ind w:left="460" w:right="115" w:hanging="0"/>
        <w:jc w:val="both"/>
        <w:rPr>
          <w:rFonts w:eastAsia="Times New Roman" w:cs="Calibri"/>
          <w:i/>
          <w:i/>
          <w:sz w:val="24"/>
          <w:szCs w:val="24"/>
          <w:lang w:val="fr-FR"/>
        </w:rPr>
      </w:pPr>
      <w:r>
        <w:rPr>
          <w:rFonts w:eastAsia="Times New Roman" w:cs="Calibri"/>
          <w:i/>
          <w:sz w:val="24"/>
          <w:szCs w:val="24"/>
          <w:lang w:val="fr-FR"/>
        </w:rPr>
        <w:t>**pot fi membri ai comisiei de îndrumare cadre didactice sau cercetători având cel puțin gradul didactic de lector, respectiv gradul științific de cercetător științific gradul al III-lea și titlul științific de doctor.</w:t>
      </w:r>
    </w:p>
    <w:p>
      <w:pPr>
        <w:pStyle w:val="Normal"/>
        <w:spacing w:lineRule="exact" w:line="150" w:before="9" w:after="0"/>
        <w:rPr>
          <w:rFonts w:eastAsia="Times New Roman" w:cs="Calibri"/>
          <w:i/>
          <w:i/>
          <w:sz w:val="15"/>
          <w:szCs w:val="15"/>
          <w:lang w:val="fr-FR"/>
        </w:rPr>
      </w:pPr>
      <w:r>
        <w:rPr>
          <w:rFonts w:eastAsia="Times New Roman" w:cs="Calibri"/>
          <w:i/>
          <w:sz w:val="15"/>
          <w:szCs w:val="15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sectPr>
          <w:type w:val="nextPage"/>
          <w:pgSz w:w="11906" w:h="16838"/>
          <w:pgMar w:left="1340" w:right="132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15" w:leader="none"/>
        </w:tabs>
        <w:spacing w:before="69" w:after="0"/>
        <w:ind w:left="182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7330</wp:posOffset>
                </wp:positionH>
                <wp:positionV relativeFrom="page">
                  <wp:posOffset>340995</wp:posOffset>
                </wp:positionV>
                <wp:extent cx="624205" cy="599440"/>
                <wp:effectExtent l="1905" t="1905" r="2540" b="1905"/>
                <wp:wrapNone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599400"/>
                          <a:chOff x="0" y="0"/>
                          <a:chExt cx="624240" cy="599400"/>
                        </a:xfrm>
                      </wpg:grpSpPr>
                      <wpg:grpSp>
                        <wpg:cNvGrpSpPr/>
                        <wpg:grpSpPr>
                          <a:xfrm>
                            <a:off x="421560" y="564480"/>
                            <a:ext cx="87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4">
                                  <a:moveTo>
                                    <a:pt x="127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564480"/>
                            <a:ext cx="8712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4">
                                  <a:moveTo>
                                    <a:pt x="0" y="24"/>
                                  </a:moveTo>
                                  <a:lnTo>
                                    <a:pt x="137" y="14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240" y="574200"/>
                            <a:ext cx="9972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">
                                  <a:moveTo>
                                    <a:pt x="144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240" y="574200"/>
                            <a:ext cx="9972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9">
                                  <a:moveTo>
                                    <a:pt x="0" y="19"/>
                                  </a:moveTo>
                                  <a:lnTo>
                                    <a:pt x="157" y="12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582840"/>
                            <a:ext cx="11556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6">
                                  <a:moveTo>
                                    <a:pt x="167" y="0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82" y="11"/>
                                  </a:lnTo>
                                  <a:lnTo>
                                    <a:pt x="1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40" y="582840"/>
                            <a:ext cx="11556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6">
                                  <a:moveTo>
                                    <a:pt x="0" y="16"/>
                                  </a:moveTo>
                                  <a:lnTo>
                                    <a:pt x="182" y="11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480" y="588600"/>
                            <a:ext cx="1328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1">
                                  <a:moveTo>
                                    <a:pt x="193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480" y="588600"/>
                            <a:ext cx="13284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1">
                                  <a:moveTo>
                                    <a:pt x="0" y="11"/>
                                  </a:moveTo>
                                  <a:lnTo>
                                    <a:pt x="209" y="9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" y="594360"/>
                            <a:ext cx="1519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">
                                  <a:moveTo>
                                    <a:pt x="222" y="0"/>
                                  </a:moveTo>
                                  <a:lnTo>
                                    <a:pt x="13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39" y="5"/>
                                  </a:lnTo>
                                  <a:lnTo>
                                    <a:pt x="2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200" y="594360"/>
                            <a:ext cx="1519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6">
                                  <a:moveTo>
                                    <a:pt x="0" y="6"/>
                                  </a:moveTo>
                                  <a:lnTo>
                                    <a:pt x="239" y="5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640" y="597600"/>
                            <a:ext cx="159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">
                                  <a:moveTo>
                                    <a:pt x="251" y="0"/>
                                  </a:moveTo>
                                  <a:lnTo>
                                    <a:pt x="13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51" y="3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640" y="597600"/>
                            <a:ext cx="159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3">
                                  <a:moveTo>
                                    <a:pt x="0" y="3"/>
                                  </a:moveTo>
                                  <a:lnTo>
                                    <a:pt x="251" y="3"/>
                                  </a:lnTo>
                                  <a:lnTo>
                                    <a:pt x="251" y="0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560" y="541080"/>
                            <a:ext cx="26640" cy="2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2"/>
                                  </a:move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138960"/>
                            <a:ext cx="17388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656">
                                  <a:moveTo>
                                    <a:pt x="255" y="0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50" y="629"/>
                                  </a:lnTo>
                                  <a:lnTo>
                                    <a:pt x="274" y="54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138960"/>
                            <a:ext cx="17388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88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656">
                                  <a:moveTo>
                                    <a:pt x="255" y="0"/>
                                  </a:moveTo>
                                  <a:lnTo>
                                    <a:pt x="274" y="54"/>
                                  </a:lnTo>
                                  <a:lnTo>
                                    <a:pt x="50" y="629"/>
                                  </a:lnTo>
                                  <a:lnTo>
                                    <a:pt x="0" y="656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960" y="17280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81">
                                  <a:moveTo>
                                    <a:pt x="0" y="0"/>
                                  </a:moveTo>
                                  <a:lnTo>
                                    <a:pt x="207" y="2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20" y="172800"/>
                            <a:ext cx="13140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4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281">
                                  <a:moveTo>
                                    <a:pt x="207" y="0"/>
                                  </a:moveTo>
                                  <a:lnTo>
                                    <a:pt x="0" y="28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28160"/>
                            <a:ext cx="21276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669">
                                  <a:moveTo>
                                    <a:pt x="10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24" y="647"/>
                                  </a:lnTo>
                                  <a:lnTo>
                                    <a:pt x="335" y="669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28160"/>
                            <a:ext cx="21276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42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669">
                                  <a:moveTo>
                                    <a:pt x="10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24" y="647"/>
                                  </a:lnTo>
                                  <a:lnTo>
                                    <a:pt x="335" y="669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595080"/>
                            <a:ext cx="1130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">
                                  <a:moveTo>
                                    <a:pt x="1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595080"/>
                            <a:ext cx="11304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5">
                                  <a:moveTo>
                                    <a:pt x="0" y="3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6" y="2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597600"/>
                            <a:ext cx="1198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597600"/>
                            <a:ext cx="1198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3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" y="375840"/>
                            <a:ext cx="6336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3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257">
                                  <a:moveTo>
                                    <a:pt x="100" y="0"/>
                                  </a:moveTo>
                                  <a:lnTo>
                                    <a:pt x="0" y="257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40" y="571680"/>
                            <a:ext cx="489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5">
                                  <a:moveTo>
                                    <a:pt x="8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7" y="15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40" y="571680"/>
                            <a:ext cx="4896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5">
                                  <a:moveTo>
                                    <a:pt x="77" y="1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2" y="4"/>
                                  </a:lnTo>
                                  <a:lnTo>
                                    <a:pt x="7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560" y="577800"/>
                            <a:ext cx="597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3">
                                  <a:moveTo>
                                    <a:pt x="9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560" y="577800"/>
                            <a:ext cx="59760" cy="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3">
                                  <a:moveTo>
                                    <a:pt x="94" y="1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4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583560"/>
                            <a:ext cx="712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583560"/>
                            <a:ext cx="7128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">
                                  <a:moveTo>
                                    <a:pt x="0" y="8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4" y="3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587520"/>
                            <a:ext cx="846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0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3" y="1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587520"/>
                            <a:ext cx="846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0">
                                  <a:moveTo>
                                    <a:pt x="133" y="10"/>
                                  </a:moveTo>
                                  <a:lnTo>
                                    <a:pt x="12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33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591840"/>
                            <a:ext cx="979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">
                                  <a:moveTo>
                                    <a:pt x="12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54" y="7"/>
                                  </a:lnTo>
                                  <a:lnTo>
                                    <a:pt x="143" y="3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00" y="591840"/>
                            <a:ext cx="979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9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7">
                                  <a:moveTo>
                                    <a:pt x="154" y="7"/>
                                  </a:moveTo>
                                  <a:lnTo>
                                    <a:pt x="143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60160"/>
                            <a:ext cx="334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">
                                  <a:moveTo>
                                    <a:pt x="5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60160"/>
                            <a:ext cx="3348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">
                                  <a:moveTo>
                                    <a:pt x="53" y="12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3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80" y="564480"/>
                            <a:ext cx="406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">
                                  <a:moveTo>
                                    <a:pt x="7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080" y="564480"/>
                            <a:ext cx="406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15">
                                  <a:moveTo>
                                    <a:pt x="64" y="15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64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52960"/>
                            <a:ext cx="3240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9">
                                  <a:moveTo>
                                    <a:pt x="5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52960"/>
                            <a:ext cx="32400" cy="1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9">
                                  <a:moveTo>
                                    <a:pt x="5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46120"/>
                            <a:ext cx="331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0">
                                  <a:moveTo>
                                    <a:pt x="52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46120"/>
                            <a:ext cx="331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0">
                                  <a:moveTo>
                                    <a:pt x="52" y="0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39280"/>
                            <a:ext cx="3636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0">
                                  <a:moveTo>
                                    <a:pt x="57" y="0"/>
                                  </a:moveTo>
                                  <a:lnTo>
                                    <a:pt x="5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539280"/>
                            <a:ext cx="36360" cy="2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0">
                                  <a:moveTo>
                                    <a:pt x="57" y="0"/>
                                  </a:moveTo>
                                  <a:lnTo>
                                    <a:pt x="5" y="2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320" y="540360"/>
                            <a:ext cx="7056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2">
                                  <a:moveTo>
                                    <a:pt x="0" y="0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11" y="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320" y="540360"/>
                            <a:ext cx="70560" cy="1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2">
                                  <a:moveTo>
                                    <a:pt x="3" y="12"/>
                                  </a:moveTo>
                                  <a:lnTo>
                                    <a:pt x="111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520" y="555120"/>
                            <a:ext cx="7632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">
                                  <a:moveTo>
                                    <a:pt x="113" y="0"/>
                                  </a:moveTo>
                                  <a:lnTo>
                                    <a:pt x="4" y="1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520" y="555120"/>
                            <a:ext cx="7632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">
                                  <a:moveTo>
                                    <a:pt x="0" y="28"/>
                                  </a:moveTo>
                                  <a:lnTo>
                                    <a:pt x="120" y="15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760" y="548640"/>
                            <a:ext cx="6912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6">
                                  <a:moveTo>
                                    <a:pt x="1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09" y="1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760" y="548640"/>
                            <a:ext cx="6912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6">
                                  <a:moveTo>
                                    <a:pt x="0" y="26"/>
                                  </a:moveTo>
                                  <a:lnTo>
                                    <a:pt x="109" y="1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351720"/>
                            <a:ext cx="14796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37">
                                  <a:moveTo>
                                    <a:pt x="219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" y="351720"/>
                            <a:ext cx="147960" cy="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37">
                                  <a:moveTo>
                                    <a:pt x="0" y="37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233" y="37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9520"/>
                            <a:ext cx="65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">
                                  <a:moveTo>
                                    <a:pt x="27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4" y="12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119520"/>
                            <a:ext cx="6588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4">
                                  <a:moveTo>
                                    <a:pt x="104" y="1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4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106560"/>
                            <a:ext cx="47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3">
                                  <a:moveTo>
                                    <a:pt x="2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760" y="106560"/>
                            <a:ext cx="47520" cy="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3">
                                  <a:moveTo>
                                    <a:pt x="75" y="3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75" y="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90000"/>
                            <a:ext cx="33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0">
                                  <a:moveTo>
                                    <a:pt x="16" y="0"/>
                                  </a:moveTo>
                                  <a:lnTo>
                                    <a:pt x="9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800" y="90000"/>
                            <a:ext cx="334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0">
                                  <a:moveTo>
                                    <a:pt x="53" y="60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3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71280"/>
                            <a:ext cx="241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0">
                                  <a:moveTo>
                                    <a:pt x="7" y="0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71280"/>
                            <a:ext cx="241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0">
                                  <a:moveTo>
                                    <a:pt x="7" y="0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20" y="0"/>
                            <a:ext cx="12960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06">
                                  <a:moveTo>
                                    <a:pt x="103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116" y="204"/>
                                  </a:lnTo>
                                  <a:lnTo>
                                    <a:pt x="176" y="175"/>
                                  </a:lnTo>
                                  <a:lnTo>
                                    <a:pt x="205" y="120"/>
                                  </a:lnTo>
                                  <a:lnTo>
                                    <a:pt x="203" y="94"/>
                                  </a:lnTo>
                                  <a:lnTo>
                                    <a:pt x="175" y="32"/>
                                  </a:lnTo>
                                  <a:lnTo>
                                    <a:pt x="123" y="2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7280"/>
                            <a:ext cx="12960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05">
                                  <a:moveTo>
                                    <a:pt x="103" y="0"/>
                                  </a:moveTo>
                                  <a:lnTo>
                                    <a:pt x="40" y="21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91" y="205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76" y="173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202" y="92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880" y="512280"/>
                            <a:ext cx="846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6">
                                  <a:moveTo>
                                    <a:pt x="65" y="0"/>
                                  </a:moveTo>
                                  <a:lnTo>
                                    <a:pt x="43" y="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53" y="136"/>
                                  </a:lnTo>
                                  <a:lnTo>
                                    <a:pt x="79" y="133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27800"/>
                            <a:ext cx="4672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738">
                                  <a:moveTo>
                                    <a:pt x="367" y="0"/>
                                  </a:moveTo>
                                  <a:lnTo>
                                    <a:pt x="279" y="11"/>
                                  </a:lnTo>
                                  <a:lnTo>
                                    <a:pt x="198" y="41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29" y="225"/>
                                  </a:lnTo>
                                  <a:lnTo>
                                    <a:pt x="5" y="309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1" y="399"/>
                                  </a:lnTo>
                                  <a:lnTo>
                                    <a:pt x="19" y="486"/>
                                  </a:lnTo>
                                  <a:lnTo>
                                    <a:pt x="55" y="563"/>
                                  </a:lnTo>
                                  <a:lnTo>
                                    <a:pt x="107" y="630"/>
                                  </a:lnTo>
                                  <a:lnTo>
                                    <a:pt x="174" y="683"/>
                                  </a:lnTo>
                                  <a:lnTo>
                                    <a:pt x="251" y="719"/>
                                  </a:lnTo>
                                  <a:lnTo>
                                    <a:pt x="337" y="737"/>
                                  </a:lnTo>
                                  <a:lnTo>
                                    <a:pt x="367" y="738"/>
                                  </a:lnTo>
                                  <a:lnTo>
                                    <a:pt x="397" y="737"/>
                                  </a:lnTo>
                                  <a:lnTo>
                                    <a:pt x="483" y="719"/>
                                  </a:lnTo>
                                  <a:lnTo>
                                    <a:pt x="560" y="683"/>
                                  </a:lnTo>
                                  <a:lnTo>
                                    <a:pt x="627" y="630"/>
                                  </a:lnTo>
                                  <a:lnTo>
                                    <a:pt x="679" y="563"/>
                                  </a:lnTo>
                                  <a:lnTo>
                                    <a:pt x="715" y="486"/>
                                  </a:lnTo>
                                  <a:lnTo>
                                    <a:pt x="733" y="399"/>
                                  </a:lnTo>
                                  <a:lnTo>
                                    <a:pt x="734" y="369"/>
                                  </a:lnTo>
                                  <a:lnTo>
                                    <a:pt x="733" y="339"/>
                                  </a:lnTo>
                                  <a:lnTo>
                                    <a:pt x="715" y="252"/>
                                  </a:lnTo>
                                  <a:lnTo>
                                    <a:pt x="679" y="175"/>
                                  </a:lnTo>
                                  <a:lnTo>
                                    <a:pt x="627" y="108"/>
                                  </a:lnTo>
                                  <a:lnTo>
                                    <a:pt x="560" y="55"/>
                                  </a:lnTo>
                                  <a:lnTo>
                                    <a:pt x="483" y="19"/>
                                  </a:lnTo>
                                  <a:lnTo>
                                    <a:pt x="397" y="1"/>
                                  </a:lnTo>
                                  <a:lnTo>
                                    <a:pt x="36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27800"/>
                            <a:ext cx="4687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739">
                                  <a:moveTo>
                                    <a:pt x="736" y="0"/>
                                  </a:moveTo>
                                  <a:lnTo>
                                    <a:pt x="0" y="739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127800"/>
                            <a:ext cx="4672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740">
                                  <a:moveTo>
                                    <a:pt x="0" y="0"/>
                                  </a:moveTo>
                                  <a:lnTo>
                                    <a:pt x="734" y="7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80" y="126360"/>
                            <a:ext cx="144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40">
                                  <a:moveTo>
                                    <a:pt x="0" y="0"/>
                                  </a:moveTo>
                                  <a:lnTo>
                                    <a:pt x="1" y="74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362520"/>
                            <a:ext cx="468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1">
                                  <a:moveTo>
                                    <a:pt x="0" y="0"/>
                                  </a:moveTo>
                                  <a:lnTo>
                                    <a:pt x="735" y="1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640" y="467280"/>
                            <a:ext cx="12960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205">
                                  <a:moveTo>
                                    <a:pt x="102" y="0"/>
                                  </a:moveTo>
                                  <a:lnTo>
                                    <a:pt x="40" y="21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" y="121"/>
                                  </a:lnTo>
                                  <a:lnTo>
                                    <a:pt x="34" y="179"/>
                                  </a:lnTo>
                                  <a:lnTo>
                                    <a:pt x="91" y="205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176" y="173"/>
                                  </a:lnTo>
                                  <a:lnTo>
                                    <a:pt x="204" y="118"/>
                                  </a:lnTo>
                                  <a:lnTo>
                                    <a:pt x="202" y="92"/>
                                  </a:lnTo>
                                  <a:lnTo>
                                    <a:pt x="174" y="31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320" y="512280"/>
                            <a:ext cx="846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6">
                                  <a:moveTo>
                                    <a:pt x="65" y="0"/>
                                  </a:moveTo>
                                  <a:lnTo>
                                    <a:pt x="43" y="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5" y="130"/>
                                  </a:lnTo>
                                  <a:lnTo>
                                    <a:pt x="53" y="136"/>
                                  </a:lnTo>
                                  <a:lnTo>
                                    <a:pt x="79" y="133"/>
                                  </a:lnTo>
                                  <a:lnTo>
                                    <a:pt x="100" y="125"/>
                                  </a:lnTo>
                                  <a:lnTo>
                                    <a:pt x="117" y="112"/>
                                  </a:lnTo>
                                  <a:lnTo>
                                    <a:pt x="128" y="95"/>
                                  </a:lnTo>
                                  <a:lnTo>
                                    <a:pt x="133" y="75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120" y="127800"/>
                            <a:ext cx="4687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47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739">
                                  <a:moveTo>
                                    <a:pt x="0" y="739"/>
                                  </a:moveTo>
                                  <a:lnTo>
                                    <a:pt x="736" y="739"/>
                                  </a:lnTo>
                                  <a:lnTo>
                                    <a:pt x="7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7.9pt;margin-top:26.85pt;width:49.15pt;height:47.2pt" coordorigin="358,537" coordsize="983,944">
                <v:group id="shape_0" alt="Group 143" style="position:absolute;left:1022;top:1426;width:137;height:24">
                  <v:shape id="shape_0" ID="Freeform 144" coordsize="137,24" path="m127,0l7,12l0,24l137,14l127,0xe" fillcolor="black" stroked="f" o:allowincell="f" style="position:absolute;left:1022;top:1426;width:136;height:2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41" style="position:absolute;left:1022;top:1426;width:137;height:24">
                  <v:shape id="shape_0" ID="Freeform 142" coordsize="137,24" path="m0,24l137,14l127,0l7,12l0,24xe" stroked="t" o:allowincell="f" style="position:absolute;left:1022;top:1426;width:136;height:23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39" style="position:absolute;left:1015;top:1441;width:157;height:19">
                  <v:shape id="shape_0" ID="Freeform 140" coordsize="157,19" path="m144,0l8,9l0,19l157,12l144,0xe" fillcolor="black" stroked="f" o:allowincell="f" style="position:absolute;left:1015;top:1441;width:156;height:1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37" style="position:absolute;left:1015;top:1441;width:157;height:19">
                  <v:shape id="shape_0" ID="Freeform 138" coordsize="157,19" path="m0,19l157,12l144,0l8,9l0,19xe" stroked="t" o:allowincell="f" style="position:absolute;left:1015;top:1441;width:156;height:18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35" style="position:absolute;left:1003;top:1455;width:182;height:16">
                  <v:shape id="shape_0" ID="Freeform 136" coordsize="182,16" path="m167,0l10,7l0,16l182,11l167,0xe" fillcolor="black" stroked="f" o:allowincell="f" style="position:absolute;left:1003;top:1455;width:181;height:1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33" style="position:absolute;left:1003;top:1455;width:182;height:16">
                  <v:shape id="shape_0" ID="Freeform 134" coordsize="182,16" path="m0,16l182,11l167,0l10,7l0,16xe" stroked="t" o:allowincell="f" style="position:absolute;left:1003;top:1455;width:181;height:1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31" style="position:absolute;left:992;top:1464;width:209;height:11">
                  <v:shape id="shape_0" ID="Freeform 132" coordsize="209,11" path="m193,0l11,4l0,11l209,9l193,0xe" fillcolor="black" stroked="f" o:allowincell="f" style="position:absolute;left:992;top:1464;width:208;height:1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29" style="position:absolute;left:992;top:1464;width:209;height:11">
                  <v:shape id="shape_0" ID="Freeform 130" coordsize="209,11" path="m0,11l209,9l193,0l11,4l0,11xe" stroked="t" o:allowincell="f" style="position:absolute;left:992;top:1464;width:208;height:1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27" style="position:absolute;left:979;top:1473;width:239;height:6">
                  <v:shape id="shape_0" ID="Freeform 128" coordsize="239,6" path="m222,0l13,2l0,6l239,5l222,0xe" fillcolor="black" stroked="f" o:allowincell="f" style="position:absolute;left:979;top:1473;width:238;height: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25" style="position:absolute;left:979;top:1473;width:239;height:6">
                  <v:shape id="shape_0" ID="Freeform 126" coordsize="239,6" path="m0,6l239,5l222,0l13,2l0,6xe" stroked="t" o:allowincell="f" style="position:absolute;left:979;top:1473;width:238;height: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23" style="position:absolute;left:967;top:1478;width:251;height:3">
                  <v:shape id="shape_0" ID="Freeform 124" coordsize="251,3" path="m251,0l13,1l0,3l251,3l251,0xe" fillcolor="black" stroked="f" o:allowincell="f" style="position:absolute;left:967;top:1478;width:250;height: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21" style="position:absolute;left:967;top:1478;width:251;height:3">
                  <v:shape id="shape_0" ID="Freeform 122" coordsize="251,3" path="m0,3l251,3l251,0l13,1l0,3xe" stroked="t" o:allowincell="f" style="position:absolute;left:967;top:1478;width:250;height:2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19" style="position:absolute;left:1050;top:1389;width:42;height:32">
                  <v:shape id="shape_0" ID="Freeform 120" coordsize="42,32" path="m0,32l42,0e" stroked="t" o:allowincell="f" style="position:absolute;left:1050;top:1389;width:41;height:3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17" style="position:absolute;left:557;top:756;width:274;height:658">
                  <v:shape id="shape_0" ID="Freeform 118" coordsize="274,656" path="m255,0l0,656l50,629l274,54l255,0xe" fillcolor="black" stroked="f" o:allowincell="f" style="position:absolute;left:557;top:756;width:273;height:65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15" style="position:absolute;left:557;top:756;width:274;height:658">
                  <v:shape id="shape_0" ID="Freeform 116" coordsize="274,656" path="m255,0l274,54l50,629l0,656l255,0xe" stroked="t" o:allowincell="f" style="position:absolute;left:557;top:756;width:273;height:657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13" style="position:absolute;left:832;top:809;width:207;height:281">
                  <v:shape id="shape_0" ID="Freeform 114" coordsize="207,281" path="m0,0l207,281e" stroked="t" o:allowincell="f" style="position:absolute;left:832;top:809;width:206;height:28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11" style="position:absolute;left:722;top:809;width:207;height:281">
                  <v:shape id="shape_0" ID="Freeform 112" coordsize="207,281" path="m207,0l0,281e" stroked="t" o:allowincell="f" style="position:absolute;left:722;top:809;width:206;height:28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09" style="position:absolute;left:808;top:739;width:335;height:671">
                  <v:shape id="shape_0" ID="Freeform 110" coordsize="335,669" path="m104,0l0,2l224,647l335,669l104,0xe" fillcolor="black" stroked="f" o:allowincell="f" style="position:absolute;left:808;top:739;width:334;height:6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07" style="position:absolute;left:808;top:739;width:335;height:671">
                  <v:shape id="shape_0" ID="Freeform 108" coordsize="335,669" path="m104,0l0,2l224,647l335,669l104,0xe" stroked="t" o:allowincell="f" style="position:absolute;left:808;top:739;width:334;height:67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05" style="position:absolute;left:481;top:1474;width:178;height:5">
                  <v:shape id="shape_0" ID="Freeform 106" coordsize="178,5" path="m13,0l0,3l178,5l166,2l13,0xe" fillcolor="black" stroked="f" o:allowincell="f" style="position:absolute;left:481;top:1474;width:177;height: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103" style="position:absolute;left:481;top:1474;width:178;height:5">
                  <v:shape id="shape_0" ID="Freeform 104" coordsize="178,5" path="m0,3l13,0l166,2l178,5l0,3xe" stroked="t" o:allowincell="f" style="position:absolute;left:481;top:1474;width:177;height: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01" style="position:absolute;left:481;top:1478;width:189;height:3">
                  <v:shape id="shape_0" ID="Freeform 102" coordsize="189,3" path="m0,0l0,3l189,3l177,2l0,0xe" fillcolor="black" stroked="f" o:allowincell="f" style="position:absolute;left:481;top:1478;width:188;height: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99" style="position:absolute;left:481;top:1478;width:189;height:3">
                  <v:shape id="shape_0" ID="Freeform 100" coordsize="189,3" path="m0,3l0,0l177,2l189,3l0,3xe" stroked="t" o:allowincell="f" style="position:absolute;left:481;top:1478;width:188;height:2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97" style="position:absolute;left:607;top:1129;width:100;height:257">
                  <v:shape id="shape_0" ID="Freeform 98" coordsize="100,257" path="m100,0l0,257e" stroked="t" o:allowincell="f" style="position:absolute;left:607;top:1129;width:99;height:256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95" style="position:absolute;left:536;top:1437;width:77;height:15">
                  <v:shape id="shape_0" ID="Freeform 96" coordsize="77,15" path="m8,0l0,11l77,15l72,4l8,0xe" fillcolor="black" stroked="f" o:allowincell="f" style="position:absolute;left:536;top:1437;width:76;height:1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93" style="position:absolute;left:536;top:1437;width:77;height:15">
                  <v:shape id="shape_0" ID="Freeform 94" coordsize="77,15" path="m77,15l0,11l8,0l72,4l77,15xe" stroked="t" o:allowincell="f" style="position:absolute;left:536;top:1437;width:76;height:1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91" style="position:absolute;left:526;top:1447;width:94;height:13">
                  <v:shape id="shape_0" ID="Freeform 92" coordsize="94,13" path="m9,0l0,10l94,13l87,3l9,0xe" fillcolor="black" stroked="f" o:allowincell="f" style="position:absolute;left:526;top:1447;width:93;height:1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89" style="position:absolute;left:526;top:1447;width:94;height:13">
                  <v:shape id="shape_0" ID="Freeform 90" coordsize="94,13" path="m94,13l0,10l9,0l87,3l94,13xe" stroked="t" o:allowincell="f" style="position:absolute;left:526;top:1447;width:93;height:12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87" style="position:absolute;left:516;top:1456;width:112;height:11">
                  <v:shape id="shape_0" ID="Freeform 88" coordsize="112,11" path="m10,0l0,8l112,11l104,3l10,0xe" fillcolor="black" stroked="f" o:allowincell="f" style="position:absolute;left:516;top:1456;width:111;height:1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85" style="position:absolute;left:516;top:1456;width:112;height:11">
                  <v:shape id="shape_0" ID="Freeform 86" coordsize="112,11" path="m0,8l10,0l104,3l112,11l0,8xe" stroked="t" o:allowincell="f" style="position:absolute;left:516;top:1456;width:111;height:1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83" style="position:absolute;left:506;top:1462;width:133;height:10">
                  <v:shape id="shape_0" ID="Freeform 84" coordsize="133,10" path="m12,0l0,7l133,10l124,3l12,0xe" fillcolor="black" stroked="f" o:allowincell="f" style="position:absolute;left:506;top:1462;width:132;height: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81" style="position:absolute;left:506;top:1462;width:133;height:10">
                  <v:shape id="shape_0" ID="Freeform 82" coordsize="133,10" path="m133,10l124,3l12,0l0,7l133,10xe" stroked="t" o:allowincell="f" style="position:absolute;left:506;top:1462;width:132;height: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79" style="position:absolute;left:494;top:1469;width:154;height:7">
                  <v:shape id="shape_0" ID="Freeform 80" coordsize="154,7" path="m12,0l0,5l154,7l143,3l12,0xe" fillcolor="black" stroked="f" o:allowincell="f" style="position:absolute;left:494;top:1469;width:153;height: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77" style="position:absolute;left:494;top:1469;width:154;height:7">
                  <v:shape id="shape_0" ID="Freeform 78" coordsize="154,7" path="m154,7l143,3l12,0l0,5l154,7xe" stroked="t" o:allowincell="f" style="position:absolute;left:494;top:1469;width:153;height:6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75" style="position:absolute;left:550;top:1419;width:53;height:12">
                  <v:shape id="shape_0" ID="Freeform 76" coordsize="53,12" path="m51,0l0,8l53,12l51,0xe" fillcolor="black" stroked="f" o:allowincell="f" style="position:absolute;left:550;top:1419;width:52;height:1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73" style="position:absolute;left:550;top:1419;width:53;height:12">
                  <v:shape id="shape_0" ID="Freeform 74" coordsize="53,12" path="m53,12l0,8l51,0l53,12xe" stroked="t" o:allowincell="f" style="position:absolute;left:550;top:1419;width:52;height:1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71" style="position:absolute;left:544;top:1426;width:64;height:15">
                  <v:shape id="shape_0" ID="Freeform 72" coordsize="64,15" path="m7,0l0,11l64,15l60,4l7,0xe" fillcolor="black" stroked="f" o:allowincell="f" style="position:absolute;left:544;top:1426;width:63;height:14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9" style="position:absolute;left:544;top:1426;width:64;height:15">
                  <v:shape id="shape_0" ID="Freeform 70" coordsize="64,15" path="m64,15l0,11l7,0l60,4l64,15xe" stroked="t" o:allowincell="f" style="position:absolute;left:544;top:1426;width:63;height:1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67" style="position:absolute;left:550;top:1408;width:51;height:19">
                  <v:shape id="shape_0" ID="Freeform 68" coordsize="51,19" path="m50,0l0,19l51,12l50,0xe" fillcolor="black" stroked="f" o:allowincell="f" style="position:absolute;left:550;top:1408;width:50;height:1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5" style="position:absolute;left:550;top:1408;width:51;height:19">
                  <v:shape id="shape_0" ID="Freeform 66" coordsize="51,19" path="m50,0l0,19l51,12l50,0xe" stroked="t" o:allowincell="f" style="position:absolute;left:550;top:1408;width:50;height:18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63" style="position:absolute;left:550;top:1397;width:52;height:30">
                  <v:shape id="shape_0" ID="Freeform 64" coordsize="52,30" path="m52,0l0,30l51,12l52,0xe" fillcolor="black" stroked="f" o:allowincell="f" style="position:absolute;left:550;top:1397;width:51;height:2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1" style="position:absolute;left:550;top:1397;width:52;height:30">
                  <v:shape id="shape_0" ID="Freeform 62" coordsize="52,30" path="m52,0l0,30l51,12l52,0xe" stroked="t" o:allowincell="f" style="position:absolute;left:550;top:1397;width:51;height:2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59" style="position:absolute;left:550;top:1386;width:57;height:40">
                  <v:shape id="shape_0" ID="Freeform 60" coordsize="57,40" path="m57,0l5,27l0,40l53,11l57,0xe" fillcolor="black" stroked="f" o:allowincell="f" style="position:absolute;left:550;top:1386;width:56;height:3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7" style="position:absolute;left:550;top:1386;width:57;height:40">
                  <v:shape id="shape_0" ID="Freeform 58" coordsize="57,40" path="m57,0l5,27l0,40l53,11l57,0xe" stroked="t" o:allowincell="f" style="position:absolute;left:550;top:1386;width:56;height:3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55" style="position:absolute;left:1031;top:1388;width:111;height:22">
                  <v:shape id="shape_0" ID="Freeform 56" coordsize="111,22" path="m0,0l3,12l111,22l0,0xe" fillcolor="black" stroked="f" o:allowincell="f" style="position:absolute;left:1031;top:1388;width:110;height:2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" style="position:absolute;left:1031;top:1388;width:111;height:22">
                  <v:shape id="shape_0" ID="Freeform 54" coordsize="111,22" path="m3,12l111,22l0,0l3,12xe" stroked="t" o:allowincell="f" style="position:absolute;left:1031;top:1388;width:110;height:2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51" style="position:absolute;left:1028;top:1411;width:120;height:28">
                  <v:shape id="shape_0" ID="Freeform 52" coordsize="120,28" path="m113,0l4,16l0,28l120,15l113,0xe" fillcolor="black" stroked="f" o:allowincell="f" style="position:absolute;left:1028;top:1411;width:119;height:2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49" style="position:absolute;left:1028;top:1411;width:120;height:28">
                  <v:shape id="shape_0" ID="Freeform 50" coordsize="120,28" path="m0,28l120,15l113,0l4,16l0,28xe" stroked="t" o:allowincell="f" style="position:absolute;left:1028;top:1411;width:119;height:27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47" style="position:absolute;left:1033;top:1401;width:109;height:26">
                  <v:shape id="shape_0" ID="Freeform 48" coordsize="109,26" path="m1,0l2,13l0,26l109,10l1,0xe" fillcolor="black" stroked="f" o:allowincell="f" style="position:absolute;left:1033;top:1401;width:108;height:2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45" style="position:absolute;left:1033;top:1401;width:109;height:26">
                  <v:shape id="shape_0" ID="Freeform 46" coordsize="109,26" path="m0,26l109,10l1,0l2,13l0,26xe" stroked="t" o:allowincell="f" style="position:absolute;left:1033;top:1401;width:108;height:2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43" style="position:absolute;left:707;top:1091;width:233;height:37">
                  <v:shape id="shape_0" ID="Freeform 44" coordsize="233,37" path="m219,0l15,0l0,37l233,37l219,0xe" fillcolor="black" stroked="f" o:allowincell="f" style="position:absolute;left:707;top:1091;width:232;height:36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41" style="position:absolute;left:707;top:1091;width:233;height:37">
                  <v:shape id="shape_0" ID="Freeform 42" coordsize="233,37" path="m0,37l15,0l219,0l233,37l0,37xe" stroked="t" o:allowincell="f" style="position:absolute;left:707;top:1091;width:232;height:36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39" style="position:absolute;left:808;top:725;width:104;height:14">
                  <v:shape id="shape_0" ID="Freeform 40" coordsize="104,14" path="m27,0l15,8l0,14l104,12l27,0xe" fillcolor="black" stroked="f" o:allowincell="f" style="position:absolute;left:808;top:725;width:103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7" style="position:absolute;left:808;top:725;width:104;height:14">
                  <v:shape id="shape_0" ID="Freeform 38" coordsize="104,14" path="m104,12l27,0l15,8l0,14l104,12xe" stroked="t" o:allowincell="f" style="position:absolute;left:808;top:725;width:103;height:13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35" style="position:absolute;left:835;top:705;width:75;height:33">
                  <v:shape id="shape_0" ID="Freeform 36" coordsize="75,33" path="m22,0l12,12l0,20l75,33l22,0xe" fillcolor="black" stroked="f" o:allowincell="f" style="position:absolute;left:835;top:705;width:74;height:3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33" style="position:absolute;left:835;top:705;width:75;height:33">
                  <v:shape id="shape_0" ID="Freeform 34" coordsize="75,33" path="m75,33l22,0l12,12l0,20l75,33xe" stroked="t" o:allowincell="f" style="position:absolute;left:835;top:705;width:74;height:32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31" style="position:absolute;left:857;top:679;width:53;height:60">
                  <v:shape id="shape_0" ID="Freeform 32" coordsize="53,60" path="m16,0l9,15l0,27l53,60l16,0xe" fillcolor="black" stroked="f" o:allowincell="f" style="position:absolute;left:857;top:679;width:52;height:5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29" style="position:absolute;left:857;top:679;width:53;height:60">
                  <v:shape id="shape_0" ID="Freeform 30" coordsize="53,60" path="m53,60l16,0l9,15l0,27l53,60xe" stroked="t" o:allowincell="f" style="position:absolute;left:857;top:679;width:52;height:5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27" style="position:absolute;left:873;top:649;width:38;height:90">
                  <v:shape id="shape_0" ID="Freeform 28" coordsize="38,90" path="m7,0l5,16l0,30l38,90l7,0xe" fillcolor="black" stroked="f" o:allowincell="f" style="position:absolute;left:872;top:649;width:37;height:8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25" style="position:absolute;left:873;top:649;width:38;height:90">
                  <v:shape id="shape_0" ID="Freeform 26" coordsize="38,90" path="m7,0l5,16l0,30l38,90l7,0xe" stroked="t" o:allowincell="f" style="position:absolute;left:872;top:649;width:37;height:8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23" style="position:absolute;left:674;top:537;width:204;height:206">
                  <v:shape id="shape_0" ID="Freeform 24" coordsize="204,206" path="m103,0l41,21l4,74l0,96l2,121l34,179l91,206l116,204l176,175l205,120l203,94l175,32l123,2l103,0xe" stroked="t" o:allowincell="f" style="position:absolute;left:674;top:537;width:203;height:20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21" style="position:absolute;left:358;top:1273;width:204;height:205">
                  <v:shape id="shape_0" ID="Freeform 22" coordsize="204,205" path="m103,0l40,21l4,74l0,97l2,121l34,179l91,205l117,203l176,173l204,118l202,92l174,31l120,2l103,0xe" stroked="t" o:allowincell="f" style="position:absolute;left:358;top:1273;width:203;height:20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9" style="position:absolute;left:901;top:1344;width:133;height:136">
                  <v:shape id="shape_0" ID="Freeform 20" coordsize="133,136" path="m65,0l43,4l24,14l9,30l0,50l1,78l8,100l20,118l35,130l53,136l79,133l100,125l117,112l128,95l133,75l129,50l88,4l65,0xe" stroked="t" o:allowincell="f" style="position:absolute;left:901;top:1344;width:132;height:13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7" style="position:absolute;left:481;top:738;width:736;height:740">
                  <v:shape id="shape_0" ID="Freeform 18" coordsize="734,738" path="m367,0l279,11l198,41l128,89l71,151l29,225l5,309l0,369l1,399l19,486l55,563l107,630l174,683l251,719l337,737l367,738l397,737l483,719l560,683l627,630l679,563l715,486l733,399l734,369l733,339l715,252l679,175l627,108l560,55l483,19l397,1l367,0xe" stroked="t" o:allowincell="f" style="position:absolute;left:481;top:738;width:735;height:739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5" style="position:absolute;left:481;top:738;width:738;height:741">
                  <v:shape id="shape_0" ID="Freeform 16" coordsize="736,739" path="m736,0l0,739e" stroked="t" o:allowincell="f" style="position:absolute;left:481;top:738;width:737;height:74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3" style="position:absolute;left:482;top:738;width:736;height:742">
                  <v:shape id="shape_0" ID="Freeform 14" coordsize="734,740" path="m0,0l734,740e" stroked="t" o:allowincell="f" style="position:absolute;left:482;top:738;width:735;height:7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11" style="position:absolute;left:850;top:736;width:2;height:742">
                  <v:shape id="shape_0" ID="Freeform 12" coordsize="1,740" path="m0,0l1,740e" stroked="t" o:allowincell="f" style="position:absolute;left:850;top:736;width:1;height:7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9" style="position:absolute;left:481;top:1108;width:737;height:2">
                  <v:shape id="shape_0" ID="Freeform 10" coordsize="735,1" path="m0,0l735,1e" stroked="t" o:allowincell="f" style="position:absolute;left:481;top:1108;width:736;height: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7" style="position:absolute;left:1137;top:1273;width:204;height:205">
                  <v:shape id="shape_0" ID="Freeform 8" coordsize="204,205" path="m102,0l40,21l4,74l0,97l2,121l34,179l91,205l117,203l176,173l204,118l202,92l174,31l120,2l102,0xe" stroked="t" o:allowincell="f" style="position:absolute;left:1137;top:1273;width:203;height:204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5" style="position:absolute;left:605;top:1344;width:133;height:136">
                  <v:shape id="shape_0" ID="Freeform 6" coordsize="133,136" path="m65,0l43,4l24,14l9,30l0,50l1,78l8,100l20,118l35,130l53,136l79,133l100,125l117,112l128,95l133,75l129,50l88,4l65,0xe" stroked="t" o:allowincell="f" style="position:absolute;left:605;top:1344;width:132;height:13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alt="Group 3" style="position:absolute;left:481;top:738;width:738;height:741">
                  <v:shape id="shape_0" ID="Freeform 4" coordsize="736,739" path="m0,739l736,739l736,0l0,0l0,739xe" stroked="t" o:allowincell="f" style="position:absolute;left:481;top:738;width:737;height:740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4028" w:leader="none"/>
        </w:tabs>
        <w:spacing w:before="69" w:after="0"/>
        <w:ind w:left="182" w:hanging="0"/>
        <w:rPr/>
      </w:pPr>
      <w:r>
        <w:br w:type="column"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Semnătură doctorand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</w:r>
    </w:p>
    <w:sectPr>
      <w:type w:val="continuous"/>
      <w:pgSz w:w="11906" w:h="16838"/>
      <w:pgMar w:left="1340" w:right="1320" w:gutter="0" w:header="0" w:top="620" w:footer="0" w:bottom="280"/>
      <w:cols w:num="2" w:equalWidth="false" w:sep="false">
        <w:col w:w="3216" w:space="1796"/>
        <w:col w:w="42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100" w:hanging="0"/>
      <w:outlineLvl w:val="2"/>
    </w:pPr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8:24:00Z</dcterms:created>
  <dc:creator>marian_u</dc:creator>
  <dc:description/>
  <dc:language>en-US</dc:language>
  <cp:lastModifiedBy>ARGENTINA</cp:lastModifiedBy>
  <cp:lastPrinted>2015-08-27T09:48:00Z</cp:lastPrinted>
  <dcterms:modified xsi:type="dcterms:W3CDTF">2022-09-11T18:24:00Z</dcterms:modified>
  <cp:revision>2</cp:revision>
  <dc:subject/>
  <dc:title>UNIVERSITATEA  DE  ARHITECTURA  SI URBANISM  "ION  MINCU"  – BUCURE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9-20T00:00:00Z</vt:filetime>
  </property>
  <property fmtid="{D5CDD505-2E9C-101B-9397-08002B2CF9AE}" pid="3" name="LastSaved">
    <vt:filetime>2014-09-19T00:00:00Z</vt:filetime>
  </property>
</Properties>
</file>