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>Atelier Dan Marin 2018-2019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fr-FR"/>
        </w:rPr>
        <w:tab/>
      </w:r>
      <w:r>
        <w:rPr>
          <w:lang w:val="it-IT"/>
        </w:rPr>
        <w:t>Atelierul anului II are ca misiune lărgirea perspectivei asupra arhitecturii prin aprofundarea studiului limbajului început în anul I și introducerea tematicii urbane. Practica proiectului arhitectural este înțeleasă ca un act cu o triplă semnificație – artistică, intelectuală și morală: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 xml:space="preserve">ca </w:t>
      </w:r>
      <w:r>
        <w:rPr>
          <w:i/>
          <w:lang w:val="it-IT"/>
        </w:rPr>
        <w:t>fapt artistic</w:t>
      </w:r>
      <w:r>
        <w:rPr>
          <w:lang w:val="it-IT"/>
        </w:rPr>
        <w:t>, ea implică un plan general, comun tuturor artelor vizuale – în care operează valorile fundamentale ale materialului, spațiului, luminii, geometriei –, și un plan particular, specific arhitecturii, cu multiplele ei dualități – discursiv-intutiv, tehnic-artistic, construcție-compoziție etc.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ab/>
        <w:t xml:space="preserve">ca fapt </w:t>
      </w:r>
      <w:r>
        <w:rPr>
          <w:i/>
          <w:lang w:val="it-IT"/>
        </w:rPr>
        <w:t>intelectual</w:t>
      </w:r>
      <w:r>
        <w:rPr>
          <w:lang w:val="it-IT"/>
        </w:rPr>
        <w:t>, ea necesita o privire istorică – cunoașterea ideilor și referințelor culturale, artistice, tehnice – și o atitudine critică - reflecția asupra realității în care arhitectura își exercită acțiunea modelatoare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 xml:space="preserve">ca fapt </w:t>
      </w:r>
      <w:r>
        <w:rPr>
          <w:i/>
          <w:lang w:val="it-IT"/>
        </w:rPr>
        <w:t>moral</w:t>
      </w:r>
      <w:r>
        <w:rPr>
          <w:lang w:val="it-IT"/>
        </w:rPr>
        <w:t>, ea are o dimensiune internă – care afirmă caracterul intrinsec al formei și imposibilitatea compromisului – și o dimensiune externă - care impune conștiința responsabilității sociale a gestului arhitectural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>In raport cu aceste direcții, concepția arhitecturală urmează trei momente distincte, dar corelate: analiza și interpretarea programului, contextului, resurselor, etc. / definirea unei idei majore care orientează proiectul și clarifică deciziile / formalizarea ideii prin limbaj elementar și expresie minimală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03:00Z</dcterms:created>
  <dc:creator>dan</dc:creator>
  <dc:description/>
  <cp:keywords/>
  <dc:language>en-US</dc:language>
  <cp:lastModifiedBy>dan</cp:lastModifiedBy>
  <dcterms:modified xsi:type="dcterms:W3CDTF">2018-09-10T12:50:00Z</dcterms:modified>
  <cp:revision>9</cp:revision>
  <dc:subject/>
  <dc:title>Atelier Lect</dc:title>
</cp:coreProperties>
</file>