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uat repede trebuie sa spun direct ca nu dețin o strategie care sa-mi apară mie ca explicită și elaborată. Poate și din cauză că, recunosc, nu prea cred în premeditări, metode, tehnici și alte proceduri pentru care materia ce urmează a fi „predată” este de la sine înțeleasă. Ceea ce constituie obiectul, materia  strategiei nu este deloc clar ci abia banuit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eea ce pare cert, înaintea oricarei strategii sau, mai bine spus, singura strategie, este aceea pornire a oricărui profesor de a dărui celuilalt, în ordinea cunoașterii,  partea sa cea mai prețioasă, la un capăt,  iar la celălalt capăt, darul acesta trebuie să găsească  o sete de a primi. Din câte pricep eu și din ce am văzut este singura strategie care funcționează.</w:t>
      </w:r>
    </w:p>
    <w:p>
      <w:pPr>
        <w:pStyle w:val="Normal"/>
        <w:rPr/>
      </w:pPr>
      <w:r>
        <w:rPr>
          <w:sz w:val="24"/>
          <w:szCs w:val="24"/>
        </w:rPr>
        <w:t xml:space="preserve">Credem că miza, încă odată pentru noi, a acestei teme (a construi in oraș) este aceea de a depăși, întrevedea în spatele măsurii curente a gândirii sistemtizatoare, a schimbării, înnoirii, progresului, impunerii și rezolvării, șansa de a practica justa măsură și buna adecvare prin efortul de a recunoaște ceea ce, </w:t>
      </w:r>
      <w:r>
        <w:rPr>
          <w:i/>
          <w:sz w:val="24"/>
          <w:szCs w:val="24"/>
        </w:rPr>
        <w:t>deja</w:t>
      </w:r>
      <w:r>
        <w:rPr>
          <w:sz w:val="24"/>
          <w:szCs w:val="24"/>
        </w:rPr>
        <w:t>, este, prin fidelizarea mărturisitoare față de ceea ce este moștenit mai degrabă decât ceea ce este autoconstruit, în sfârșit, șansa tandreței față de ceea ce este prețios, fragil și perisabil.</w:t>
      </w:r>
    </w:p>
    <w:p>
      <w:pPr>
        <w:pStyle w:val="Normal"/>
        <w:rPr/>
      </w:pPr>
      <w:r>
        <w:rPr>
          <w:sz w:val="24"/>
          <w:szCs w:val="24"/>
        </w:rPr>
        <w:t xml:space="preserve">Așadar, mai degrabă împlinirea neîmplinitului, mai degrabă expresivitatea compromisului decât paloarea intransigenței casante, mai degrabă </w:t>
      </w:r>
      <w:r>
        <w:rPr>
          <w:i/>
          <w:sz w:val="24"/>
          <w:szCs w:val="24"/>
        </w:rPr>
        <w:t>această</w:t>
      </w:r>
      <w:r>
        <w:rPr>
          <w:sz w:val="24"/>
          <w:szCs w:val="24"/>
        </w:rPr>
        <w:t xml:space="preserve"> nevoie decât </w:t>
      </w:r>
      <w:r>
        <w:rPr>
          <w:i/>
          <w:sz w:val="24"/>
          <w:szCs w:val="24"/>
        </w:rPr>
        <w:t>nevoi</w:t>
      </w:r>
      <w:r>
        <w:rPr>
          <w:sz w:val="24"/>
          <w:szCs w:val="24"/>
        </w:rPr>
        <w:t xml:space="preserve"> , mai degrabă savoarea ameliorării măsurate decât crisparea rezolvării de tot, mai degrabă discreția calmă a lucrului bine făcut decât stridența demonstrativă a autoimpuner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ă, în proiectele noastre de pana acum ceva este reușit este tocmai faptul că ele stau în interiorul unei bunecuviinț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conf.arh.Florian Stanciu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00:00Z</dcterms:created>
  <dc:creator>Florian</dc:creator>
  <dc:description/>
  <cp:keywords/>
  <dc:language>en-US</dc:language>
  <cp:lastModifiedBy>Windows User</cp:lastModifiedBy>
  <dcterms:modified xsi:type="dcterms:W3CDTF">2018-09-10T13:01:00Z</dcterms:modified>
  <cp:revision>3</cp:revision>
  <dc:subject/>
  <dc:title/>
</cp:coreProperties>
</file>