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 xml:space="preserve">Atelier prof. dr. arh. Dan Marin </w:t>
        <w:tab/>
        <w:tab/>
        <w:tab/>
        <w:t xml:space="preserve">          Anul universitar 2016-2017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b/>
          <w:b/>
          <w:lang w:val="fr-FR"/>
        </w:rPr>
      </w:pPr>
      <w:r>
        <w:rPr>
          <w:b/>
          <w:lang w:val="fr-FR"/>
        </w:rPr>
        <w:t>PROGRAM DE ATELIER</w:t>
      </w:r>
    </w:p>
    <w:p>
      <w:pPr>
        <w:pStyle w:val="Normal"/>
        <w:spacing w:lineRule="auto" w:line="36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fr-FR"/>
        </w:rPr>
        <w:tab/>
      </w:r>
      <w:r>
        <w:rPr>
          <w:lang w:val="it-IT"/>
        </w:rPr>
        <w:t>I. Atelierul anului II are ca misiune lărgirea perspectivei asupra arhitecturii prin (i) aprofundarea studiului limbajului și (ii) introducerea tematicii urbane. Practica proiectului arhitectural este înțeleasă ca un act cu o triplă semnificație - artistică, intelectuală și morală.</w:t>
      </w:r>
    </w:p>
    <w:p>
      <w:pPr>
        <w:pStyle w:val="Normal"/>
        <w:spacing w:lineRule="auto" w:line="360"/>
        <w:jc w:val="both"/>
        <w:rPr/>
      </w:pPr>
      <w:r>
        <w:rPr>
          <w:lang w:val="it-IT"/>
        </w:rPr>
        <w:tab/>
        <w:t xml:space="preserve">Ca </w:t>
      </w:r>
      <w:r>
        <w:rPr>
          <w:i/>
          <w:lang w:val="it-IT"/>
        </w:rPr>
        <w:t>fapt artistic</w:t>
      </w:r>
      <w:r>
        <w:rPr>
          <w:lang w:val="it-IT"/>
        </w:rPr>
        <w:t>, ea implică un plan general, comun tuturor artelor vizuale - în care operează valorile fundamentale ale spațiului, luminii, materialului, geometriei -, și un plan specific, care particularizează arhitectura - nu doar emoție, ci și rațiune, nu doar compoziție, ci și construcție.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lang w:val="it-IT"/>
        </w:rPr>
        <w:t xml:space="preserve"> </w:t>
      </w:r>
      <w:r>
        <w:rPr>
          <w:lang w:val="it-IT"/>
        </w:rPr>
        <w:tab/>
        <w:t xml:space="preserve">Ca fapt </w:t>
      </w:r>
      <w:r>
        <w:rPr>
          <w:i/>
          <w:lang w:val="it-IT"/>
        </w:rPr>
        <w:t>intelectual</w:t>
      </w:r>
      <w:r>
        <w:rPr>
          <w:lang w:val="it-IT"/>
        </w:rPr>
        <w:t>, ea necesită o privire istorică - cunoașterea ideilor și referințelor culturale, artistice, tehnice - și o atitudine critică - reflecția asupra realității în care arhitectura își exercită acțiunea modelatoare.</w:t>
      </w:r>
    </w:p>
    <w:p>
      <w:pPr>
        <w:pStyle w:val="Normal"/>
        <w:spacing w:lineRule="auto" w:line="360"/>
        <w:jc w:val="both"/>
        <w:rPr/>
      </w:pPr>
      <w:r>
        <w:rPr>
          <w:lang w:val="it-IT"/>
        </w:rPr>
        <w:tab/>
        <w:t xml:space="preserve">Ca fapt </w:t>
      </w:r>
      <w:r>
        <w:rPr>
          <w:i/>
          <w:lang w:val="it-IT"/>
        </w:rPr>
        <w:t>moral</w:t>
      </w:r>
      <w:r>
        <w:rPr>
          <w:lang w:val="it-IT"/>
        </w:rPr>
        <w:t>, ea are o dimensiune internă - care afirmă caracterul intrinsec al formei și imposibilitatea compromisului - și o dimensiune externă - care impune conștiința responsabilității sociale a arhitecturii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lang w:val="it-IT"/>
        </w:rPr>
        <w:tab/>
        <w:t>II. Concepția arhitecturală este un proces simultan rațional și intuitiv, cu trei momente distincte, dar corelate: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lang w:val="it-IT"/>
        </w:rPr>
        <w:tab/>
        <w:t>(1) analiza și interpretarea programului, contextului, resurselor, etc.;</w:t>
      </w:r>
    </w:p>
    <w:p>
      <w:pPr>
        <w:pStyle w:val="Normal"/>
        <w:spacing w:lineRule="auto" w:line="360"/>
        <w:jc w:val="both"/>
        <w:rPr/>
      </w:pPr>
      <w:r>
        <w:rPr>
          <w:lang w:val="it-IT"/>
        </w:rPr>
        <w:tab/>
        <w:t>(2) definirea unei idei majore care orientează proiectul și clarifică deciziile;</w:t>
      </w:r>
    </w:p>
    <w:p>
      <w:pPr>
        <w:pStyle w:val="Normal"/>
        <w:spacing w:lineRule="auto" w:line="360"/>
        <w:jc w:val="both"/>
        <w:rPr/>
      </w:pPr>
      <w:r>
        <w:rPr>
          <w:lang w:val="it-IT"/>
        </w:rPr>
        <w:tab/>
        <w:t>(3) formalizarea ideii prin limbaj elementar și expresie minimală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lang w:val="it-IT"/>
        </w:rPr>
        <w:tab/>
        <w:t>III. In afara oricărei idei de “stil” sau de “modă”, proiectele vor urma calea unui limbaj modern(ist) limpede și obiectiv. In același timp, ele vor avea dreptul la o exprimare personală, singura condiție fiind cea a opțiunii clare și a consecvenței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19:47:00Z</dcterms:created>
  <dc:creator>dan</dc:creator>
  <dc:description/>
  <dc:language>en-US</dc:language>
  <cp:lastModifiedBy>dan</cp:lastModifiedBy>
  <dcterms:modified xsi:type="dcterms:W3CDTF">2016-09-04T19:57:00Z</dcterms:modified>
  <cp:revision>6</cp:revision>
  <dc:subject/>
  <dc:title>Atelier Lect</dc:title>
</cp:coreProperties>
</file>