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Începând cu anul II, studenţii de la arhitectură vor începe să închege structuri, spaţii şi funcţiuni adăpostite de acestea într-un tot unitar conceput, materializat şi exprimat coerent. Vor studia funcţiuni mai relaxate de tipul celor publice, vor relua programul dificil de locuinţă individuală şi vor încheia anul III cu un proiect complex de locuinţe colective. Dar, mai ales, vor amplasa construcţiile imaginate în locuri reale, adică într-un cadru existent. Vor fi îndemnaţi să descopere valorile acestuia, fie el doar cadru natural sau/şi construit, să le recunoască şi să le redefinească prin intervenţia proprie.</w:t>
      </w:r>
    </w:p>
    <w:p>
      <w:pPr>
        <w:pStyle w:val="Normal"/>
        <w:jc w:val="both"/>
        <w:rPr/>
      </w:pPr>
      <w:r>
        <w:rPr/>
      </w:r>
    </w:p>
    <w:p>
      <w:pPr>
        <w:pStyle w:val="Normal"/>
        <w:jc w:val="both"/>
        <w:rPr/>
      </w:pPr>
      <w:r>
        <w:rPr/>
        <w:t>Trăim într-o perioadă care are avantajul că „orice se poate” şi dezavantajul că „orice se poate justifica” cu succes. În atelierul nostru vor afla că un lucru se poate face (bine) în nenumărate feluri. Aici nu vor auzi sentinţe de genul „aşa se face” sau „asta (orice altceva) e o prostie”. În loc să li se servească soluţii şi referinţe savante, studenţii vor fi îndrumaţi să gândească singuri, să analizeze, să ia decizii şi să-şi asume responsabilitatea acestora, conform propriilor personalităţi şi sentimente. Poate de aceea proiectele din atelier sunt tot atât de variate pe cât de diferiţi sunt studenţii grupei.</w:t>
      </w:r>
    </w:p>
    <w:p>
      <w:pPr>
        <w:pStyle w:val="Normal"/>
        <w:jc w:val="both"/>
        <w:rPr/>
      </w:pPr>
      <w:r>
        <w:rPr/>
      </w:r>
    </w:p>
    <w:p>
      <w:pPr>
        <w:pStyle w:val="Normal"/>
        <w:jc w:val="both"/>
        <w:rPr/>
      </w:pPr>
      <w:r>
        <w:rPr/>
        <w:t>Vor fi ascultaţi cu interes, seriozitate şi răbdare. Comunicarea va fi deschisă, fără rigidităţi şi frivolităţi inutile, dar nuanţată. Li se va pretinde în schimb efort, dăruire şi onestitate, pentru că o relaţie sănătoasă student-îndrumător trebuie să se bazeze pe încredere, corectitudine şi avantaj reciproce. Cadrele didactice vor căuta să nu furnizeze sau să impună soluţii, ci să extragă şi să filtreze elementele adecvate din propunerile studenţilor, ajutându-i să le pună în valoare, evitând adoptarea modelelor (chiar şi valoroase) ca substitut al ideilor şi conceptelor proprii. Vor fi orientaţi către rezolvarea practică şi plauzibilă a temelor, pentru a deveni capabili mai târziu să se adapteze solicitărilor apărute în exercitarea viitoarei profesii.</w:t>
      </w:r>
    </w:p>
    <w:p>
      <w:pPr>
        <w:pStyle w:val="Normal"/>
        <w:jc w:val="both"/>
        <w:rPr/>
      </w:pPr>
      <w:r>
        <w:rPr/>
      </w:r>
    </w:p>
    <w:p>
      <w:pPr>
        <w:pStyle w:val="Normal"/>
        <w:jc w:val="both"/>
        <w:rPr/>
      </w:pPr>
      <w:r>
        <w:rPr/>
        <w:t>Sperăm să contribuim astfel la formarea unor arhitecţi şi oameni cu bun simţ, dintr-o bucată. Cei care doresc să devină doar staruri (pe româneşte vedete) ale arhitecturii, pot să-şi caute alt loc. Pentru că extraordinara putere (şi implicit răspundere) a arhitecturii stă în faptul că modelează mediul de viaţă al oamenilor, iar valoarea ei vine din modul generos şi frumos în care răspunde nevoilor acestora.</w:t>
      </w:r>
    </w:p>
    <w:p>
      <w:pPr>
        <w:pStyle w:val="Normal"/>
        <w:jc w:val="both"/>
        <w:rPr/>
      </w:pPr>
      <w:r>
        <w:rPr/>
      </w:r>
    </w:p>
    <w:p>
      <w:pPr>
        <w:pStyle w:val="Normal"/>
        <w:jc w:val="both"/>
        <w:rPr/>
      </w:pPr>
      <w:r>
        <w:rPr/>
        <w:t xml:space="preserve">[ Pentru o privire selectivă asupra modului de lucru şi a proiectelor studiate în atelier, vă stau la dispoziţie caietele : </w:t>
      </w:r>
      <w:hyperlink r:id="rId2">
        <w:r>
          <w:rPr>
            <w:rStyle w:val="InternetLink"/>
          </w:rPr>
          <w:t>https://issuu.com/G.I.atelier</w:t>
        </w:r>
      </w:hyperlink>
      <w:r>
        <w:rPr/>
        <w:t xml:space="preserve"> – în curs de actualizare ]</w:t>
      </w:r>
    </w:p>
    <w:p>
      <w:pPr>
        <w:pStyle w:val="Normal"/>
        <w:jc w:val="both"/>
        <w:rPr/>
      </w:pPr>
      <w:r>
        <w:rPr/>
      </w:r>
    </w:p>
    <w:p>
      <w:pPr>
        <w:pStyle w:val="Normal"/>
        <w:jc w:val="both"/>
        <w:rPr/>
      </w:pPr>
      <w:r>
        <w:rPr/>
      </w:r>
    </w:p>
    <w:p>
      <w:pPr>
        <w:pStyle w:val="Normal"/>
        <w:jc w:val="both"/>
        <w:rPr/>
      </w:pPr>
      <w:r>
        <w:rPr/>
      </w:r>
    </w:p>
    <w:p>
      <w:pPr>
        <w:pStyle w:val="Normal"/>
        <w:jc w:val="right"/>
        <w:rPr/>
      </w:pPr>
      <w:r>
        <w:rPr/>
        <w:t>Iulian Gudină</w:t>
      </w:r>
    </w:p>
    <w:p>
      <w:pPr>
        <w:pStyle w:val="Normal"/>
        <w:jc w:val="right"/>
        <w:rPr/>
      </w:pPr>
      <w:r>
        <w:rPr/>
        <w:t>septembrie 2016</w:t>
      </w:r>
    </w:p>
    <w:p>
      <w:pPr>
        <w:pStyle w:val="Normal"/>
        <w:jc w:val="righ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suu.com/G.I.ateli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6:39:00Z</dcterms:created>
  <dc:creator>Familia GUDINA</dc:creator>
  <dc:description/>
  <dc:language>en-US</dc:language>
  <cp:lastModifiedBy>user</cp:lastModifiedBy>
  <dcterms:modified xsi:type="dcterms:W3CDTF">2016-09-06T06:39:00Z</dcterms:modified>
  <cp:revision>2</cp:revision>
  <dc:subject/>
  <dc:title/>
</cp:coreProperties>
</file>