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0"/>
        <w:jc w:val="both"/>
        <w:rPr>
          <w:rFonts w:ascii="Arial Narrow" w:hAnsi="Arial Narrow" w:cs="Arial Narrow"/>
          <w:b/>
          <w:b/>
          <w:sz w:val="26"/>
          <w:szCs w:val="26"/>
          <w:u w:val="single"/>
        </w:rPr>
      </w:pPr>
      <w:r>
        <w:rPr>
          <w:rFonts w:cs="Arial Narrow" w:ascii="Arial Narrow" w:hAnsi="Arial Narrow"/>
          <w:b/>
          <w:sz w:val="26"/>
          <w:szCs w:val="26"/>
          <w:u w:val="single"/>
        </w:rPr>
        <w:t>Atelier prof. dr. arh. Emil Barbu POPESCU</w:t>
      </w:r>
    </w:p>
    <w:p>
      <w:pPr>
        <w:pStyle w:val="Normal"/>
        <w:spacing w:lineRule="auto" w:line="240" w:before="0" w:after="0"/>
        <w:jc w:val="both"/>
        <w:rPr>
          <w:rFonts w:ascii="Arial Narrow" w:hAnsi="Arial Narrow" w:cs="Arial Narrow"/>
          <w:u w:val="single"/>
        </w:rPr>
      </w:pPr>
      <w:r>
        <w:rPr>
          <w:rFonts w:cs="Arial Narrow" w:ascii="Arial Narrow" w:hAnsi="Arial Narrow"/>
          <w:u w:val="single"/>
        </w:rPr>
        <w:t>colectivul de îndrumare: prof. dr. arh. Emil Barbu Popescu,</w:t>
      </w:r>
    </w:p>
    <w:p>
      <w:pPr>
        <w:pStyle w:val="Normal"/>
        <w:spacing w:lineRule="auto" w:line="240" w:before="0" w:after="240"/>
        <w:jc w:val="both"/>
        <w:rPr>
          <w:rFonts w:ascii="Arial Narrow" w:hAnsi="Arial Narrow" w:cs="Arial Narrow"/>
          <w:u w:val="single"/>
        </w:rPr>
      </w:pPr>
      <w:r>
        <w:rPr>
          <w:rFonts w:cs="Calibri" w:ascii="Arial Narrow" w:hAnsi="Arial Narrow"/>
          <w:u w:val="single"/>
        </w:rPr>
        <w:t>lector dr. arh. Ştefan Simion , dr. arh. Emil Burbea Milescu</w:t>
      </w:r>
    </w:p>
    <w:p>
      <w:pPr>
        <w:pStyle w:val="Normal"/>
        <w:spacing w:lineRule="auto" w:line="360" w:before="0" w:after="120"/>
        <w:jc w:val="both"/>
        <w:rPr>
          <w:rFonts w:ascii="Arial Narrow" w:hAnsi="Arial Narrow" w:cs="Arial Narrow"/>
          <w:b/>
          <w:b/>
          <w:sz w:val="26"/>
          <w:szCs w:val="26"/>
          <w:u w:val="single"/>
        </w:rPr>
      </w:pPr>
      <w:r>
        <w:rPr>
          <w:rFonts w:cs="Arial Narrow" w:ascii="Arial Narrow" w:hAnsi="Arial Narrow"/>
          <w:b/>
          <w:sz w:val="26"/>
          <w:szCs w:val="26"/>
          <w:u w:val="single"/>
        </w:rPr>
      </w:r>
    </w:p>
    <w:p>
      <w:pPr>
        <w:pStyle w:val="Normal"/>
        <w:spacing w:lineRule="auto" w:line="360" w:before="0" w:after="460"/>
        <w:ind w:firstLine="706"/>
        <w:jc w:val="both"/>
        <w:rPr>
          <w:rFonts w:ascii="Arial Narrow" w:hAnsi="Arial Narrow" w:cs="Arial Narrow"/>
        </w:rPr>
      </w:pPr>
      <w:r>
        <w:rPr>
          <w:rFonts w:cs="Arial Narrow" w:ascii="Arial Narrow" w:hAnsi="Arial Narrow"/>
        </w:rPr>
        <w:t>Pentru următorii doi ani vă propunem, în primul rând, un parcurs în care să ne lăsăm deschişi şi posibil inspiraţi de elanul şi preocupările voastre. Programul studiat preponderent va fi cel al locuirii, ceea ce va implica o atenţie deosebită asupra nevoilor şi trebuinţelor umane, asupra caracterului locului şi oportunităţii intervenţiei construite, precum şi asupra gestului de arhitectură ca act de cultură propriu-zis. Cotidianul vieţii, cu paletarul infinit de inflexiuni şi determinări proprii care trebuie că depăşesc nivelul trebuinţelor biologice, va fi un criteriu pertinent pentru întreaga metodă didactică. Paralel, contradictoriu, dar absolut necesar pentru acest stadiu introspectiv, vom aborda/testa problematica spaţiului public, a „locului comun” de negociere a intereselor divergente, dar şi de regăsire şi de recunoaştere a umanităţii într-un sens general şi tămăduitor. Contextele sociale, istorice, economice şi culturale vor reprezenta o bază de înţelegere, interpretare a lumii şi de descoperire a acelui loc critic în care proiectul de arhitectură trebuie să se poată aşeza.</w:t>
      </w:r>
    </w:p>
    <w:p>
      <w:pPr>
        <w:pStyle w:val="Normal"/>
        <w:spacing w:lineRule="auto" w:line="360" w:before="0" w:after="460"/>
        <w:ind w:firstLine="706"/>
        <w:jc w:val="both"/>
        <w:rPr>
          <w:rFonts w:ascii="Arial Narrow" w:hAnsi="Arial Narrow" w:cs="Arial Narrow"/>
        </w:rPr>
      </w:pPr>
      <w:r>
        <w:rPr>
          <w:rFonts w:cs="Arial Narrow" w:ascii="Arial Narrow" w:hAnsi="Arial Narrow"/>
        </w:rPr>
        <w:t>Activitatea de atelier va fi stimulată permanent, atât ca prezenţă în regim obligatoriu la activităţile pe care vi le vom propune, cât mai ales ca instrument de discuţie şi cunoaştere, de dezbatere, de învăţare în echipă sau de delimitare prin critică pertinentă. Procesul proiectării va avea de câştigat din confruntările de idei pe care ni le dorim în cadrul acestui atelier. Astfel, prezentarea „la panou”, conform unor schiţe de proiect sau discuţii tematice în prealabil anunţate şi în concordanţă cu programa didactică, va reprezenta un exerciţiu al dialogului şi un mod de a înţelege „în comun” a determinărilor pe care contextul proiectului (sit, temă, program, observaţie punctuală) ni le vor oferi.</w:t>
      </w:r>
    </w:p>
    <w:p>
      <w:pPr>
        <w:pStyle w:val="Normal"/>
        <w:spacing w:lineRule="auto" w:line="360" w:before="0" w:after="460"/>
        <w:ind w:firstLine="706"/>
        <w:jc w:val="both"/>
        <w:rPr/>
      </w:pPr>
      <w:r>
        <w:rPr>
          <w:rFonts w:cs="Arial Narrow" w:ascii="Arial Narrow" w:hAnsi="Arial Narrow"/>
        </w:rPr>
        <w:t>De asemenea, studiul permanent pe machetă va fi o modalitate preferenţială de a înţelege şi a reprezenta sistemul complex de relaţii pe care mediul construit îl implică. Nu este vorba neapărat doar de amprenta volumetrică a unei idei propuse pentru un loc, cât mai ales de implicaţiile multiple (spaţial-configurative, dar şi sociale, culturale...) pe care orice intervenţie asupra mediului construit o poate presupune.</w:t>
      </w:r>
    </w:p>
    <w:p>
      <w:pPr>
        <w:pStyle w:val="Normal"/>
        <w:spacing w:lineRule="auto" w:line="360" w:before="0" w:after="460"/>
        <w:ind w:firstLine="706"/>
        <w:jc w:val="both"/>
        <w:rPr>
          <w:rFonts w:ascii="Arial Narrow" w:hAnsi="Arial Narrow" w:cs="Arial Narrow"/>
        </w:rPr>
      </w:pPr>
      <w:r>
        <w:rPr>
          <w:rFonts w:cs="Arial Narrow" w:ascii="Arial Narrow" w:hAnsi="Arial Narrow"/>
        </w:rPr>
        <w:t xml:space="preserve">Vom încerca să venim în întâmpinarea voastră cu prelegeri pertinente care să deschidă perspective conexe proiectelor voastre, cu invitaţi reprezentativi sau discuţii relevante pentru tema de atelier, precum şi cu filme documentare despre societatea contemporană în cadrul căreia încercăm să ne exercităm profesia. În paralel, vom organiza excursii de studiu în acord cu tema de proiectare în curs, atât în jurul Bucureştiului cât şi în locuri mai îndepărtate. Sperăm ca toate aceste prezentări sau discuţii deschise să genereze curiozitate şi pasiune în raport cu orice întreprindeţi în această perioadă tumultoasă a vieţii voastre. De asemenea, deschiderea voastră culturală înspre muzică, lectură, sport, artă, teatru sau cinema va conta cu siguranţă atât pentru rezultatele din cadrul atelierului, cât mai ales pentru deschiderea pe care această profesie o solicită. Vă aşteaptă o perioadă intensă, plină de descoperiri sau de dezamăgiri de parcurs, în care în primul vi se cere rând motivare. </w:t>
      </w:r>
    </w:p>
    <w:p>
      <w:pPr>
        <w:pStyle w:val="Normal"/>
        <w:spacing w:lineRule="auto" w:line="360" w:before="0" w:after="120"/>
        <w:jc w:val="both"/>
        <w:rPr>
          <w:rFonts w:ascii="Arial Narrow" w:hAnsi="Arial Narrow" w:cs="Arial Narrow"/>
          <w:b/>
          <w:b/>
        </w:rPr>
      </w:pPr>
      <w:r>
        <w:rPr>
          <w:rFonts w:cs="Arial Narrow" w:ascii="Arial Narrow" w:hAnsi="Arial Narrow"/>
          <w:b/>
        </w:rPr>
      </w:r>
    </w:p>
    <w:sectPr>
      <w:type w:val="nextPage"/>
      <w:pgSz w:w="11906" w:h="16838"/>
      <w:pgMar w:left="737" w:right="737" w:gutter="0" w:header="0" w:top="73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Arial Narrow">
    <w:charset w:val="ee"/>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6T10:36:00Z</dcterms:created>
  <dc:creator>Vladimir</dc:creator>
  <dc:description/>
  <dc:language>en-US</dc:language>
  <cp:lastModifiedBy>user</cp:lastModifiedBy>
  <cp:lastPrinted>2011-06-17T01:46:00Z</cp:lastPrinted>
  <dcterms:modified xsi:type="dcterms:W3CDTF">2016-09-06T10:36:00Z</dcterms:modified>
  <cp:revision>2</cp:revision>
  <dc:subject/>
  <dc:title>Atelier Prof</dc:title>
</cp:coreProperties>
</file>