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LUCRARI ACTIVITATE DE CERCETA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t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utor: Afrasinei Alexandra - </w:t>
      </w:r>
      <w:r>
        <w:rPr>
          <w:rFonts w:cs="Times New Roman" w:ascii="Times New Roman" w:hAnsi="Times New Roman"/>
          <w:i/>
          <w:sz w:val="24"/>
          <w:szCs w:val="24"/>
        </w:rPr>
        <w:t>Despre lectura orasului</w:t>
      </w:r>
      <w:r>
        <w:rPr>
          <w:rFonts w:cs="Times New Roman" w:ascii="Times New Roman" w:hAnsi="Times New Roman"/>
          <w:sz w:val="24"/>
          <w:szCs w:val="24"/>
        </w:rPr>
        <w:t>, Editura Universitara Ion Mincu Bucuresti 2022, ISBN 978-606-638-275-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4601376"/>
      <w:bookmarkEnd w:id="0"/>
      <w:r>
        <w:rPr>
          <w:rFonts w:cs="Times New Roman" w:ascii="Times New Roman" w:hAnsi="Times New Roman"/>
          <w:sz w:val="24"/>
          <w:szCs w:val="24"/>
        </w:rPr>
        <w:t>Editor coordonator:</w:t>
      </w:r>
      <w:r>
        <w:rPr>
          <w:rFonts w:cs="Times New Roman" w:ascii="Times New Roman" w:hAnsi="Times New Roman"/>
          <w:i/>
          <w:sz w:val="24"/>
          <w:szCs w:val="24"/>
        </w:rPr>
        <w:t xml:space="preserve"> Atelierul de proiectare: Arhive 2023</w:t>
      </w:r>
      <w:r>
        <w:rPr>
          <w:rFonts w:cs="Times New Roman" w:ascii="Times New Roman" w:hAnsi="Times New Roman"/>
          <w:sz w:val="24"/>
          <w:szCs w:val="24"/>
        </w:rPr>
        <w:t>, Editori coordonatori_ Conf dr arh Mihaela Pelteacu, Lect dr arh Mihai Constantin Dutescu, Lect dr arh Alexandra Maria Afrasinei, Editura Universitara Ion Mincu Bucuresti 2023, ISBN 978-606-638-305-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 coordonator:</w:t>
      </w:r>
      <w:r>
        <w:rPr>
          <w:rFonts w:cs="Times New Roman" w:ascii="Times New Roman" w:hAnsi="Times New Roman"/>
          <w:i/>
          <w:sz w:val="24"/>
          <w:szCs w:val="24"/>
        </w:rPr>
        <w:t xml:space="preserve"> Arhive de Atelier_Studii si Cercetari in Proiectarea de Arhitectura 2020-2022</w:t>
      </w:r>
      <w:r>
        <w:rPr>
          <w:rFonts w:cs="Times New Roman" w:ascii="Times New Roman" w:hAnsi="Times New Roman"/>
          <w:sz w:val="24"/>
          <w:szCs w:val="24"/>
        </w:rPr>
        <w:t>, Editori coordonatori_ Conf dr arh Mihaela Pelteacu, Lect dr arh Mihai Constantin Dutescu, Lect dr arh Alexandra Maria Afrasinei, Editura Universitara Ion Mincu Bucuresti 2022, ISBN 978-606-638-251-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34601376"/>
      <w:bookmarkEnd w:id="1"/>
      <w:r>
        <w:rPr>
          <w:rFonts w:cs="Times New Roman" w:ascii="Times New Roman" w:hAnsi="Times New Roman"/>
          <w:b/>
          <w:sz w:val="24"/>
          <w:szCs w:val="24"/>
        </w:rPr>
        <w:t>Teza de doctor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Despre lectura orasulu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indrumator Prof dr arh Ana Maria Zahariade, </w:t>
      </w:r>
      <w:r>
        <w:rPr>
          <w:rFonts w:cs="Times New Roman" w:ascii="Times New Roman" w:hAnsi="Times New Roman"/>
          <w:bCs/>
          <w:sz w:val="24"/>
          <w:szCs w:val="24"/>
        </w:rPr>
        <w:t>Universitatea de Arhitectura si Urbanism “Ion Mincu” Bucuresti 20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e in extenso în reviste ştiinţifice de specialitate</w:t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frasinei Alexandra, Tuglui Cornelia - </w:t>
      </w:r>
      <w:r>
        <w:rPr>
          <w:rFonts w:cs="Times New Roman" w:ascii="Times New Roman" w:hAnsi="Times New Roman"/>
          <w:i/>
          <w:sz w:val="24"/>
          <w:szCs w:val="24"/>
        </w:rPr>
        <w:t>Micro-urbanism and identity. Case study_Bucharest, the city as palimpsest</w:t>
      </w:r>
      <w:r>
        <w:rPr>
          <w:rFonts w:cs="Times New Roman" w:ascii="Times New Roman" w:hAnsi="Times New Roman"/>
          <w:sz w:val="24"/>
          <w:szCs w:val="24"/>
        </w:rPr>
        <w:t xml:space="preserve">, City Safety Energy, Le Penseur Publishing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sejournal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ISSN 2283-8767 , ISSUE 1  Semiannual publication January - June 2015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frasinei Alexandra - </w:t>
      </w:r>
      <w:r>
        <w:rPr>
          <w:rFonts w:cs="Times New Roman" w:ascii="Times New Roman" w:hAnsi="Times New Roman"/>
          <w:i/>
          <w:sz w:val="24"/>
          <w:szCs w:val="24"/>
        </w:rPr>
        <w:t>La lettura della città – due prospettive complementari</w:t>
      </w:r>
      <w:r>
        <w:rPr>
          <w:rFonts w:cs="Times New Roman" w:ascii="Times New Roman" w:hAnsi="Times New Roman"/>
          <w:sz w:val="24"/>
          <w:szCs w:val="24"/>
        </w:rPr>
        <w:t xml:space="preserve">, Ephemeris Daco-Romana XIV / 2012, Editura Academiei Romane 2012, Accademia di Romania in Roma, ISSN 1584-1854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udii in extenso apărute în volume colective </w:t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xandra Afrasinei, Laura Popa-Florea - </w:t>
      </w:r>
      <w:r>
        <w:rPr>
          <w:rFonts w:cs="Times New Roman" w:ascii="Times New Roman" w:hAnsi="Times New Roman"/>
          <w:i/>
          <w:sz w:val="24"/>
          <w:szCs w:val="24"/>
        </w:rPr>
        <w:t xml:space="preserve">Tipologia ca metoda: de la analiza urbana la proiect, </w:t>
      </w:r>
      <w:bookmarkStart w:id="2" w:name="_Hlk169548565"/>
      <w:r>
        <w:rPr>
          <w:rFonts w:cs="Times New Roman" w:ascii="Times New Roman" w:hAnsi="Times New Roman"/>
          <w:sz w:val="24"/>
          <w:szCs w:val="24"/>
        </w:rPr>
        <w:t>Atelierul de proiectare: Arhive 2023, Editori coordonatori_ Conf dr arh Mihaela Pelteacu, Lect dr arh Mihai Constantin Dutescu, Lect dr arh Alexandra Maria Afrasinei, Editura Universitara Ion Mincu Bucuresti 2023, ISBN 978-606-638-305-9</w:t>
      </w:r>
      <w:bookmarkEnd w:id="2"/>
      <w:r>
        <w:rPr>
          <w:rFonts w:cs="Times New Roman" w:ascii="Times New Roman" w:hAnsi="Times New Roman"/>
          <w:sz w:val="24"/>
          <w:szCs w:val="24"/>
        </w:rPr>
        <w:t>, pag 109-119</w:t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exandra Afrasinei, Laura Popa-Florea – </w:t>
      </w:r>
      <w:r>
        <w:rPr>
          <w:rFonts w:cs="Times New Roman" w:ascii="Times New Roman" w:hAnsi="Times New Roman"/>
          <w:i/>
          <w:sz w:val="24"/>
          <w:szCs w:val="24"/>
        </w:rPr>
        <w:t xml:space="preserve">Tipologia ca mijloc de cunoastere, intelegere, interventie, </w:t>
      </w:r>
      <w:r>
        <w:rPr>
          <w:rFonts w:cs="Times New Roman" w:ascii="Times New Roman" w:hAnsi="Times New Roman"/>
          <w:sz w:val="24"/>
          <w:szCs w:val="24"/>
        </w:rPr>
        <w:t>Arhive de Atelier_Studii si Cercetari in Proiectarea de Arhitectura 2020-2022, Editori coordonatori_ Conf dr arh Mihaela Pelteacu, Lect dr arh Mihai Constantin Dutescu, Lect dr arh Alexandra Maria Afrasinei, Editura Universitara Ion Mincu Bucuresti 2022, ISBN 978-606-638-251-9, pag 116-1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exandra Afrasinei, Andreea Marinescu – </w:t>
      </w:r>
      <w:r>
        <w:rPr>
          <w:rFonts w:cs="Times New Roman" w:ascii="Times New Roman" w:hAnsi="Times New Roman"/>
          <w:i/>
          <w:sz w:val="24"/>
          <w:szCs w:val="24"/>
        </w:rPr>
        <w:t xml:space="preserve">Loc. Context. Locuire, </w:t>
      </w:r>
      <w:r>
        <w:rPr>
          <w:rFonts w:cs="Times New Roman" w:ascii="Times New Roman" w:hAnsi="Times New Roman"/>
          <w:sz w:val="24"/>
          <w:szCs w:val="24"/>
        </w:rPr>
        <w:t>Arhive de Atelier_Studii si Cercetari in Proiectarea de Arhitectura 2020-2022, Editori coordonatori_ Conf dr arh Mihaela Pelteacu, Lect dr arh Mihai Constantin Dutescu, Lect dr arh Alexandra Maria Afrasinei, Editura Universitara Ion Mincu Bucuresti 2022, ISBN 978-606-638-251-9, pag 106-115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rasinei Alexandra 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rasul citit ca palimpse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ACUM 3: spaţiul public şi reinserţia socială a proiectului artistic şi arhitectural / coord.: Ana Maria Zahariade, Anca Oroveanu, Mihaela Criticos, Gabriel Panasiu. Bucureşti : Editura Universitară "Ion Mincu", 201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l. 3 - ISBN 978-973-1884-72-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rasinei Alexand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Lectura tipologica a orasului ca analiza, cunoastere, interventi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CUM 3: spaţiul public şi reinserţia socială a proiectului artistic şi arhitectural / coord.: Ana Maria Zahariade, Anca Oroveanu, Mihaela Criticos, Gabriel Panasiu. Bucureşti : Editura Universitară "Ion Mincu", 2010, Vol. 3 - ISBN 978-973-1884-72-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rasinei Alexand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Bucuresti – ipostaza orasului ca palimpsest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UM 4: Dosare Bucureştene: spaţiul public şi reinserţia socială a proiectului artistic şi arhitectural / coord.: Ana Maria Zahariade, Anca Oroveanu - Bucureşti: Editura Universitară "Ion Mincu", 2010, ISBN 978-973-1884-73-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e aferente proiectelor apărute în reviste sau volume colectiv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frasinei Alexandra - </w:t>
      </w:r>
      <w:r>
        <w:rPr>
          <w:rFonts w:cs="Times New Roman" w:ascii="Times New Roman" w:hAnsi="Times New Roman"/>
          <w:i/>
          <w:sz w:val="24"/>
          <w:szCs w:val="24"/>
        </w:rPr>
        <w:t xml:space="preserve">Strategia concilierii, </w:t>
      </w:r>
      <w:r>
        <w:rPr>
          <w:rFonts w:cs="Times New Roman" w:ascii="Times New Roman" w:hAnsi="Times New Roman"/>
          <w:sz w:val="24"/>
          <w:szCs w:val="24"/>
        </w:rPr>
        <w:t>Revista Zeppelin, Oras. Societate. Tehnologie. Editat de Asociatia Zeppelin si Q-Group Proiect, Bucuresti 2015, ISSN 2069-721x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frasinei Alexand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Recuperare tipologica_transformare potcovarie in capela privata</w:t>
      </w:r>
      <w:r>
        <w:rPr>
          <w:rFonts w:cs="Times New Roman" w:ascii="Times New Roman" w:hAnsi="Times New Roman"/>
          <w:sz w:val="24"/>
          <w:szCs w:val="24"/>
        </w:rPr>
        <w:t>, Dincolo de oras/Beyond the city, Editat de Asociatia Zeppelin si Editura Universitara Ion Mincu, Bucuresti 2013, ISBN 978-606-638-076-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ublicaţii in extenso în lucrări ale conferinţelor ştiinţifice la nivel internaţional şi naţional</w:t>
      </w:r>
    </w:p>
    <w:p>
      <w:pPr>
        <w:pStyle w:val="Normal"/>
        <w:spacing w:lineRule="auto" w:line="240"/>
        <w:jc w:val="both"/>
        <w:rPr/>
      </w:pPr>
      <w:bookmarkStart w:id="3" w:name="_Hlk134626426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Alexandra Afrasinei, Alexandru Barat - </w:t>
      </w:r>
      <w:r>
        <w:rPr>
          <w:rFonts w:cs="Times New Roman" w:ascii="Times New Roman" w:hAnsi="Times New Roman"/>
          <w:bCs/>
          <w:i/>
          <w:sz w:val="24"/>
          <w:szCs w:val="24"/>
        </w:rPr>
        <w:t>Typological recovery or about narrative continuity. Transformation of an agricultural ensemble into a center for art</w:t>
      </w:r>
      <w:r>
        <w:rPr>
          <w:rFonts w:cs="Times New Roman" w:ascii="Times New Roman" w:hAnsi="Times New Roman"/>
          <w:bCs/>
          <w:sz w:val="24"/>
          <w:szCs w:val="24"/>
        </w:rPr>
        <w:t xml:space="preserve"> (Recupero tipologico o sulla continuità narrativa - trasformazione di un complesso agricolo storico in un centro per l'arte) / Stati Generali del Patrimonio Industriale (Atti del Convegno), curatori: Edoardo Curra, Marina Docci, Claudio Menichelli, Martina Russo, Laura Severi, Marsilio Editori s.p.a. Venezia Prima editie digitala 2022, ISBN 978-88-297-1666-1, pag. 3172-3187</w:t>
      </w:r>
    </w:p>
    <w:p>
      <w:pPr>
        <w:pStyle w:val="Normal"/>
        <w:spacing w:lineRule="auto" w:line="240"/>
        <w:jc w:val="both"/>
        <w:rPr/>
      </w:pPr>
      <w:bookmarkStart w:id="4" w:name="_Hlk134626426"/>
      <w:bookmarkEnd w:id="4"/>
      <w:r>
        <w:rPr>
          <w:rFonts w:cs="Times New Roman" w:ascii="Times New Roman" w:hAnsi="Times New Roman"/>
          <w:bCs/>
          <w:sz w:val="24"/>
          <w:szCs w:val="24"/>
        </w:rPr>
        <w:t xml:space="preserve">Laura Popa-Florea, Alexandra Afrasinei - </w:t>
      </w:r>
      <w:r>
        <w:rPr>
          <w:rFonts w:cs="Times New Roman" w:ascii="Times New Roman" w:hAnsi="Times New Roman"/>
          <w:bCs/>
          <w:i/>
          <w:sz w:val="24"/>
          <w:szCs w:val="24"/>
        </w:rPr>
        <w:t>Placemaking architecture in post-socialist cities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st ICONA International Conference on Architecture ”Creativity and reality. The art of building future cities”, Proceedings, Edizioni Nuova Cultura, Roma, 2019, ISBN 978883365311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ntonio Cappuccitti, Alexandra Afrasinei - </w:t>
      </w:r>
      <w:r>
        <w:rPr>
          <w:rFonts w:cs="Times New Roman" w:ascii="Times New Roman" w:hAnsi="Times New Roman"/>
          <w:bCs/>
          <w:i/>
          <w:sz w:val="24"/>
          <w:szCs w:val="24"/>
        </w:rPr>
        <w:t>The fragility of the historical city opposite natural disasters. La fragilità della città storica davanti ai disastri naturali.</w:t>
      </w:r>
      <w:r>
        <w:rPr>
          <w:rFonts w:cs="Times New Roman" w:ascii="Times New Roman" w:hAnsi="Times New Roman"/>
          <w:bCs/>
          <w:sz w:val="24"/>
          <w:szCs w:val="24"/>
        </w:rPr>
        <w:t xml:space="preserve"> Atti del Congresso internazionale sulla Documentazione, Conservazione e Recupero del Patrimonio Architettonico e Paesaggistico, ReUSO 2015, Universitat Politècnica de València, ISBN: 978-84-9048-386-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ntonio Cappuccitti, Alexandra Afrasinei - </w:t>
      </w:r>
      <w:r>
        <w:rPr>
          <w:rFonts w:cs="Times New Roman" w:ascii="Times New Roman" w:hAnsi="Times New Roman"/>
          <w:bCs/>
          <w:i/>
          <w:sz w:val="24"/>
          <w:szCs w:val="24"/>
        </w:rPr>
        <w:t>Polycentrism and commercial central places in Rome. State of art and scenarios of urban qualification</w:t>
      </w:r>
      <w:r>
        <w:rPr>
          <w:rFonts w:cs="Times New Roman" w:ascii="Times New Roman" w:hAnsi="Times New Roman"/>
          <w:bCs/>
          <w:sz w:val="24"/>
          <w:szCs w:val="24"/>
        </w:rPr>
        <w:t>, International Conference ShoppingScapes, AE, Architecture &amp; Education journal, ULHT, Lisbon 201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sţinere comunicare publică în cadrul conferinţelor internationale şi naţionale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Alexandra Afrasinei – </w:t>
      </w:r>
      <w:r>
        <w:rPr>
          <w:rFonts w:cs="Times New Roman" w:ascii="Times New Roman" w:hAnsi="Times New Roman"/>
          <w:i/>
          <w:sz w:val="24"/>
          <w:szCs w:val="24"/>
        </w:rPr>
        <w:t xml:space="preserve">Biblioteca sau despre lectura spatiala, </w:t>
      </w:r>
      <w:r>
        <w:rPr>
          <w:rFonts w:cs="Times New Roman" w:ascii="Times New Roman" w:hAnsi="Times New Roman"/>
          <w:sz w:val="24"/>
          <w:szCs w:val="24"/>
        </w:rPr>
        <w:t xml:space="preserve">Conferinta si atelier cu tema </w:t>
      </w:r>
      <w:r>
        <w:rPr>
          <w:rFonts w:cs="Times New Roman" w:ascii="Times New Roman" w:hAnsi="Times New Roman"/>
          <w:i/>
          <w:sz w:val="24"/>
          <w:szCs w:val="24"/>
        </w:rPr>
        <w:t>Este nevoie de design in biblioteca?</w:t>
      </w:r>
      <w:r>
        <w:rPr>
          <w:rFonts w:cs="Times New Roman" w:ascii="Times New Roman" w:hAnsi="Times New Roman"/>
          <w:sz w:val="24"/>
          <w:szCs w:val="24"/>
        </w:rPr>
        <w:t xml:space="preserve"> Biblioteca Nationala a Romaniei, 2023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exandra Afrasinei, Alexandru Barat - </w:t>
      </w:r>
      <w:r>
        <w:rPr>
          <w:rFonts w:cs="Times New Roman" w:ascii="Times New Roman" w:hAnsi="Times New Roman"/>
          <w:i/>
          <w:sz w:val="24"/>
          <w:szCs w:val="24"/>
        </w:rPr>
        <w:t>Typological recovery or about narrative continuity. Transformation of an agricultural ensemble into a center for art</w:t>
      </w:r>
      <w:r>
        <w:rPr>
          <w:rFonts w:cs="Times New Roman" w:ascii="Times New Roman" w:hAnsi="Times New Roman"/>
          <w:sz w:val="24"/>
          <w:szCs w:val="24"/>
        </w:rPr>
        <w:t xml:space="preserve"> (Recupero tipologico o sulla continuità narrativa - trasformazione di un complesso agricolo storico in un centro per l'arte) 2022 (9-11 iunie Roma-Tivoli, Italia), Conferinta internationala - 2° Stati Generali del Patrimonio Industriale, Organizator Associazione Italiana per il Patrimonio Industriale; Sapienza Universita di Roma.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aura Corina Popa-Florea, Alexandra Afrasinei - 1st ICONA International Conference on Architecture </w:t>
      </w:r>
      <w:r>
        <w:rPr>
          <w:rFonts w:cs="Times New Roman" w:ascii="Times New Roman" w:hAnsi="Times New Roman"/>
          <w:bCs/>
          <w:i/>
          <w:sz w:val="24"/>
          <w:szCs w:val="24"/>
        </w:rPr>
        <w:t>Creativity and reality. The art of building future cities</w:t>
      </w:r>
      <w:r>
        <w:rPr>
          <w:rFonts w:cs="Times New Roman" w:ascii="Times New Roman" w:hAnsi="Times New Roman"/>
          <w:bCs/>
          <w:sz w:val="24"/>
          <w:szCs w:val="24"/>
        </w:rPr>
        <w:t>,  Roma 201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dra Panait, Alexandra Afrasinei - VVITA Project - [Modernizing Learning and Teaching for Architecture through Smart and Long lasting Partnerships leading to sustainable and inclusive development strategies to Vitalize heritage Villages through Innovative Technologies] VVITA                         UNICT: Univesita degli Studi di Catania 2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exandra Afrasinei, Tuglui Cornelia, Laura Popa-Florea - Rowe Rome 2017, “Cities of Good Intentions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ntonio Cappuccitti, Alexandra Afrasinei - Congresso internazionale sulla Documentazione, Conservazione e Recupero del Patrimonio Architettonico e Paesaggistic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USO, Valencia 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tonio Cappuccitti, Alexandra Afrasinei - International Conference ShoppingScapes, ULHT - Universidade Lusófona de Humanidades e Tecnologias, Lisabona 201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lexandra Afrasinei, Antonio Cappuccitti - La lettura della citta-due prospettive complementari-(keynote speaker), Conferinta Accademia di Romania in Roma in cadrul ciclului </w:t>
      </w:r>
      <w:r>
        <w:rPr>
          <w:rFonts w:cs="Times New Roman" w:ascii="Times New Roman" w:hAnsi="Times New Roman"/>
          <w:bCs/>
          <w:i/>
          <w:sz w:val="24"/>
          <w:szCs w:val="24"/>
        </w:rPr>
        <w:t>Idee a confronto</w:t>
      </w:r>
      <w:r>
        <w:rPr>
          <w:rFonts w:cs="Times New Roman" w:ascii="Times New Roman" w:hAnsi="Times New Roman"/>
          <w:bCs/>
          <w:sz w:val="24"/>
          <w:szCs w:val="24"/>
        </w:rPr>
        <w:t xml:space="preserve"> dedicato ai borsisti </w:t>
      </w:r>
      <w:r>
        <w:rPr>
          <w:rFonts w:cs="Times New Roman" w:ascii="Times New Roman" w:hAnsi="Times New Roman"/>
          <w:bCs/>
          <w:i/>
          <w:sz w:val="24"/>
          <w:szCs w:val="24"/>
        </w:rPr>
        <w:t>Vasile Pârvan</w:t>
      </w:r>
      <w:r>
        <w:rPr>
          <w:rFonts w:cs="Times New Roman" w:ascii="Times New Roman" w:hAnsi="Times New Roman"/>
          <w:bCs/>
          <w:sz w:val="24"/>
          <w:szCs w:val="24"/>
        </w:rPr>
        <w:t xml:space="preserve"> 20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exandra Afrasinei - L'esempio di Parvan, Conferinta internationala Accademia di Romania in Roma 200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exandra Afrasinei - Arhitectura si imaginea, Conferinta internationala la Universitatea de Arhitectura si Urbanism “Ion Mincu” Bucuresti 200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mii / nominalizări / selecţionări obţinute pentru concursuri de proiecte internaţionale sau naţional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ominalizare - </w:t>
      </w:r>
      <w:bookmarkStart w:id="5" w:name="_Hlk170108819"/>
      <w:r>
        <w:rPr>
          <w:rFonts w:cs="Times New Roman" w:ascii="Times New Roman" w:hAnsi="Times New Roman"/>
          <w:bCs/>
          <w:sz w:val="24"/>
          <w:szCs w:val="24"/>
        </w:rPr>
        <w:t>Anuala de Arhitectura Bucuresti 2021, Sectiunea Arhitectura de portofoliu, Arhitectura rezidentiala – Ordinul Arhitectilor din Romania, Bucuresti (co-autor impreuna cu arh Cornelia Tuglui, arh Alexandru Barat)</w:t>
      </w:r>
      <w:bookmarkEnd w:id="5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miul 2 - Concurs de solutii pentru Biserica adventista de ziua a 7a, Strada Labirint Bucuresti, 2018 (co-autor impreuna cu arh Ruth Iacob, colaborator arh Alexandru Barat 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Premiul Special al Presedintelui Juriului _ Concurs Casa mica - casa cuib – Ordinul Arhitectilor din Romania 2017 (co-autor impreuna cu arh Cornelia Tuglui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Selectie proiecte castigatoare - Concursul național pentru selectarea proiectului care va reprezenta România la cea de-a 15-a ediție a Expoziției Internaționale de Arhitectură la Biennale di Venezia, organizator UAR – Proiect „Ascultând orașul”; arh. Alexandra Afrăsinei, arh. Andreea Marinescu, arh. Cornelia Țuglui, arh. Laura Popa-Florea, arh. Tudor Arsintescu, 20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Premiul 1 - Concurs de solutii pentru extinderea Centrului de Cultura Arhitecturala al UAR, Biblioteca UAR – Uniunea Arhitectilor din Romania in Romania, 2015</w:t>
      </w:r>
      <w:r>
        <w:rPr>
          <w:rFonts w:cs="Times New Roman" w:ascii="Times New Roman" w:hAnsi="Times New Roman"/>
          <w:bCs/>
          <w:sz w:val="24"/>
          <w:szCs w:val="24"/>
        </w:rPr>
        <w:t xml:space="preserve"> (co-autor impreuna cu arh Cornelia Tuglui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electie etapa a2a - Concurs de solutii pentru reorganizarea si amenajarea spatiului public central din Municipiul Ramnicu Valcea, 2012 (co-autor impreuna cuarh Cristian Stanoiu, urb Antonio Cappuccitti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emiul 1 - Sabaudia Summer School Italia, concurs international organizat de International Federation for Housing and Planning si Universita </w:t>
      </w:r>
      <w:r>
        <w:rPr>
          <w:rFonts w:cs="Times New Roman" w:ascii="Times New Roman" w:hAnsi="Times New Roman"/>
          <w:bCs/>
          <w:i/>
          <w:sz w:val="24"/>
          <w:szCs w:val="24"/>
        </w:rPr>
        <w:t>La Sapienza</w:t>
      </w:r>
      <w:r>
        <w:rPr>
          <w:rFonts w:cs="Times New Roman" w:ascii="Times New Roman" w:hAnsi="Times New Roman"/>
          <w:bCs/>
          <w:sz w:val="24"/>
          <w:szCs w:val="24"/>
        </w:rPr>
        <w:t xml:space="preserve"> di Roma, 2004 (co-autor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fesor asociat, visiting / cadru didactic asociat la o universitate din străinătate / efectuarea unui stagiu / bursa de cercetare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-2023, 2023-2024 – Expert in materie pe baza activitatii didactice si de cercetare - “Cultore della materia” la Dipartimento di Ingegneria Civile, Edile e Ambientale dell’Università degli Studi di Roma “La Sapienza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4 2023 – 15.12 2023 Universitatea de Arhitectura si Urbanism "Ion Mincu" Bucuresti, "MINCU_HUBS - Dezvoltarea infrastructurii de susținere a activităților didactice și de cercetare ale UAUIM", proiect CNFIS-FDI-2023-F-0340, proiect de cercetare, membru in echipa de implementare workshop si amenajare spatii </w:t>
      </w:r>
      <w:r>
        <w:rPr>
          <w:rFonts w:cs="Times New Roman" w:ascii="Times New Roman" w:hAnsi="Times New Roman"/>
          <w:i/>
          <w:sz w:val="24"/>
          <w:szCs w:val="24"/>
        </w:rPr>
        <w:t>BiblioArHub  / BPHub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/2024 – 06/2025 Roma, Italia - </w:t>
      </w:r>
      <w:r>
        <w:rPr>
          <w:rFonts w:cs="Times New Roman" w:ascii="Times New Roman" w:hAnsi="Times New Roman"/>
          <w:bCs/>
          <w:sz w:val="24"/>
          <w:szCs w:val="24"/>
        </w:rPr>
        <w:t xml:space="preserve">Dipartimento di Ingegneria Civile Edile e Ambientale della "Sapienza” Università di Roma / </w:t>
      </w:r>
      <w:r>
        <w:rPr>
          <w:rFonts w:cs="Times New Roman" w:ascii="Times New Roman" w:hAnsi="Times New Roman"/>
          <w:sz w:val="24"/>
          <w:szCs w:val="24"/>
        </w:rPr>
        <w:t>Activitate de cercetare prin contract - Collaborazione alla Ricerca "SITE PLANNING TODAY"; Analisi alla scala della piccola dimensione sulla base del concetto di palinsesto urbano (III FASE) (Responsabil stiintific: Prof. Antonio Cappuccitti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7/2023 – 06/2024 Roma, Italia - </w:t>
      </w:r>
      <w:r>
        <w:rPr>
          <w:rFonts w:cs="Times New Roman" w:ascii="Times New Roman" w:hAnsi="Times New Roman"/>
          <w:bCs/>
          <w:sz w:val="24"/>
          <w:szCs w:val="24"/>
        </w:rPr>
        <w:t xml:space="preserve">Dipartimento di Ingegneria Civile Edile e Ambientale della "Sapienza” Università di Roma / </w:t>
      </w:r>
      <w:r>
        <w:rPr>
          <w:rFonts w:cs="Times New Roman" w:ascii="Times New Roman" w:hAnsi="Times New Roman"/>
          <w:sz w:val="24"/>
          <w:szCs w:val="24"/>
        </w:rPr>
        <w:t>Activitate de cercetare prin contract - Collaborazione alla Ricerca "SITE PLANNING TODAY"; Analisi alla scala della piccola dimensione sulla base del concetto di palinsesto urbano (II FASE) (Responsabil stiintific: Prof. Antonio Cappuccitti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7/06/2022 – 06/06/2023 Roma, Italia - </w:t>
      </w:r>
      <w:r>
        <w:rPr>
          <w:rFonts w:cs="Times New Roman" w:ascii="Times New Roman" w:hAnsi="Times New Roman"/>
          <w:bCs/>
          <w:sz w:val="24"/>
          <w:szCs w:val="24"/>
        </w:rPr>
        <w:t xml:space="preserve">Dipartimento di Ingegneria Civile Edile e Ambientale della "Sapienza” Università di Roma / </w:t>
      </w:r>
      <w:r>
        <w:rPr>
          <w:rFonts w:cs="Times New Roman" w:ascii="Times New Roman" w:hAnsi="Times New Roman"/>
          <w:sz w:val="24"/>
          <w:szCs w:val="24"/>
        </w:rPr>
        <w:t>Activitate de cercetare prin contract - Site planning today; Analisi alla scala della piccola dimensione sulla base del concetto di palinsesto urbano, corespunzator proiectului de cercetare M_000330_13_PNT_ CECCH_02 (ID proiect 11620) Roma Qualità spazi pubblici, responsabil stiintific Cappuccitti Antoni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2020 octombrie-2021 decembrie Dipartimento di Ingegneria Civile Edile e Ambientale della "Sapienza” Università di Roma CODICE PROCEDURA: DICEA20AC002_Collaborazione ad attività di ricerca sul tema: Morfologie insediative, spazio pubblico e patrimonio architettonico. Roma e Bucarest: due casi urbani a confront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8 20-30 iunie, NTNU: Norges Teknisk-Naturvitenskapelige Universitet _ Scoala de vara Norvegia, in cadrul VVITA Project - [Modernizing Learning and Teaching for Architecture through Smart and Long lasting Partnerships leading to sustainable and inclusive development strategies to Vitalize heritage Villages through Innovative Technologies], Tutore - Adaptive reuse of historical building heritage in Lofoten, Trondheim si Lofoten Norvegi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2-2013, 2013-2014, 2014-2015 Dipartimento di Ingegneria Civile Edile e Ambientale della Sapienza Università di Roma, Asistent la catedra Prof  Antonio Cappuccitti, curs integrat arhitectura si urbanis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09 IFHP (International Federation for Housing and Planning) and Department of Architecture and Urbanism for Engineering –Sapienza University of Rome “Rome Summer School”, Tuto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07-2008 Dipartimento di Ingegneria Civile Edile e Ambientale della Sapienza Università di Roma, Asistent la catedra Prof  Paolo Colarossi, curs integrat arhitectura si urbanis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07 IFHP (International Federation for Housing and Planning) and Department of Architecture and Urbanism for Engineering – Sapienza University of Rome Sabaudia Summer School, Tutore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06-2007, 2007-2008 Accademia di Romania in Roma Bursa de cercetare </w:t>
      </w:r>
      <w:r>
        <w:rPr>
          <w:rFonts w:cs="Times New Roman" w:ascii="Times New Roman" w:hAnsi="Times New Roman"/>
          <w:bCs/>
          <w:i/>
          <w:sz w:val="24"/>
          <w:szCs w:val="24"/>
        </w:rPr>
        <w:t>Vasile Parvan</w:t>
      </w:r>
      <w:r>
        <w:rPr>
          <w:rFonts w:cs="Times New Roman" w:ascii="Times New Roman" w:hAnsi="Times New Roman"/>
          <w:bCs/>
          <w:sz w:val="24"/>
          <w:szCs w:val="24"/>
        </w:rPr>
        <w:t xml:space="preserve"> pe durata a 2 ani la Accademia di Romania in Roma, coordonator Prof Paolo Colarossi, Director Departament Arhitectura si Urbanism Inginerie din cadrul Sapienza Universita di Rom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rticipari la expoziţii profesionale în domeniu organizate la nivel internaţional / naţional în calitate de participant / curator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2008 Arte Ingenua, Brescia Expozitie de arta contemporana, participan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2008 Academy Architects at the Aquario Romano, Roma Expozitie de arhitectura, participa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2008 Con[temporary] Files, Accademia di Romania in Roma Expozitie de arta si arhitectura – curator si participa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2008 Spazi Aperti 2008, Accademia di Romania in Roma Expozitie de arta si arhitectura – curator si participa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2007 Spazi aperti, Accademia di Romania in Roma Expozitie de arta si arhitectura – curator si participa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2007 Greci e romani alle foci del Danubio, conferinta internationala Accademia di Romania in Roma Curator evenime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icipari la expoziţii profesionale în domeniu organizate de UAR / OA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Anuala de Arhitectura Ediția 2023, secțiunea Proiecte de arhitectură </w:t>
      </w:r>
      <w:bookmarkStart w:id="6" w:name="_Hlk169617062"/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Centru social varstnici, Boldești, jud. Prahova:  arh. Alexandra  Afrăsinei, arh. Laura Popa-Florea, arh. Ruth Iacob, arh. Tudor Arsintescu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nuala de Arhitectura Ediția 2021, sectiunea Arhitectura de portofoliu, Arhitectura rezidentiala – Locuință socială din chirpici: arh. Alexandra  Afrăsinei, arh Cornelia Tuglui, arh Alexandru Bara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Anuala de Arhitectura Ediția 2020, secțiunea Proiecte de arhitectură Pavilion de degustare a vinului, arh. Alexandra Afrasinei, arh. Cornelia Tuglui, arh. Alexandru Bar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bookmarkEnd w:id="6"/>
      <w:r>
        <w:rPr>
          <w:rFonts w:cs="Times New Roman" w:ascii="Times New Roman" w:hAnsi="Times New Roman"/>
          <w:bCs/>
          <w:sz w:val="24"/>
          <w:szCs w:val="24"/>
          <w:lang w:val="it-IT"/>
        </w:rPr>
        <w:t>Anuala de Arhitectura Ediția 2018, secțiunea Proiecte de arhitectură, Biserica cu grădini - arh. Alexandra Maria Afrăsinei, arh. Ruth - Adalgiza Iacob, arh Alexandru Bar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Anuala de Arhitectură Ediția 2017 - Concurs „Casa mică – casa cuib”,  Filiala OAR Dunărea de Jos –arh. Alexandra Afrăsinei, </w:t>
      </w:r>
      <w:r>
        <w:rPr>
          <w:rFonts w:cs="Times New Roman" w:ascii="Times New Roman" w:hAnsi="Times New Roman"/>
          <w:bCs/>
          <w:sz w:val="24"/>
          <w:szCs w:val="24"/>
        </w:rPr>
        <w:t>arh. Laura Popa-Florea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, arh. Ruth Constantinescu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Anuala de Arhitectura </w:t>
      </w:r>
      <w:r>
        <w:rPr>
          <w:rFonts w:cs="Times New Roman" w:ascii="Times New Roman" w:hAnsi="Times New Roman"/>
          <w:bCs/>
          <w:sz w:val="24"/>
          <w:szCs w:val="24"/>
        </w:rPr>
        <w:t xml:space="preserve">Ediția 2015, secțiunea Arhitectura rezidențială / locuințe individuale Locuință unifamilială_atelier auto, localitatea Voluntari, arh. Alexandra Maria Afrăsinei, arh. Cristian Stănoiu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Bienala de Arhitectura </w:t>
      </w:r>
      <w:r>
        <w:rPr>
          <w:rFonts w:cs="Times New Roman" w:ascii="Times New Roman" w:hAnsi="Times New Roman"/>
          <w:bCs/>
          <w:sz w:val="24"/>
          <w:szCs w:val="24"/>
        </w:rPr>
        <w:t>Ediția 2014, sectiunea Arhitectura patrimoniului cultural - Conversie – recuperare tipologică: transformare potcovărie în capelă privată – arh Alexandra Maria Afrăsine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cursuri de arhitectur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24 Concurs internațional de soluții Reuse the Fortress, reuse of the ancient fortress “Chatel Argent” in Villeneuve (Aosta), arh. Melania Dulamea, arh. Alexandra Afrăsinei, arh. Laura Popa-Florea, </w:t>
      </w:r>
      <w:bookmarkStart w:id="7" w:name="_Hlk169619610"/>
      <w:r>
        <w:rPr>
          <w:rFonts w:cs="Times New Roman" w:ascii="Times New Roman" w:hAnsi="Times New Roman"/>
          <w:bCs/>
          <w:sz w:val="24"/>
          <w:szCs w:val="24"/>
        </w:rPr>
        <w:t>arh. Tudor Arsintescu</w:t>
      </w:r>
      <w:bookmarkEnd w:id="7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23 </w:t>
      </w:r>
      <w:bookmarkStart w:id="8" w:name="_Hlk169617507"/>
      <w:r>
        <w:rPr>
          <w:rFonts w:cs="Times New Roman" w:ascii="Times New Roman" w:hAnsi="Times New Roman"/>
          <w:bCs/>
          <w:sz w:val="24"/>
          <w:szCs w:val="24"/>
        </w:rPr>
        <w:t xml:space="preserve">Concurs internațional de soluții </w:t>
      </w:r>
      <w:bookmarkEnd w:id="8"/>
      <w:r>
        <w:rPr>
          <w:rFonts w:cs="Times New Roman" w:ascii="Times New Roman" w:hAnsi="Times New Roman"/>
          <w:bCs/>
          <w:sz w:val="24"/>
          <w:szCs w:val="24"/>
        </w:rPr>
        <w:t>„Reuse the Tower – Torre Rinalda (Lecce)”, Puglia - arh. Alexandra Afrăsinei, arh. Laura Popa-Florea, arh. Tudor Arsintescu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7 Concurs internațional de soluții pentru revitalizarea Parcului Etnografic „Romulus Vuia”, Cluj-Napoca, organizator OAR - arh. Alexandra Afrăsinei, arh. Laura Popa-Florea, arh. Ruth Constantinescu, arh. Cornelia Țuglui, arh. Tudor Arsintescu;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7 Concurs „Urbaniada”, organizatori ING, The Institute – co-autori:  arh. Alexandra Afrăsinei, arh. Cornelia Țuglui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6 Concurs Amenajarea spațiului public din Centrul Istoric, Craiova prin deschiderea curții Bisericii Sfântul Ilie din Centrul istoric zona pilot, organizator OAR – co-autori: arh. Alexandra Afrăsinei, arh. Andreea Marinescu, arh. Cornelia Țuglui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6 Concursul național pentru selectarea proiectului care va reprezenta România la cea de-a 15-a ediție a Expoziției Internaționale de Arhitectură la Biennale di Venezia, orhanizator UAR – Proiect „Ascultând orașul”; co-autori: arh. Alexandra Afrăsinei, arh. Andreea Marinescu, arh. Cornelia Țuglui, arh. Tudor Arsintescu – proiect intrat în preselecția proiectelor câștigătoa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iecte de arhitectur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23 Centru social varstnici, Boldești, jud. Prahova:  arh. Alexandra  Afrăsinei (șef proiect), </w:t>
      </w:r>
      <w:bookmarkStart w:id="9" w:name="_Hlk169612707"/>
      <w:r>
        <w:rPr>
          <w:rFonts w:cs="Times New Roman" w:ascii="Times New Roman" w:hAnsi="Times New Roman"/>
          <w:bCs/>
          <w:sz w:val="24"/>
          <w:szCs w:val="24"/>
        </w:rPr>
        <w:t>arh. Laura Popa-Florea, arh. Ruth Iacob</w:t>
      </w:r>
      <w:bookmarkEnd w:id="9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23 Locuinta individuala Boldesti Prahova, arh Alexandra Afrasinei (șef proiect), arh Alexandru Bara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22 Locuinte sociale Boldesti Prahova, arh Alexandra Afrasinei (șef proiect), arh Alexandru Bara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21 Locuinta individuala P+M com Nuci, Jud Ilfov, arh Alexandra Afrasinei (șef proiect), arh Ruth Iacob, arh Alexandru Bara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8 Locuinta individuala P+1 comuna Berceni, arh Alexandra Afrasinei (șef proiect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Conversie funcțională și consolidare – spațiu expozițional la Conacul Barbu Drugă, Cetate, județul Dolj – șef proiect arh. Alexandra Afrăsinei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rh. Laura Popa-Florea, arh. Ruth Iacob, inginer structură Ștefan Ruste si Releveu parc Conacul Barbu Drugă, Cetate, județul Dolj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6 Locuinta individuala P+M din chirpici comuna Berceni, arh Alexandra Afrasinei (șef proiect), arh Laura Popa Florea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014-2016 Locuință unifamilială_atelier auto, P+2 localitatea Voluntari, arh. Alexandra Maria Afrăsinei, arh. Cristian Stănoi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3 Conversie – transformare potcovărie în capelă privată – arh Alexandra Afrăsine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a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1240</wp:posOffset>
            </wp:positionH>
            <wp:positionV relativeFrom="paragraph">
              <wp:posOffset>245110</wp:posOffset>
            </wp:positionV>
            <wp:extent cx="1228725" cy="887730"/>
            <wp:effectExtent l="0" t="0" r="0" b="0"/>
            <wp:wrapTight wrapText="bothSides">
              <wp:wrapPolygon edited="0">
                <wp:start x="-167" y="0"/>
                <wp:lineTo x="-167" y="21362"/>
                <wp:lineTo x="21600" y="21362"/>
                <wp:lineTo x="21600" y="0"/>
                <wp:lineTo x="-16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24 iunie 2024                                                                  </w:t>
        <w:tab/>
        <w:tab/>
        <w:tab/>
        <w:tab/>
        <w:t>Semnatura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journal.net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5:26:00Z</dcterms:created>
  <dc:creator>a</dc:creator>
  <dc:description/>
  <cp:keywords/>
  <dc:language>en-US</dc:language>
  <cp:lastModifiedBy>alexandra</cp:lastModifiedBy>
  <dcterms:modified xsi:type="dcterms:W3CDTF">2024-06-24T06:10:00Z</dcterms:modified>
  <cp:revision>21</cp:revision>
  <dc:subject/>
  <dc:title/>
</cp:coreProperties>
</file>