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ON MINCU” UNIVERSITY OF ARCHITECTURE AND URBAN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Y OF ARCHIT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TO ARCHITECTURAL DESIG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SPONSIBILITIES/ACTIVITIES RELATED TO THE ASSOCIATE PROFESSOR POSITION 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ibil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ministrative responsibilit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te into monthly meetings of the Department in order to debate current activities concerning the architectural design studio and thematic corrections needed for a smooth progress of design activitie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aw up the evaluation and grades records of the studio juries and hand them in to Department Secretaria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ommend to Department leadership his/her suggestions as to cases in which students have demanded a delay in submitting their project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irm on a monthly basis the number of part-time hours for vacant positions of the architectural studio he/she lead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ggest the Department leadership measures if there are infringement cases among the subordinated teaching staff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te into the organization activities within the Depart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tific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te into the Department research activities and into the academic scientific sessions, as well as into local and international colloquia, workshops, and symposia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ablish, through his/her academic position and authority, various contacts and exchanges with partners from overseas universitie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aborate applications for scientific grant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icipate into the elaboration of some collective research theme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ry out research/design activities in the framework of the Centre of Research, Design, Expertise, and Consulting (C.R.D.E.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58:00Z</dcterms:created>
  <dc:creator>UAIM</dc:creator>
  <dc:description/>
  <cp:keywords/>
  <dc:language>en-US</dc:language>
  <cp:lastModifiedBy>teodorescu magda</cp:lastModifiedBy>
  <dcterms:modified xsi:type="dcterms:W3CDTF">2014-06-26T19:47:00Z</dcterms:modified>
  <cp:revision>9</cp:revision>
  <dc:subject/>
  <dc:title/>
</cp:coreProperties>
</file>