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rPr>
          <w:rFonts w:ascii="Futura XBlk BT;Trebuchet MS" w:hAnsi="Futura XBlk BT;Trebuchet MS" w:cs="Futura XBlk BT;Trebuchet MS"/>
          <w:b/>
          <w:b/>
          <w:spacing w:val="12"/>
          <w:sz w:val="22"/>
          <w:lang w:val="en-US" w:eastAsia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540</wp:posOffset>
                </wp:positionV>
                <wp:extent cx="622935" cy="597535"/>
                <wp:effectExtent l="2540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597600"/>
                          <a:chOff x="0" y="0"/>
                          <a:chExt cx="62280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602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7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100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6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3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2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02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1746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08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62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7800"/>
                            <a:ext cx="21348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120" y="592560"/>
                            <a:ext cx="120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20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4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536400"/>
                            <a:ext cx="9828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6640" y="3240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8880"/>
                              <a:ext cx="60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640"/>
                              <a:ext cx="71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600"/>
                              <a:ext cx="8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240"/>
                              <a:ext cx="342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560"/>
                              <a:ext cx="4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04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0"/>
                              <a:ext cx="33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936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71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6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9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8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1280"/>
                            <a:ext cx="666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66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5280"/>
                              <a:ext cx="48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8720"/>
                              <a:ext cx="34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4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30680" cy="131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6200" cy="4687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27080"/>
                            <a:ext cx="467280" cy="46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7080"/>
                            <a:ext cx="46620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5640"/>
                            <a:ext cx="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60720"/>
                            <a:ext cx="46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30320" cy="130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6400" cy="87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7080"/>
                            <a:ext cx="467280" cy="469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2pt;width:49.05pt;height:47.05pt" coordorigin="65,4" coordsize="981,941">
                <v:group id="shape_0" style="position:absolute;left:671;top:889;width:252;height:56">
                  <v:shape id="shape_0" coordsize="20000,20000" path="m0,19200l19855,11200l18406,0l1014,9600l0,19200xe" fillcolor="black" stroked="t" o:allowincell="f" style="position:absolute;left:726;top:889;width:13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719;top:904;width:157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708;top:918;width:182;height:1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696;top:927;width:209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683;top:936;width:239;height: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671;top:941;width:251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754;top:852;width:42;height: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754;top:852;width:42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263;top:222;width:274;height:65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428;top:275;width:208;height:281">
                  <v:shape id="shape_0" coordsize="20000,20000" path="m0,0l19796,19929l0,0xe" fillcolor="red" stroked="f" o:allowincell="f" style="position:absolute;left:537;top:275;width:97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19796,19929e" stroked="t" o:allowincell="f" style="position:absolute;left:537;top:275;width:97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428;top:275;width:109;height:28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19818,0l0,19929e" stroked="t" o:allowincell="f" style="position:absolute;left:428;top:275;width:109;height:28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513;top:205;width:335;height:66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88;top:937;width:190;height:8">
                  <v:shape id="shape_0" coordsize="20000,20000" path="m0,10000l1453,0l18547,6667l19888,16667l0,10000xe" fillcolor="black" stroked="t" o:allowincell="f" style="position:absolute;left:188;top:937;width:178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188;top:941;width:189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313;top:593;width:100;height:25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313;top:593;width:100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201;top:849;width:155;height:91">
                  <v:shape id="shape_0" coordsize="20000,20000" path="m19744,18750l0,13750l2051,0l18462,5000l19744,18750xe" fillcolor="black" stroked="t" o:allowincell="f" style="position:absolute;left:243;top:900;width:77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233;top:910;width:94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223;top:919;width:11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213;top:925;width:133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201;top:932;width:154;height: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257;top:882;width:53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251;top:889;width:64;height:1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257;top:871;width:51;height:1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257;top:860;width:52;height:3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257;top:849;width:57;height:4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413;top:556;width:440;height:347">
                  <v:shape id="shape_0" coordsize="20000,20000" path="m536,10435l19821,19130l0,0l536,10435xe" fillcolor="black" stroked="t" o:allowincell="f" style="position:absolute;left:735;top:851;width:111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732;top:874;width:12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737;top:864;width:109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413;top:556;width:233;height:3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513;top:116;width:105;height:91">
                  <v:shape id="shape_0" coordsize="20000,20000" path="m19810,16000l5143,0l2857,10667l0,18667l19810,16000xe" fillcolor="black" stroked="t" o:allowincell="f" style="position:absolute;left:513;top:192;width:104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540;top:172;width:75;height:3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562;top:146;width:53;height:6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577;top:116;width:38;height:9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380;top:4;width:205;height:20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5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03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8;top:204;width:733;height:73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188,204" to="923,9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,204" to="922,9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5,202" to="555,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,572" to="922,5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841;top:737;width:204;height:20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09;top:807;width:135;height:13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188;top:204;width:735;height:738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Futura XBlk BT;Trebuchet MS" w:cs="Futura XBlk BT;Trebuchet MS" w:ascii="Futura XBlk BT;Trebuchet MS" w:hAnsi="Futura XBlk BT;Trebuchet MS"/>
          <w:b/>
          <w:spacing w:val="12"/>
          <w:sz w:val="22"/>
          <w:lang w:val="en-US" w:eastAsia="ro-RO"/>
        </w:rPr>
        <w:t xml:space="preserve"> </w:t>
      </w:r>
      <w:r>
        <w:rPr>
          <w:rFonts w:cs="Futura XBlk BT;Trebuchet MS" w:ascii="Futura XBlk BT;Trebuchet MS" w:hAnsi="Futura XBlk BT;Trebuchet MS"/>
          <w:b/>
          <w:spacing w:val="12"/>
          <w:sz w:val="22"/>
          <w:lang w:val="en-US" w:eastAsia="ro-RO"/>
        </w:rPr>
        <w:t>"ION  MINCU"UNIVERSITY OF ARCHITECTURE AND URBANISM  – BUCHAREST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en-US" w:eastAsia="ro-RO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en-US" w:eastAsia="ro-RO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en-US" w:eastAsia="ro-RO"/>
        </w:rPr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en-US" w:eastAsia="ro-RO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</w:rPr>
      </w:pPr>
      <w:r>
        <w:rPr>
          <w:rFonts w:cs="Tahoma" w:ascii="Tahoma" w:hAnsi="Tahoma"/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 xml:space="preserve">DEPARTMENT OF STUDY OF FORM AND AMBIENT ENVIRON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 xml:space="preserve">DEPARTMENT OF STUDY OF FORM AND AMBIENT ENVIRON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</w:rPr>
      </w:pPr>
      <w:r>
        <w:rPr>
          <w:rFonts w:cs="Romanian Arial" w:ascii="Romanian Arial" w:hAnsi="Romanian Arial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</w:rPr>
      </w:pPr>
      <w:r>
        <w:rPr>
          <w:rFonts w:cs="Romanian Arial" w:ascii="Romanian Arial" w:hAnsi="Romanian Arial"/>
          <w:sz w:val="28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ADEMIC COMPETITION TO OCCUPY THE ASSOCIATE PROFESSOR POSIT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ition: </w:t>
        <w:tab/>
        <w:tab/>
        <w:t>Associate Professo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sition number:</w:t>
        <w:tab/>
        <w:tab/>
        <w:t>1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ment: </w:t>
        <w:tab/>
        <w:t>Study of Form and Ambient Environ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culty: </w:t>
        <w:tab/>
        <w:tab/>
        <w:t>Interior Architectu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080"/>
        <w:gridCol w:w="1200"/>
        <w:gridCol w:w="729"/>
        <w:gridCol w:w="1191"/>
        <w:gridCol w:w="720"/>
        <w:gridCol w:w="720"/>
        <w:gridCol w:w="840"/>
        <w:gridCol w:w="720"/>
        <w:gridCol w:w="720"/>
      </w:tblGrid>
      <w:tr>
        <w:trPr>
          <w:trHeight w:val="2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ours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Faculty/section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Year of study, series, group number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TEACHING ACTIVITY, NUMBER OF HOURS 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f conv. hours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Of which: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URS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INAR, COURSEWORK, PROJECT</w:t>
            </w:r>
          </w:p>
        </w:tc>
      </w:tr>
      <w:tr>
        <w:trPr>
          <w:trHeight w:val="12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course hours / conv.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em II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Geometric re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.I.A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3D Form Geomet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.I.A. - 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/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y of Architectural For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1 s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5 /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c representation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2GR 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Year / 2GR 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y of Architectural Form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c. Arch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Ye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4G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otal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2"/>
          <w:szCs w:val="22"/>
        </w:rPr>
        <w:t>Department Director,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ciate Professor Dr. Arch. Doina Niculae</w:t>
      </w:r>
    </w:p>
    <w:p>
      <w:pPr>
        <w:pStyle w:val="Normal"/>
        <w:tabs>
          <w:tab w:val="clear" w:pos="720"/>
          <w:tab w:val="left" w:pos="7088" w:leader="none"/>
        </w:tabs>
        <w:spacing w:lineRule="exact" w:line="34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nextPage"/>
      <w:pgSz w:w="11906" w:h="16838"/>
      <w:pgMar w:left="1276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Indentcorptext2">
    <w:name w:val="Indent corp tex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Indentcorptext3">
    <w:name w:val="Indent corp tex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5:00Z</dcterms:created>
  <dc:creator>doina</dc:creator>
  <dc:description/>
  <cp:keywords/>
  <dc:language>en-US</dc:language>
  <cp:lastModifiedBy>teodorescu magda</cp:lastModifiedBy>
  <cp:lastPrinted>2012-09-06T16:35:00Z</cp:lastPrinted>
  <dcterms:modified xsi:type="dcterms:W3CDTF">2014-06-26T19:09:00Z</dcterms:modified>
  <cp:revision>4</cp:revision>
  <dc:subject/>
  <dc:title>REFERAT</dc:title>
</cp:coreProperties>
</file>