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ON MINCU” UNIVERSITY OF ARCHITECTURE AND URBAN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Y OF ARCHITE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TRODUCTION INTO ARCHITECTURAL DESIGN 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ASSOCIATE PROFESSOR 7</w:t>
        <w:tab/>
        <w:tab/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Reflections on space-structure relationship in contemporary architecture;</w:t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Reflections on form-material relationship in contemporary architecture; </w:t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Technology as source of architectural expression; </w:t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Man and Human Scale: relations with architectural space;</w:t>
      </w:r>
    </w:p>
    <w:p>
      <w:pPr>
        <w:pStyle w:val="Normal"/>
        <w:tabs>
          <w:tab w:val="clear" w:pos="720"/>
          <w:tab w:val="left" w:pos="426" w:leader="none"/>
          <w:tab w:val="left" w:pos="60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Spatial models in modern architecture: structural plan, free plan, Raumplan. </w:t>
      </w:r>
    </w:p>
    <w:p>
      <w:pPr>
        <w:pStyle w:val="Normal"/>
        <w:rPr>
          <w:rFonts w:ascii="Arial" w:hAnsi="Arial" w:cs="Arial"/>
          <w:sz w:val="24"/>
          <w:szCs w:val="28"/>
          <w:lang w:val="pt-PT"/>
        </w:rPr>
      </w:pPr>
      <w:r>
        <w:rPr>
          <w:rFonts w:cs="Arial" w:ascii="Arial" w:hAnsi="Arial"/>
          <w:sz w:val="24"/>
          <w:szCs w:val="28"/>
          <w:lang w:val="pt-PT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</w:rPr>
        <w:t xml:space="preserve">CHING, D. K. Francis, Architecture: form, space, order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auto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FRAMPTON, Kenneth, ed. John Cava, Studies in Tectonic Culture: The Poetics of Construction in Nineteenth and Twentieth Century Architecture,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sz w:val="24"/>
        </w:rPr>
        <w:t xml:space="preserve">FRAMPTON, Kenneth, Modern Architecture. </w:t>
      </w:r>
      <w:r>
        <w:rPr>
          <w:rFonts w:cs="Arial" w:ascii="Arial" w:hAnsi="Arial"/>
          <w:sz w:val="24"/>
          <w:lang w:val="fr-FR"/>
        </w:rPr>
        <w:t>A Critical History, Thames &amp; Hudson Ltd, London, 1992 (1985) / ediţia Fr., Histoire critique de l’architecture moderne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JOEDICKE, Jurgen, Raum und Form in der Architektur; Space and Form in Architecture, Krämer, Stuttgart, 1985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</w:rPr>
        <w:t>KAHN, Louis, Silen</w:t>
      </w:r>
      <w:r>
        <w:rPr>
          <w:rFonts w:cs="Arial" w:ascii="Arial" w:hAnsi="Arial"/>
          <w:sz w:val="24"/>
          <w:lang w:val="fr-FR"/>
        </w:rPr>
        <w:t xml:space="preserve">ce et lumière, 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lang w:val="fr-FR"/>
        </w:rPr>
        <w:tab/>
      </w:r>
      <w:r>
        <w:rPr>
          <w:rFonts w:cs="Arial" w:ascii="Arial" w:hAnsi="Arial"/>
          <w:color w:val="000000"/>
          <w:sz w:val="24"/>
        </w:rPr>
        <w:t>KAUFMANN, Edgar, American Architecture - Frank Lloyd Wright, Horizon Press, New York, 1955;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MEISS von, Pierre, De la forme au lieu - une introduction a l'etude d'architecture, Presses Polytechniques Romandes, Lausanne, 1986; 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MOORE, C. &amp; ALLEN, G., L'achitecture sensible, espace, échelle, forme, Dunod, Paris, 1981; 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BERG-SCHULTZ, Ch., Existence, Space and Architecture, Praeger Publishers, New York, 1971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lang w:val="fr-FR"/>
        </w:rPr>
        <w:t>NORBERG-SCHULTZ, Ch., Système logique de l'architecture, Pierre Mardaga, Liège, 1988;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ISSELADA, Max,  Raumplan versus Plan Libre, Rizzoli, New York, 1991;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ONNER, Heinz &amp; Sharad Jhaveri, Louis I. Kahn – Complete Work 1935-1974, Birkhäuser, Basel, 1987;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ROWE, Colin, Mathematique de la villa ideale et autres essais, Hazan, Paris, 2000; 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- EVENSEN, Thomas, Archetypes in Architecture, Norwegian University Press, Oslo, 1991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Hps">
    <w:name w:val="hps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04:00Z</dcterms:created>
  <dc:creator>CHANGE_ME1</dc:creator>
  <dc:description/>
  <cp:keywords/>
  <dc:language>en-US</dc:language>
  <cp:lastModifiedBy>teodorescu magda</cp:lastModifiedBy>
  <cp:lastPrinted>2013-01-22T15:50:00Z</cp:lastPrinted>
  <dcterms:modified xsi:type="dcterms:W3CDTF">2014-06-26T09:41:00Z</dcterms:modified>
  <cp:revision>6</cp:revision>
  <dc:subject/>
  <dc:title/>
</cp:coreProperties>
</file>