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“</w:t>
      </w:r>
      <w:r>
        <w:rPr>
          <w:rFonts w:cs="Arial" w:ascii="Arial" w:hAnsi="Arial"/>
          <w:b/>
          <w:bCs/>
          <w:lang w:val="en-US"/>
        </w:rPr>
        <w:t>ION MINCU” UNIVERSITY OF URBANISM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FACULTY OF URBANISM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PARTMENT OF URBAN DESIGN AND LANDSCAPE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OSITION: FULL-PROFESSOR 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esponsibilities/activities related to the position due for competition: teaching load and types of activities included in the teaching load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ulsory activities for the teaching staff: </w:t>
      </w:r>
      <w:r>
        <w:rPr>
          <w:rFonts w:cs="Arial" w:ascii="Arial" w:hAnsi="Arial"/>
          <w:b/>
          <w:sz w:val="22"/>
          <w:szCs w:val="22"/>
          <w:lang w:val="en-US"/>
        </w:rPr>
        <w:t>full-professors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, c, d, e, f, g, h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 – Course writing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 – Creation of teaching aid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 – Methodological studies 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d – Setting up exhibi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 – Evaluation of coursework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 – Juri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 – Guidance for Bachelor degree examination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 - Resear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ethodological activity related to the position consisting in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 I.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TEACHING ACTIVITIES, INCLUDING THEIR PREPARATI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/>
        </w:rPr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ourses taught at long-term education, Bologna Bachelor Degree (4 years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ourses taught at in-depth studies level: Master Degre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ourses taught at post-academic studi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Courses taught at post-academic specialization studie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Courses taught for post-academic course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Course modules for Bachelor/Master degrees or continuing education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Courses taught at advanced level studies (doctoral)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ourses for doctoral student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Other courses (lectures) according to modern forms of higher education. </w:t>
            </w:r>
          </w:p>
        </w:tc>
      </w:tr>
    </w:tbl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A.II. DESIGN ACTIVITIES: YEARLY PROJECTS, ONE-DAY PROJECT AND PRACTICAL WORK; </w:t>
      </w:r>
    </w:p>
    <w:p>
      <w:pPr>
        <w:pStyle w:val="Normal"/>
        <w:autoSpaceDE w:val="false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/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 Seminar activities complementary to courses enumerated in A. I., as the case may be, according to syllabu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Guidance to yearly design and one-day projects, complementary to course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Practical work and seminar work according to syllabus, complementary to courses mentioned at A. I.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A. III. Guidance (coordination) of Bachelor degree projects and graduation projects according to syllabus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. IV. Guidance (coordination) of dissertations, master degrees or graduation of all types of post-academic studies as stipulated in the syllab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. VI. Guidance of doctoral students (according to load) and post-doctoral student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 VIII. Evaluation activit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</w:rPr>
      </w:pPr>
      <w:r>
        <w:rPr>
          <w:rStyle w:val="Ln2punct1"/>
          <w:rFonts w:cs="Arial" w:ascii="Arial" w:hAnsi="Arial"/>
          <w:b w:val="false"/>
          <w:bCs w:val="false"/>
          <w:sz w:val="22"/>
          <w:szCs w:val="22"/>
          <w:lang w:val="en-US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Evaluation in the framework of doctoral studi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xamination board for admission to doctoral studi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board designated to public defense of doctoral theses, including thesis evaluatio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doctoral evaluation report (with the participation of the chair staff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rStyle w:val="Ln2punct1"/>
          <w:rFonts w:cs="Arial" w:ascii="Arial" w:hAnsi="Arial"/>
          <w:b w:val="false"/>
          <w:bCs w:val="false"/>
          <w:sz w:val="22"/>
          <w:szCs w:val="22"/>
          <w:lang w:val="en-US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Evaluation within admission competitions to all levels of education (others than doctoral studies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hemes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elaborate examination topic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for oral examinatio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to carry out the second checking of examination pape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cases of appeal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admission competition (organization, monitoring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Evaluation within direct teaching activities at all academic levels, yearly project work, final/graduation projects, laboratory work, including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 and grades (partial stages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 and grades for final project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 and grades for one-day projects, home assignments (projects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4. 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Evaluation and complementary activities within academic graduation or post-graduation commission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hemes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elaborate examination topic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examination and giving grad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en-US"/>
        </w:rPr>
        <w:t>- commission for cases of appeal.</w:t>
      </w:r>
    </w:p>
    <w:p>
      <w:pPr>
        <w:pStyle w:val="Normal"/>
        <w:autoSpaceDE w:val="false"/>
        <w:rPr>
          <w:rStyle w:val="Ln2tlinie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5. Evaluation and complementary activities within commissions to acquire competencies in post-academic education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elaboration of syllabus, themes, bibliography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commission to elaborate topics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commission set to verify and giving grades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commission for double verification of coursework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commission set to organize examinations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commission for the surveillance of writing tests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 commission for cases of appeal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6. 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Complementary activities and evaluation of instruction activities through forms of continuing learning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syllabus, themes,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elaborate examination topic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to verify and give grades for coursework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double verify pape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cases of appeal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organize examination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linie"/>
          <w:rFonts w:ascii="Arial" w:hAnsi="Arial" w:cs="Arial"/>
          <w:sz w:val="22"/>
          <w:szCs w:val="22"/>
          <w:lang w:val="en-US"/>
        </w:rPr>
      </w:pPr>
      <w:r>
        <w:rPr>
          <w:rStyle w:val="Ln2tlinie"/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>commission for the surveillance of writing tests.</w:t>
      </w:r>
    </w:p>
    <w:p>
      <w:pPr>
        <w:pStyle w:val="Normal"/>
        <w:autoSpaceDE w:val="false"/>
        <w:rPr>
          <w:rStyle w:val="Ln2tlinie"/>
          <w:rFonts w:ascii="Arial" w:hAnsi="Arial" w:cs="Arial"/>
          <w:sz w:val="22"/>
          <w:szCs w:val="22"/>
          <w:lang w:val="en-US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7. Annual self-evaluation and peer evaluatio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fill in annual evaluation sheets, self-evaluation sheet, and peer-evaluation sheet (on Department Director’s demand). </w:t>
      </w:r>
    </w:p>
    <w:p>
      <w:pPr>
        <w:pStyle w:val="Normal"/>
        <w:autoSpaceDE w:val="false"/>
        <w:rPr>
          <w:rStyle w:val="Ln2tlitera"/>
          <w:b/>
          <w:b/>
          <w:bCs/>
        </w:rPr>
      </w:pP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>A. IX. Advisory (tutoring) activity for students within the transferable credit system (for all types of education connected to courses under A. I.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. X. Coordination of workshops, extra-curriculum activities and students’ scientific circ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. XI. Guidance (tutoring) of students to choos the right professional path within the transferable credit syste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 XII. Participation into commissions and councils to the benefit of educ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 XIII. Activities regarding training and promotion of the teaching staff in higher education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mpetition for a teaching assistant position or an assistant professor position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- methodological and scientific guidance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elaboration of themes and bibliography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elaboration of topics for writing tests; surveillance, verification and grade giving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elaboration of topics for oral tests, examination and grade giving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participation into practical test and evaluati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2. </w:t>
            </w:r>
            <w:r>
              <w:rPr>
                <w:rStyle w:val="Ln2tpunct"/>
                <w:rFonts w:cs="Arial" w:ascii="Arial" w:hAnsi="Arial"/>
                <w:b/>
                <w:bCs/>
                <w:sz w:val="22"/>
                <w:szCs w:val="22"/>
                <w:lang w:val="en-US"/>
              </w:rPr>
              <w:t>Competition for the position of Lecture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ethodological and scientific guidance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verification of competition recor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hoosing the lecture them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participation into the public lectur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evalu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3. </w:t>
            </w:r>
            <w:r>
              <w:rPr>
                <w:rStyle w:val="Ln2tpunct"/>
                <w:rFonts w:cs="Arial" w:ascii="Arial" w:hAnsi="Arial"/>
                <w:b/>
                <w:bCs/>
                <w:sz w:val="22"/>
                <w:szCs w:val="22"/>
                <w:lang w:val="en-US"/>
              </w:rPr>
              <w:t>Competition for the Associate Professor positio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analysis of competition recor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choosing the lecture them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participation of the public lectur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 evalu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. ACTIVITIES TO ENHANCE SCIENTIFIC KNOWLEDGE, METHODOLOGY, AND OTHER ACTIVITIES TO THE BENEFIT OF EDUCATI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.I. Self-learning (self-perfection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. III. Participation into conferences, symposia, congresses, etc., in one’s own field or interdisciplinary field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. IV. Organization of conferences, symposia, congresses, etc., in one’s own field or complementary field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. V. Setting up, arranging, and modernization of studios, laboratories, pilot stations, centres of excellence and research, et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. VI. Organization of academic exchanges among various local and overseas universitie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. VII. Participation into international programmes Romania is part of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. IX. Elaboration of material, books, hand-books, guidelines, and other teaching materia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c. ACTIVITIES IN THE FIELDS OF RESEACH, TECHNOLOGICAL DEVELOPMENT, DESIGN ACTIVITIES, ARTISTIC CREATION ACCORDING TO HIS/HER PROFESSI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. I.  </w:t>
      </w:r>
      <w:r>
        <w:rPr>
          <w:rStyle w:val="Ln2tparagraf"/>
          <w:rFonts w:cs="Arial" w:ascii="Arial" w:hAnsi="Arial"/>
          <w:b/>
          <w:sz w:val="22"/>
          <w:szCs w:val="22"/>
          <w:lang w:val="en-US"/>
        </w:rPr>
        <w:t>Activities within the univers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. II. Activities within design and research centres included in the university pl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. III. Activities within centres of transfer of technology like AutoCAD lab, Allplan, GIS, et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. IV. Personal activities of innovation, invention, and creation according to the university pl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. V. Elaboration of treaties, monographs, specialty books according to the university pla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Style w:val="Ln2tlitera"/>
        </w:rPr>
      </w:pPr>
      <w:r>
        <w:rPr>
          <w:rStyle w:val="Ln2tlitera"/>
          <w:rFonts w:cs="Arial" w:ascii="Arial" w:hAnsi="Arial"/>
          <w:b/>
          <w:bCs/>
        </w:rPr>
        <w:t>D.ADMINISTRATIVE AND ORGANIZATIONAL ACTIVITIES</w:t>
      </w:r>
    </w:p>
    <w:p>
      <w:pPr>
        <w:pStyle w:val="Normal"/>
        <w:rPr>
          <w:rStyle w:val="Ln2tlitera"/>
          <w:sz w:val="22"/>
          <w:szCs w:val="22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</w:rPr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>- organization activities within the departm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monthly-based debates of the chair regarding students’ tutoring programm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collaboration in the elaboration of syllabus for the architectural design course and the project work schedul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up-dating the internet page of the chair and departme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preparation of national and international events organized by IMUA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collaboration with a view to prepare the admission competition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>- organization of juries for semester project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confirmation of the fact that amount part-time hours have been actually done. </w:t>
      </w:r>
    </w:p>
    <w:p>
      <w:pPr>
        <w:pStyle w:val="Normal"/>
        <w:rPr>
          <w:rStyle w:val="Ln2tlitera"/>
          <w:rFonts w:ascii="Arial" w:hAnsi="Arial" w:cs="Arial"/>
          <w:bCs/>
          <w:sz w:val="22"/>
          <w:szCs w:val="22"/>
          <w:lang w:val="en-US"/>
        </w:rPr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Ln2tparagraf">
    <w:name w:val="ln2tparagraf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punct">
    <w:name w:val="ln2tpunct"/>
    <w:basedOn w:val="Fontdeparagrafimplicit"/>
    <w:qFormat/>
    <w:rPr/>
  </w:style>
  <w:style w:type="character" w:styleId="Ln2linie">
    <w:name w:val="ln2linie"/>
    <w:basedOn w:val="Fontdeparagrafimplicit"/>
    <w:qFormat/>
    <w:rPr/>
  </w:style>
  <w:style w:type="character" w:styleId="Ln2tlinie">
    <w:name w:val="ln2tlini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1:00Z</dcterms:created>
  <dc:creator>Cristina</dc:creator>
  <dc:description/>
  <cp:keywords/>
  <dc:language>en-US</dc:language>
  <cp:lastModifiedBy>teodorescu magda</cp:lastModifiedBy>
  <dcterms:modified xsi:type="dcterms:W3CDTF">2014-06-26T18:38:00Z</dcterms:modified>
  <cp:revision>8</cp:revision>
  <dc:subject/>
  <dc:title>LECTOR 31</dc:title>
</cp:coreProperties>
</file>