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“</w:t>
      </w:r>
      <w:r>
        <w:rPr>
          <w:rFonts w:cs="Arial" w:ascii="Arial" w:hAnsi="Arial"/>
          <w:b/>
          <w:bCs/>
          <w:lang w:val="en-US"/>
        </w:rPr>
        <w:t>ION MINCU” UNIVERSITY OF URBANISM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FACULTY OF URBANISM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PARTMENT OF URBAN DESIGN AND LANDSCAP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OSITION: FULL-PROFESSOR 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hemes of competition tests, of lectures, or other similar activities, themes from among which the competition commission may choose the actual tests: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uggested them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f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oday’s thought in matters of towns’ development and evolution through new paradigms in urbanism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relations, growth, and development – understanding and analysis instruments;</w:t>
      </w:r>
    </w:p>
    <w:p>
      <w:pPr>
        <w:pStyle w:val="Listparagraf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odern principles of urban design as fundamental elements of the 21</w:t>
      </w:r>
      <w:r>
        <w:rPr>
          <w:rFonts w:cs="Times New Roman" w:ascii="Times New Roman" w:hAnsi="Times New Roman"/>
          <w:b/>
          <w:i/>
          <w:vertAlign w:val="superscript"/>
        </w:rPr>
        <w:t>st</w:t>
      </w:r>
      <w:r>
        <w:rPr>
          <w:rFonts w:cs="Times New Roman" w:ascii="Times New Roman" w:hAnsi="Times New Roman"/>
          <w:b/>
          <w:i/>
        </w:rPr>
        <w:t xml:space="preserve"> century urbanism;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b/>
          <w:i/>
          <w:lang w:val="en-US"/>
        </w:rPr>
        <w:t xml:space="preserve">3. Today’s premises and challenges as to the understanding and interdisciplinary approach of urbanism in terms of urban regulations and territory planning.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liograph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- Ansidei M., Fleury D., Dubois, D. – Les risques urbains – Ed. Anthropos, Paris, 1994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Benevolo, Leonardo – Orasul in istoria Europei – Ed. Meridiane, 2003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Bonnet, Jaques – Marile metropole mondiale – Ed. Institutul European, 200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- Dhiru, A. Thandani – The language of Towns and Cities, Rizzoli International Publications Inc., New York, 2010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- Hall, Peter – Orasele de maine – Ed. All, Bucuresti, 1999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Kriken, John Lund – City Building, Princeton Architectural Press, New York, 201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Mangrin, David – La ville franchisee – formes et structures de la ville contemporaines, Editions de la Villette, Paris, 2004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Panerai, Philippe - Analyse urbaine, Ed. Parentheses, Marseille, 2005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- Pumain, Denise – La dynamique des villes - Ed. Economica, Paris, 1982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Roncayolo, Marcel – Lectures des villes, forme et temps – Ed. Parentheses, 200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Servier, Jean – Istoria utopiei – Ed. Meridiane, 200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- Shane, David Graham – Recombinant urbanism, Wiley Academy, John Wiley &amp; Sons Ltd, Great Britain, 2005</w:t>
      </w:r>
    </w:p>
    <w:p>
      <w:pPr>
        <w:pStyle w:val="Normal"/>
        <w:rPr>
          <w:lang w:val="en-US"/>
        </w:rPr>
      </w:pPr>
      <w:r>
        <w:rPr>
          <w:lang w:val="en-US"/>
        </w:rPr>
        <w:t>- Sitte, Camillo – Arta construirii oraselor, Ed Tehnica, Bucuresti, 1982</w:t>
      </w:r>
    </w:p>
    <w:p>
      <w:pPr>
        <w:pStyle w:val="Normal"/>
        <w:rPr>
          <w:lang w:val="en-US"/>
        </w:rPr>
      </w:pPr>
      <w:r>
        <w:rPr>
          <w:lang w:val="en-US"/>
        </w:rPr>
        <w:t>- *** Functiune si forma – Ed. Meridiane, 19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Ln2tparagraf">
    <w:name w:val="ln2tparagraf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8:00Z</dcterms:created>
  <dc:creator>Cristina</dc:creator>
  <dc:description/>
  <cp:keywords/>
  <dc:language>en-US</dc:language>
  <cp:lastModifiedBy>teodorescu magda</cp:lastModifiedBy>
  <cp:lastPrinted>2014-06-19T12:09:00Z</cp:lastPrinted>
  <dcterms:modified xsi:type="dcterms:W3CDTF">2014-06-26T18:51:00Z</dcterms:modified>
  <cp:revision>6</cp:revision>
  <dc:subject/>
  <dc:title>LECTOR 31</dc:title>
</cp:coreProperties>
</file>