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/>
      </w:pPr>
      <w:r>
        <w:rPr/>
        <w:t xml:space="preserve">Facultatea Arhitectura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S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>18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pt-PT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Problematica limbajului si a elementelor de vocabular specifice domeniului Arhitecturii de Interior. Metodologii de abordare a unei diversităţi de programe de arhitectură, pe cât posibil în situaţii/situri reale – spatii de expunere, alimentatie publică, comert, diferite tehnologii de producere a energiilor alternative, pe baza unei abordări multidisciplinare şi cu accent pe economia de energie, exploatarea raţională a resurselor si relaţia corectă cu mediul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Metodologia abordării unui proiect complex de amenajare interioară, prin parcurgerea tuturor fazelor: analiza construcţiei – analiza sitului si  definirea constrângerilor de lucru; alegerea soluţiei optime de partiu ca răspuns la temă; realizarea unui proiect la nivel de prezentare şi execuţie cu soluţie completă pentru achiziţionare (după catalog) şi/sau execuţia pieselor de mobilier necesare, materiale, finisaje şi decoratii interioare; mobilarea şi organizarea interioară pentru o grupă de utilizatori cu caracteristici speciale -  documentarea referitoare la date ergonomice şi psihologice; realizarea releveului spaţiului şi redactarea proiectului şi a detaliilor , cu particularităţile specifice fiecărui tip de proiect în parte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42:00Z</dcterms:created>
  <dc:creator>CHANGE_ME1</dc:creator>
  <dc:description/>
  <cp:keywords/>
  <dc:language>en-US</dc:language>
  <cp:lastModifiedBy>UAIM</cp:lastModifiedBy>
  <dcterms:modified xsi:type="dcterms:W3CDTF">2014-06-19T08:17:00Z</dcterms:modified>
  <cp:revision>3</cp:revision>
  <dc:subject/>
  <dc:title>Facultatea de Arhitectura</dc:title>
</cp:coreProperties>
</file>