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DESCRIEREA ATRIBUȚIILOR/ACTIVITĂȚILOR POSTULUI  DIDACTIC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LECTOR, POZIȚIA 2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o-RO"/>
        </w:rPr>
      </w:pPr>
      <w:r>
        <w:rPr>
          <w:b/>
          <w:bCs/>
          <w:lang w:val="ro-RO"/>
        </w:rPr>
        <w:t>atribuții:</w:t>
      </w:r>
      <w:r>
        <w:rPr>
          <w:lang w:val="ro-RO"/>
        </w:rPr>
        <w:t xml:space="preserve"> redactare de cursuri, material </w:t>
      </w:r>
      <w:r>
        <w:rPr>
          <w:rFonts w:cs="DIDACATIC;Times New Roman" w:ascii="DIDACATIC;Times New Roman" w:hAnsi="DIDACATIC;Times New Roman"/>
          <w:lang w:val="ro-RO"/>
        </w:rPr>
        <w:t>didactic</w:t>
      </w:r>
      <w:r>
        <w:rPr>
          <w:lang w:val="ro-RO"/>
        </w:rPr>
        <w:t xml:space="preserve"> și studii metodologice, realizare de expoziții, evaluare lucrări, jurii de specialitate, îndrumare diplomă licență, cercetare, activități de pregătire științifică, metodică și alte activități în interesul învățământului și cercetării.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DACAT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3:00Z</dcterms:created>
  <dc:creator>CLAUDIU</dc:creator>
  <dc:description/>
  <cp:keywords/>
  <dc:language>en-US</dc:language>
  <cp:lastModifiedBy>UAIM</cp:lastModifiedBy>
  <dcterms:modified xsi:type="dcterms:W3CDTF">2014-06-19T07:06:00Z</dcterms:modified>
  <cp:revision>5</cp:revision>
  <dc:subject/>
  <dc:title>UNIVERSITATEA DE ARHITECTURA SI URBANISM „ION MINCU”</dc:title>
</cp:coreProperties>
</file>