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escrierea postulu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unctia:</w:t>
        <w:tab/>
        <w:tab/>
        <w:t>Lector universit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zitia:</w:t>
        <w:tab/>
        <w:tab/>
        <w:t>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epartamentul:</w:t>
        <w:tab/>
        <w:t>Studiul Formei si Ambi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acultatea: </w:t>
        <w:tab/>
        <w:tab/>
        <w:t>Arhitectura de Interio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ria costum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.A.I. – D+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V/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Formei (1+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. Arh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că 2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1 gr.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ţie plas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 / 2GR P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, CAM (1,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1:00Z</dcterms:created>
  <dc:creator>doina</dc:creator>
  <dc:description/>
  <cp:keywords/>
  <dc:language>en-US</dc:language>
  <cp:lastModifiedBy>UAIM</cp:lastModifiedBy>
  <cp:lastPrinted>2012-09-06T16:35:00Z</cp:lastPrinted>
  <dcterms:modified xsi:type="dcterms:W3CDTF">2014-06-17T11:15:00Z</dcterms:modified>
  <cp:revision>3</cp:revision>
  <dc:subject/>
  <dc:title>REFERAT</dc:title>
</cp:coreProperties>
</file>