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Facultatea de Arhitectura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LECTOR 36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TRIBUTII / ACTIVIT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>activităţi de predare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 Amenajări tehnico edilitare – anul III, Facultatea de Urbanism, specializarea Proiectare și Planificare Urbană și specializarea Amenajarea și Planificarea Peisajului, licență, 2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seminar, proiecte de an, lucrări practice şi de laborator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Instalații-echipare – anul III, Facultatea de Arhitectură, specializarea Arhitectură, licență + master integrat, 6 subgrupe, 3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 Amenajări tehnico edilitare – anul III, Facultatea de Urbanism, specializarea Proiectare și Planificare Urbană, licență, 2 subgrupe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 Amenajări tehnico edilitare – anul III, Facultatea de Urbanism, specializarea Amenajarea și Planificarea Peisajului, licență, 2 subgrupe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onsultanță tehnologie instalații (proiect) / diplome – anul VI, Facultatea de Arhitectură, specializarea Arhitectură, licență + master integrat, 2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onsultanță tehnologie instalații (proiect) / diplome sesiunea februarie – anul VI, Facultatea de Arhitectură, specializarea Arhitectură, licență + master integrat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onsultanță tehnologie instalații (proiect) / diplome – anul V, Facultatea de Arhitectură de Interior, specializarea Arhitectură de Interior, licență + master integrat, 1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îndrumarea proiectelor de finalizare a studiilor, a lucrărilor de licenţă şi de absolvire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 a studiilor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activităţi de evaluare: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- curs, seminar, proiecte de an, proiecte (lucrări) de finalizare a studiilor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 sau postuniversitar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consultaţii, îndrumarea cercurilor ştiinţifice studenţeşti, a studenţilor în cadrul sistemului de credite transferabile, participarea la consilii şi în comisii în interesul învăţământulu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activităţi de pregătire ştiinţifică şi metodică şi alte activităţi în interesul învăţământulu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character" w:styleId="Ln2tlitera">
    <w:name w:val="ln2tlitera"/>
    <w:qFormat/>
    <w:rPr/>
  </w:style>
  <w:style w:type="character" w:styleId="Ln2tparagraf">
    <w:name w:val="ln2tparagraf"/>
    <w:qFormat/>
    <w:rPr/>
  </w:style>
  <w:style w:type="character" w:styleId="Ln2tpunct">
    <w:name w:val="ln2tpunct"/>
    <w:qFormat/>
    <w:rPr/>
  </w:style>
  <w:style w:type="character" w:styleId="Ln2litera1">
    <w:name w:val="ln2litera1"/>
    <w:qFormat/>
    <w:rPr>
      <w:b/>
      <w:bCs/>
      <w:color w:val="00008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9:00Z</dcterms:created>
  <dc:creator>UserXP</dc:creator>
  <dc:description/>
  <cp:keywords/>
  <dc:language>en-US</dc:language>
  <cp:lastModifiedBy>UAIM</cp:lastModifiedBy>
  <dcterms:modified xsi:type="dcterms:W3CDTF">2014-06-19T08:20:00Z</dcterms:modified>
  <cp:revision>3</cp:revision>
  <dc:subject/>
  <dc:title/>
</cp:coreProperties>
</file>