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NIVERSITATEA DE ARHITECTURA SI URBANISM “ION MINCU”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ACULTATEA DE ARHITECT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ARTAMENTUL  BAZELE PROIECTĂRII DE ARHITECTURĂ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CRIEREA POSTULUI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ul: </w:t>
        <w:tab/>
        <w:tab/>
      </w:r>
      <w:r>
        <w:rPr>
          <w:rFonts w:cs="Arial" w:ascii="Arial" w:hAnsi="Arial"/>
          <w:b/>
          <w:bCs/>
          <w:sz w:val="22"/>
          <w:szCs w:val="22"/>
        </w:rPr>
        <w:t>Conferențiar universita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ţia:</w:t>
        <w:tab/>
        <w:tab/>
      </w:r>
      <w:r>
        <w:rPr>
          <w:rFonts w:cs="Arial" w:ascii="Arial" w:hAnsi="Arial"/>
          <w:b/>
          <w:sz w:val="22"/>
          <w:szCs w:val="22"/>
        </w:rPr>
        <w:t>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:</w:t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Bazele Proiectării de Arhitectur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rcinile de serviciu obligatorii reprezentând __1___ norma de baz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URS PRACTIC PROIECTARE DE ARHITECTURĂ  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9 ore / săpt  din care: 4 ore curs și 5 ore proiec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lte activităţi care intră în obligatia cadrului didactic:</w:t>
      </w:r>
    </w:p>
    <w:tbl>
      <w:tblPr>
        <w:tblW w:w="19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  <w:gridCol w:w="3000"/>
        <w:gridCol w:w="709"/>
        <w:gridCol w:w="731"/>
        <w:gridCol w:w="2025"/>
        <w:gridCol w:w="2760"/>
      </w:tblGrid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3020</wp:posOffset>
                      </wp:positionV>
                      <wp:extent cx="6172200" cy="8763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668"/>
                                    <w:gridCol w:w="3933"/>
                                    <w:gridCol w:w="4410"/>
                                  </w:tblGrid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cursu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B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Studii metodologi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valuare lucra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D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ur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Îndrumare diplo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ercet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69pt;mso-wrap-distance-left:0pt;mso-wrap-distance-right:9pt;mso-wrap-distance-top:0pt;mso-wrap-distance-bottom:0pt;margin-top:-2.6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668"/>
                              <w:gridCol w:w="3933"/>
                              <w:gridCol w:w="441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cursu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udii metodolog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valuare lucr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urii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Îndrumare diplom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rcetar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tivitatea metodică corespunzătoare postului constă i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DE PREDA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color w:val="000000"/>
          <w:sz w:val="18"/>
          <w:szCs w:val="18"/>
          <w:lang w:val="fr-FR"/>
        </w:rPr>
        <w:t>   </w:t>
      </w: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predare, inclusiv pregătirea acesto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Curs practic proiectare de arhitectura, la forma de master integra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Module de curs pentru formarea continuă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Alte cursuri (prelegeri) normate la forme moderne de învăţământ universitar. </w:t>
      </w:r>
    </w:p>
    <w:p>
      <w:pPr>
        <w:pStyle w:val="Normal"/>
        <w:rPr>
          <w:rStyle w:val="Ln2tlitera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PROIECTARE: PROIECTE DE AN, SCHITE DE SCHITA SI LUCRĂRI PRACTIC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indrumare, proiecte de an si lucrări practice (inclusiv pregătirea acestor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Îndrumarea realizării proiectelor de an, complementare sau nu cursurilor practice de proiectare, conform planului de învăţămân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Style w:val="Ln2tlitera"/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Lucrări practice, schite de schita, conform cu planul de învăţământ, complementare sau nu cursurilor practice de proiectare.</w:t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  <w:lang w:val="it-IT"/>
        </w:rPr>
      </w:pPr>
      <w:r>
        <w:rPr/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ÎNDRUMARE DE PROIECTE, DE ABSOLVIRE, DE DIZERTATIE, DE PRACTICĂ, PRODUCTIVĂ ŞI DE CERCETARE ŞTIINŢIFIC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paragraf"/>
          <w:rFonts w:ascii="Arial" w:hAnsi="Arial" w:cs="Arial"/>
          <w:bCs/>
          <w:sz w:val="22"/>
          <w:szCs w:val="22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II. </w:t>
      </w:r>
      <w:r>
        <w:rPr>
          <w:rStyle w:val="Ln2tparagraf"/>
          <w:rFonts w:cs="Arial" w:ascii="Arial" w:hAnsi="Arial"/>
          <w:bCs/>
          <w:sz w:val="22"/>
          <w:szCs w:val="22"/>
        </w:rPr>
        <w:t>Îndrumarea (conducerea) proiectelor de finalizare a studiilor, proiecte de absolvire si lucrari de dizertatie prevazute in planul de invatama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V. </w:t>
      </w:r>
      <w:r>
        <w:rPr>
          <w:rStyle w:val="Ln2tparagraf"/>
          <w:rFonts w:cs="Arial" w:ascii="Arial" w:hAnsi="Arial"/>
          <w:bCs/>
          <w:sz w:val="22"/>
          <w:szCs w:val="22"/>
        </w:rPr>
        <w:t>Activitate practică productivă (inclusiv pregătirea acestora)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EVALU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fr-FR"/>
        </w:rPr>
        <w:t>1.</w:t>
      </w:r>
      <w:r>
        <w:rPr>
          <w:rStyle w:val="Ln2tpunct"/>
          <w:rFonts w:cs="Arial" w:ascii="Arial" w:hAnsi="Arial"/>
          <w:b/>
          <w:bCs/>
          <w:sz w:val="22"/>
          <w:szCs w:val="22"/>
          <w:lang w:val="fr-FR"/>
        </w:rPr>
        <w:t xml:space="preserve"> Evaluarea în cadrul pregătirii prin doctorat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fr-FR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linie"/>
          <w:rFonts w:cs="Arial" w:ascii="Arial" w:hAnsi="Arial"/>
          <w:sz w:val="22"/>
          <w:szCs w:val="22"/>
          <w:lang w:val="fr-FR"/>
        </w:rPr>
        <w:t>-</w:t>
      </w:r>
      <w:r>
        <w:rPr>
          <w:rStyle w:val="Ln2tlinie"/>
          <w:rFonts w:cs="Arial" w:ascii="Arial" w:hAnsi="Arial"/>
          <w:sz w:val="22"/>
          <w:szCs w:val="22"/>
          <w:lang w:val="fr-FR"/>
        </w:rPr>
        <w:t xml:space="preserve"> comisie examen de doctorat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fr-FR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linie"/>
          <w:rFonts w:cs="Arial" w:ascii="Arial" w:hAnsi="Arial"/>
          <w:sz w:val="22"/>
          <w:szCs w:val="22"/>
          <w:lang w:val="fr-FR"/>
        </w:rPr>
        <w:t>-</w:t>
      </w:r>
      <w:r>
        <w:rPr>
          <w:rStyle w:val="Ln2tlinie"/>
          <w:rFonts w:cs="Arial" w:ascii="Arial" w:hAnsi="Arial"/>
          <w:sz w:val="22"/>
          <w:szCs w:val="22"/>
          <w:lang w:val="fr-FR"/>
        </w:rPr>
        <w:t xml:space="preserve"> comisie susţinere publică teză de doctorat, inclusiv de evaluarea teze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linie"/>
          <w:rFonts w:cs="Arial" w:ascii="Arial" w:hAnsi="Arial"/>
          <w:sz w:val="22"/>
          <w:szCs w:val="22"/>
          <w:lang w:val="fr-FR"/>
        </w:rPr>
        <w:t>-</w:t>
      </w:r>
      <w:r>
        <w:rPr>
          <w:rStyle w:val="Ln2tlinie"/>
          <w:rFonts w:cs="Arial" w:ascii="Arial" w:hAnsi="Arial"/>
          <w:sz w:val="22"/>
          <w:szCs w:val="22"/>
          <w:lang w:val="fr-FR"/>
        </w:rPr>
        <w:t xml:space="preserve"> evaluare referat de doctorat (prin participare la colectivul de catedră conform H.G. </w:t>
      </w:r>
      <w:hyperlink r:id="rId2">
        <w:r>
          <w:rPr>
            <w:rStyle w:val="InternetLink"/>
            <w:color w:val="000000"/>
            <w:sz w:val="22"/>
            <w:szCs w:val="22"/>
          </w:rPr>
          <w:t>nr. 590/1997</w:t>
        </w:r>
      </w:hyperlink>
      <w:r>
        <w:rPr>
          <w:rStyle w:val="Ln2tlinie"/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Evaluare în cadrul concursurilor de admitere la toate formele de învăţământ (altele decât     doctoratul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laborarea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comisie examinare oral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comisie supracorectur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comisie concurs de admitere (organizare, modernizar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3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Evaluarea în cadrul activităţilor didactice directe la toate formele de învăţământ, proiecte de an, proiecte (lucrări) de finalizare a studiilor, lucrări de laborator - inclusiv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valuare şi notare proiecte (faze partial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valuare şi notare proiecte final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 şi notare schite, proiecte (probleme) rezolvate acasă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4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 şi activităţi complementare în cadrul comisiilor de finalizare a studiilor universitare sau postuniversitare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labor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5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complementare şi evaluarea activităţii de instruire prin forme de pregătire continuă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programă analitică,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rectare şi no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corec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organizare examen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tlinie"/>
          <w:rFonts w:cs="Arial" w:ascii="Arial" w:hAnsi="Arial"/>
          <w:sz w:val="22"/>
          <w:szCs w:val="22"/>
          <w:lang w:val="it-IT"/>
        </w:rPr>
        <w:t>6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.Autoevaluare anuala si evaluare colegial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linie"/>
          <w:rFonts w:eastAsia="Arial" w:cs="Arial" w:ascii="Arial" w:hAnsi="Arial"/>
          <w:sz w:val="22"/>
          <w:szCs w:val="22"/>
          <w:lang w:val="it-IT"/>
        </w:rPr>
        <w:t xml:space="preserve">   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- completarea fiselor de evaluare anuala pana la 30 septembrie: fisa de activitate anuala, fisa autoevaluare </w:t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54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CONSULTAŢII, ÎNDRUMAREA STUDENŢILOR ÎN CADRUL SISTEMULUI DE CREDITE TRANSFERABILE, PARTICIPAREA LA CONSILII ŞI ÎN COMISII ÎN INTERESUL ÎNVĂŢĂMÂNTULU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litera1"/>
          <w:rFonts w:cs="Arial" w:ascii="Arial" w:hAnsi="Arial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color w:val="000000"/>
          <w:sz w:val="22"/>
          <w:szCs w:val="22"/>
        </w:rPr>
        <w:t>IX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Consultaţ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paragraf1"/>
          <w:rFonts w:cs="Arial" w:ascii="Arial" w:hAnsi="Arial"/>
          <w:sz w:val="22"/>
          <w:szCs w:val="22"/>
        </w:rPr>
        <w:t>   </w:t>
      </w:r>
      <w:r>
        <w:rPr>
          <w:rStyle w:val="Ln2tparagraf"/>
          <w:rFonts w:eastAsia="Arial" w:cs="Arial" w:ascii="Arial" w:hAnsi="Arial"/>
          <w:sz w:val="22"/>
          <w:szCs w:val="22"/>
        </w:rPr>
        <w:t xml:space="preserve"> </w:t>
      </w:r>
      <w:r>
        <w:rPr>
          <w:rStyle w:val="Ln2tparagraf"/>
          <w:rFonts w:cs="Arial" w:ascii="Arial" w:hAnsi="Arial"/>
          <w:sz w:val="22"/>
          <w:szCs w:val="22"/>
        </w:rPr>
        <w:t xml:space="preserve">Pentru toate formele conexe activitatilor  de la capitolul A.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Cs/>
          <w:sz w:val="22"/>
          <w:szCs w:val="22"/>
        </w:rPr>
        <w:t>Îndrumarea cercurilor ştiinţifice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Cs/>
          <w:sz w:val="22"/>
          <w:szCs w:val="22"/>
        </w:rPr>
        <w:t>Îndrumarea studenţilor (tutoriat) pentru alegerea rutei profesionale în cadrul sistemului de credite transferabile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Cs/>
          <w:sz w:val="22"/>
          <w:szCs w:val="22"/>
        </w:rPr>
        <w:t>Participarea la comisii şi consilii în interesul învăţământului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left="180" w:hanging="0"/>
        <w:rPr>
          <w:rStyle w:val="Ln2tparagraf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Style w:val="Ln2tparagraf"/>
          <w:rFonts w:ascii="Arial" w:hAnsi="Arial" w:cs="Arial"/>
          <w:b/>
          <w:b/>
          <w:bCs/>
          <w:sz w:val="22"/>
          <w:szCs w:val="22"/>
        </w:rPr>
      </w:pPr>
      <w:r>
        <w:rPr>
          <w:rStyle w:val="Ln2tparagraf"/>
          <w:rFonts w:cs="Arial" w:ascii="Arial" w:hAnsi="Arial"/>
          <w:b/>
          <w:bCs/>
          <w:sz w:val="22"/>
          <w:szCs w:val="22"/>
          <w:lang w:val="it-IT"/>
        </w:rPr>
        <w:t>ACTIVITATI PRIVIND PREGATIREA SI PROMOVAREA CADRELOR DIDACTICE DIN INVATAMA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 xml:space="preserve">A. XIV. 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>Activităţi privind pregătirea şi promovarea cadrelor didactice din învăţămâ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>1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>Concurs pentru ocuparea unui post de asistent universitar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subiectelor pentru probele scrise, corect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subiectelor pentru probele orale,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oba practică şi evaluare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Concurs pentru ocuparea unui post de lector universitar (şef de lucrări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verificare dosar de concur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stabilire temă prelege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elegerea publ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Concurs pentru ocuparea unui post de conferenţiar universitar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analiză dosar concur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stabilire temă prelege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elegerea publ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ATI ORGANIZATORICE SI ADMINIST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ivitati organizatorice in departa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dezbateri lunare in catedra privind programul de indrumare al studenti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atirea programei analitice pentru disciplina proiectare de arhitectura si a graficulu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ualizarea paginilor de internet ale catedrei si departamentu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pregatirea manifestarilor nationale si internationale organizate de UAUI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atirea concursului de admit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organizarea comisiilor de juriere a proiectelor semestri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nfirmarea efectuarii numarului orelor in regim plta cu or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Ln2tlitera"/>
          <w:rFonts w:cs="Arial" w:ascii="Arial" w:hAnsi="Arial"/>
          <w:b/>
          <w:bCs/>
          <w:sz w:val="22"/>
          <w:szCs w:val="22"/>
        </w:rPr>
        <w:t>CERCETAREA STIINTIF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B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Activităţi de pregătire ştiinţifică şi metodică şi alte activităţi în interesul învăţământ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. Pregătire individuală (autoperfecţionare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s-ES"/>
        </w:rPr>
      </w:pPr>
      <w:r>
        <w:rPr>
          <w:rStyle w:val="Ln2paragraf1"/>
          <w:rFonts w:cs="Arial" w:ascii="Arial" w:hAnsi="Arial"/>
          <w:sz w:val="22"/>
          <w:szCs w:val="22"/>
          <w:lang w:val="es-ES"/>
        </w:rPr>
        <w:t>B.</w:t>
      </w:r>
      <w:r>
        <w:rPr>
          <w:rStyle w:val="Ln2tparagraf"/>
          <w:rFonts w:cs="Arial" w:ascii="Arial" w:hAnsi="Arial"/>
          <w:sz w:val="22"/>
          <w:szCs w:val="22"/>
          <w:lang w:val="es-ES"/>
        </w:rPr>
        <w:t xml:space="preserve"> II. Audierea unor cursuri sau parcurgerea unor module de curs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I. Participarea la conferinţe, simpozioane, congrese ş.a., organizate în domeniul de activitate principal sau în domenii interdisciplinar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. Organizarea de schimburi academice între diferite universităţi din ţară şi din străinăta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. Participarea la programele internaţionale la care România este par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I. Perfecţionarea propriei pregătiri pedagog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X. Elaborarea de manuale, îndrumare, culegeri de probleme şi de teste şi a altor materiale didact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aragraf"/>
          <w:rFonts w:ascii="Arial" w:hAnsi="Arial" w:cs="Arial"/>
          <w:sz w:val="22"/>
          <w:szCs w:val="22"/>
          <w:lang w:val="it-I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it-IT"/>
        </w:rPr>
        <w:t>C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. Activităţi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firstLine="720"/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>-participarea la manifestari stiintifice nationale si internation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contributii la sesiunile de comunicari stiintifice si publicatiile UAUIM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elaborarea anuala a cel putin unei teme individuale de cercetare si publicarea 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la elaborarea unor teme colective de cercetar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impreuna cu studentii la concursuri internationale de arhitectur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I. Activităţi în cadrul centrelor de cercetare prevăzute în planul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-activitati de cercetare/ proiectare desfasurate in cadrul CCPEC, CESI, et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it-IT"/>
        </w:rPr>
        <w:tab/>
        <w:t>-activitati de cercetare prin proiecte de arhitectur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-intocmirea de granturi de cercetare stiintific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V. Elaborarea individuală de inovare sau inventică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V. Elaborarea tratatelor, a monografiilor şi a cărţilor de specialitate prevăzute în planul intern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Director Departament </w:t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  <w:t>Prof. dr. arh. Adrian Spirescu</w:t>
      </w:r>
    </w:p>
    <w:sectPr>
      <w:footerReference w:type="default" r:id="rId3"/>
      <w:type w:val="nextPage"/>
      <w:pgSz w:w="11906" w:h="16838"/>
      <w:pgMar w:left="1134" w:right="1134" w:gutter="0" w:header="0" w:top="1134" w:footer="708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articol1">
    <w:name w:val="ln2articol1"/>
    <w:basedOn w:val="DefaultParagraphFont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paragraf1">
    <w:name w:val="ln2paragraf1"/>
    <w:basedOn w:val="DefaultParagraphFont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n2Go2lnk(44868)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25:00Z</dcterms:created>
  <dc:creator>Flory</dc:creator>
  <dc:description/>
  <cp:keywords/>
  <dc:language>en-US</dc:language>
  <cp:lastModifiedBy>UAIM</cp:lastModifiedBy>
  <cp:lastPrinted>2007-11-13T15:51:00Z</cp:lastPrinted>
  <dcterms:modified xsi:type="dcterms:W3CDTF">2014-06-19T06:59:00Z</dcterms:modified>
  <cp:revision>3</cp:revision>
  <dc:subject/>
  <dc:title>FIŞA INDIVIDUALĂ A POSTULUI</dc:title>
</cp:coreProperties>
</file>