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</w:rPr>
        <w:t>Universitatea de Arhitectur</w:t>
      </w:r>
      <w:r>
        <w:rPr>
          <w:rFonts w:cs="Arial" w:ascii="Arial" w:hAnsi="Arial"/>
          <w:sz w:val="20"/>
          <w:szCs w:val="20"/>
          <w:lang w:val="ro-RO"/>
        </w:rPr>
        <w:t>ă și Urbanism „Ion Mincu”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Facultatea de Arhitectura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Departamentul de Stiințe Tehnice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b/>
          <w:b/>
          <w:sz w:val="28"/>
          <w:szCs w:val="20"/>
          <w:lang w:val="ro-RO"/>
        </w:rPr>
      </w:pPr>
      <w:r>
        <w:rPr>
          <w:rFonts w:cs="Arial" w:ascii="Arial" w:hAnsi="Arial"/>
          <w:b/>
          <w:sz w:val="28"/>
          <w:szCs w:val="20"/>
          <w:lang w:val="ro-RO"/>
        </w:rPr>
      </w:r>
    </w:p>
    <w:p>
      <w:pPr>
        <w:pStyle w:val="Normal"/>
        <w:rPr>
          <w:rFonts w:ascii="Arial" w:hAnsi="Arial" w:cs="Arial"/>
          <w:b/>
          <w:b/>
          <w:sz w:val="28"/>
          <w:szCs w:val="20"/>
          <w:lang w:val="ro-RO"/>
        </w:rPr>
      </w:pPr>
      <w:r>
        <w:rPr>
          <w:rFonts w:cs="Arial" w:ascii="Arial" w:hAnsi="Arial"/>
          <w:b/>
          <w:sz w:val="28"/>
          <w:szCs w:val="20"/>
          <w:lang w:val="ro-RO"/>
        </w:rPr>
      </w:r>
    </w:p>
    <w:p>
      <w:pPr>
        <w:pStyle w:val="Normal"/>
        <w:rPr>
          <w:rFonts w:ascii="Arial" w:hAnsi="Arial" w:cs="Arial"/>
          <w:b/>
          <w:b/>
          <w:sz w:val="28"/>
          <w:szCs w:val="20"/>
          <w:lang w:val="ro-RO"/>
        </w:rPr>
      </w:pPr>
      <w:r>
        <w:rPr>
          <w:rFonts w:cs="Arial" w:ascii="Arial" w:hAnsi="Arial"/>
          <w:b/>
          <w:sz w:val="28"/>
          <w:szCs w:val="20"/>
          <w:lang w:val="ro-RO"/>
        </w:rPr>
        <w:t>CONCURS POST DIDACTIC LECTOR 36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EMATIC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Alimentarea cu apă a localităţilor: calitatea apei, cantităţi de apă necesare, scheme de alimentare cu apă, captarea apei, tratarea, transportul, înmagazinarea şi distribuţia apei.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Canalizarea apelor uzate şi pluviale. Sisteme şi scheme de canalizare. Condiţionări urbanistice severe. Structura sistemului de canalizare și posibilități de ameliorare.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Alimentarea cu gaze naturale. Sisteme complexe de alimentare cu gaze naturale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Alimentarea cu căldură. Sisteme locale, centrale şi centralizate de încălzire. Sisteme de cogenerare.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Alimentarea cu energie electrică. Rețele de distribuție de medie/joasă tensiune. Rețele de curenți slabi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Tendinţe în echiparea tehnico-edilitară a teritoriului şi a localităţilor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Parametri de confort termic interior.</w:t>
      </w:r>
    </w:p>
    <w:p>
      <w:pPr>
        <w:pStyle w:val="Normal"/>
        <w:spacing w:before="0" w:after="120"/>
        <w:rPr>
          <w:rFonts w:ascii="Arial" w:hAnsi="Arial" w:cs="Arial"/>
          <w:lang w:val="ro-RO"/>
        </w:rPr>
      </w:pPr>
      <w:r>
        <w:rPr>
          <w:rFonts w:cs="Arial" w:ascii="Arial" w:hAnsi="Arial"/>
        </w:rPr>
        <w:t>Instala</w:t>
      </w:r>
      <w:r>
        <w:rPr>
          <w:rFonts w:cs="Arial" w:ascii="Arial" w:hAnsi="Arial"/>
          <w:lang w:val="ro-RO"/>
        </w:rPr>
        <w:t xml:space="preserve">ții de încălzire. Surse de căldură; </w:t>
      </w:r>
      <w:r>
        <w:rPr>
          <w:rFonts w:cs="Arial" w:ascii="Arial" w:hAnsi="Arial"/>
        </w:rPr>
        <w:t>reţele de transport şi distribuţie a agentului termic. Echipamente: pentru instalaţii interioare – corpuri şi aparate de încălzire; pentru centrale şi puncte termice.</w:t>
      </w:r>
    </w:p>
    <w:p>
      <w:pPr>
        <w:pStyle w:val="Normal"/>
        <w:spacing w:before="0" w:after="1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BIBLIOGRAF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OENESCU, Laurenţiu, Amenajări tehnico-edilitare - Note de curs, Institutul de Arhitectură Ion Mincu, Bucureşti, 1982; 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NGELESCU, Mircea, Reţele edilitare urbane, EDP, Bucureşti, 1996; 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TOENESCU, VERNESCU, Laurenţiu D. Sistematizarea subterană, Ed. Tehnică, Buc. 1972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. NICULESCU, M. ILINA, C. BANDRABUR, M. BELDIMAN - Instalaţii de încălzire şi reţele termice, EDP, 1985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*** Standarde şi normative cu caracter obligatoriu, experimental şi de recomandare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irector Departament,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nf.dr.arh. Radu PANĂ</w:t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n">
    <w:name w:val="f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0:58:00Z</dcterms:created>
  <dc:creator>UserXP</dc:creator>
  <dc:description/>
  <cp:keywords/>
  <dc:language>en-US</dc:language>
  <cp:lastModifiedBy>UAIM</cp:lastModifiedBy>
  <dcterms:modified xsi:type="dcterms:W3CDTF">2014-06-19T08:22:00Z</dcterms:modified>
  <cp:revision>3</cp:revision>
  <dc:subject/>
  <dc:title/>
</cp:coreProperties>
</file>