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  <w:lang w:val="fr-FR" w:eastAsia="en-US"/>
        </w:rPr>
      </w:pPr>
      <w:r>
        <w:rPr>
          <w:rFonts w:cs="Romanian Arial" w:ascii="Romanian Arial" w:hAnsi="Romanian Arial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rFonts w:ascii="Romanian Arial" w:hAnsi="Romanian Arial" w:cs="Romanian Arial"/>
          <w:sz w:val="16"/>
          <w:szCs w:val="16"/>
          <w:lang w:val="fr-FR" w:eastAsia="en-US"/>
        </w:rPr>
      </w:pPr>
      <w:r>
        <w:rPr>
          <w:rFonts w:cs="Romanian Arial" w:ascii="Romanian Arial" w:hAnsi="Romanian 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LECTOR POZIŢIA 2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zitia: </w:t>
        <w:tab/>
        <w:tab/>
        <w:t xml:space="preserve">22 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sciplinele: </w:t>
        <w:tab/>
        <w:t>Istoria costumului, Studiul formei (1+2), Educaţie plastică, Grafică 2D, CAD-CAM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tica probelor de concurs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Istoria costumului din preistorie până în secolul XXI; relaţia veşmânt-mobilier-arte vizuale-arhitectură de interior în definirea idealului de frumuseţe şi a stilului unei epoci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Elemente de compoziţie, tehnici de reprezentare, relaţia spaţiu de interior – spaţiu exterior, stilizarea formei de arhitectură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Studiu de lumină şi de culoare, f</w:t>
      </w:r>
      <w:r>
        <w:rPr>
          <w:rFonts w:cs="Arial" w:ascii="Arial" w:hAnsi="Arial"/>
          <w:sz w:val="22"/>
          <w:szCs w:val="22"/>
        </w:rPr>
        <w:t>otografia de arhitectură, noţiuni de</w:t>
      </w:r>
      <w:r>
        <w:rPr>
          <w:rFonts w:cs="Arial" w:ascii="Arial" w:hAnsi="Arial"/>
          <w:sz w:val="22"/>
          <w:szCs w:val="22"/>
          <w:lang w:val="ro-RO"/>
        </w:rPr>
        <w:t xml:space="preserve"> cultură plastică: impresionism, suprarealism, futurism, cubis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hnici diverse utilizate în arta plastică a secolului XX: colajul, pictura în culori acrilice, uleiul, precum şi diverse tehnici mixte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Mişcări artistice contemporane, exerciţii plastice experimentate în alte şcoli de design din lume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>Facilităţi de prelucrare a imaginii oferite de pachetul Adobe (Photoshop/ImageReady); captarea imaginii: camere digitale şi scanner; tehnici avansate de montaj a imaginii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hnici de modelare şi randare în proiectare, urmărind toate fazele: documentare în bibliotecă şi pe teren, corecturi, redactarea şi prezentarea computerizată a proiectului.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Bibliograf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UCHER, Francois, Histoire du Costume en Occident, Ed. Flammarion, 199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ADBERT G./ BUNT R./ LLORENS T., Semnificatie si comportament in spatiul construit ( trad.), Ed.Tehnica, Bucuresti 198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NU, Adina, Art, style, costume, Ed. Meridiane, Bucuresti 198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Arnheim, Rudolf – Arta şi percepţia vizuală, Ed. Meridiane, 197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Arnheim, Rudolf – Forţa centrului vizual, Ed. Meridiane, 199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cillon, Henri – Viaţa formelor, Editura Meridiane, Bucureşti, 199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cu, Nicolae – Funcţiune şi formă, Editura Meridiane, Bucureşti, 198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Michelis, P.A. – Estetica arhitecturii, Ed. Meridiane, 198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Mihăilescu, Dan - Limbajul culorilor şi al formelor, Ed. Enciclopedia de Buzunar, 198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GALER si LES HORVAT, Imaginea digitală, Ed. Ad Libri, Buc. 200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ert McNeel &amp; Associates - </w:t>
      </w:r>
      <w:r>
        <w:rPr>
          <w:rFonts w:cs="Arial" w:ascii="Arial" w:hAnsi="Arial"/>
          <w:iCs/>
          <w:sz w:val="22"/>
          <w:szCs w:val="22"/>
        </w:rPr>
        <w:t>Rhinoceros 4 User Guide</w:t>
      </w:r>
      <w:r>
        <w:rPr>
          <w:rFonts w:cs="Arial" w:ascii="Arial" w:hAnsi="Arial"/>
          <w:sz w:val="22"/>
          <w:szCs w:val="22"/>
        </w:rPr>
        <w:t xml:space="preserve"> 200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idong Geng - </w:t>
      </w:r>
      <w:r>
        <w:rPr>
          <w:rFonts w:cs="Arial" w:ascii="Arial" w:hAnsi="Arial"/>
          <w:iCs/>
          <w:sz w:val="22"/>
          <w:szCs w:val="22"/>
        </w:rPr>
        <w:t>The Algorithms and Principles of Non-photorealistic Graphics</w:t>
      </w:r>
      <w:r>
        <w:rPr>
          <w:rFonts w:cs="Arial" w:ascii="Arial" w:hAnsi="Arial"/>
          <w:sz w:val="22"/>
          <w:szCs w:val="22"/>
        </w:rPr>
        <w:t>, Springer 2010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16:00Z</dcterms:created>
  <dc:creator>doina</dc:creator>
  <dc:description/>
  <cp:keywords/>
  <dc:language>en-US</dc:language>
  <cp:lastModifiedBy>UAIM</cp:lastModifiedBy>
  <cp:lastPrinted>2013-12-16T14:25:00Z</cp:lastPrinted>
  <dcterms:modified xsi:type="dcterms:W3CDTF">2014-06-17T11:16:00Z</dcterms:modified>
  <cp:revision>2</cp:revision>
  <dc:subject/>
  <dc:title>REFERAT</dc:title>
</cp:coreProperties>
</file>