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 INTRODUCERE IN PROIECTAREA DE ARHITECTU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de concurs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  <w:t>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lcătuirea spaţială a obiectului de arhitectură în context urban d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Loc, Spaţiul privat şi Spaţiul publi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ormă şi Materialit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Influenţa tehnicilor şi tehnologiilor asupra expresivităţii arhitectura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bliografi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TTA, Mario, “Mario Botta: Architectural Poetics”, Universe, 2001</w:t>
      </w:r>
      <w:r>
        <w:rPr>
          <w:rFonts w:cs="Times New Roman" w:ascii="Times New Roman" w:hAnsi="Times New Roman"/>
          <w:sz w:val="28"/>
          <w:szCs w:val="28"/>
          <w:lang w:val="ro-RO"/>
        </w:rPr>
        <w:br/>
        <w:t>FRAMPTON, Kenneth - "Modern architecture: a critical history", Thames and Hudson, Londra, 199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2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UAIM</cp:lastModifiedBy>
  <cp:lastPrinted>2012-07-24T15:17:00Z</cp:lastPrinted>
  <dcterms:modified xsi:type="dcterms:W3CDTF">2014-06-19T08:26:00Z</dcterms:modified>
  <cp:revision>6</cp:revision>
  <dc:subject/>
  <dc:title>DEPARTAMENTUL BAZELE PROIECTĂRII DE ARHITECTURĂ</dc:title>
</cp:coreProperties>
</file>