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NIVERSITATEA DE ARHITECTURA SI URBANISM “ION MINCU”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FACULTATEA DE ARHITECTUR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NTRODUCERE IN PROIECTAREA DE ARHITECTURA</w:t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lang w:val="en-US"/>
        </w:rPr>
        <w:t>Departamentul:</w:t>
        <w:tab/>
      </w:r>
      <w:r>
        <w:rPr>
          <w:b/>
          <w:lang w:val="en-US"/>
        </w:rPr>
        <w:t>INTRODUCERE IN PROIECTAREA DE ARHITECTURA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Postul:</w:t>
        <w:tab/>
        <w:tab/>
        <w:tab/>
      </w:r>
      <w:r>
        <w:rPr>
          <w:b/>
          <w:lang w:val="en-US"/>
        </w:rPr>
        <w:t>Conferentiar universitar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lang w:val="en-US"/>
        </w:rPr>
        <w:t>Pozitia:</w:t>
        <w:tab/>
        <w:tab/>
        <w:tab/>
      </w:r>
      <w:r>
        <w:rPr>
          <w:b/>
          <w:lang w:val="en-US"/>
        </w:rPr>
        <w:t>8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Descrierea postului scos la concurs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Disciplina: Curs practic - introducere in proiectarea de arhitectura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Norma didactica: 9 ore / saptamana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Asigura indrumarea studentilor in cadrul activitatii de atelier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Participa ca sef de atelier la intocmirea prelegerilor tematice de atelier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Coordoneaza aplicarea desfasuratorului semestrial de proiectare al departamentului la nivelul atelierului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Participa la comisiile de jurizare ale lucrarilor de pe parcursul semestrului: proiecte, proiecte de verificare etc.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Participa la stabilirea programei analitice a disciplinei proiectarea de arhitectura, elaborate in department la finele unui an universitar, pentru anul urmator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lang w:val="en-US"/>
        </w:rPr>
        <w:t>Indruma activitatea de proiectare de pe parcursul sem. 1 si 2 a studentilor din anul VI la lucrarile de disertatie, prediploma si diploma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Are obligatia supunerii cursului / proiectelor unei evaluari anuale a studentilor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lang w:val="en-US"/>
        </w:rPr>
      </w:pPr>
      <w:r>
        <w:rPr>
          <w:lang w:val="en-US"/>
        </w:rPr>
        <w:t>Participa cu comunicari la sesiunile stiintifice interne, nationale si international</w:t>
      </w:r>
    </w:p>
    <w:sectPr>
      <w:type w:val="nextPage"/>
      <w:pgSz w:w="11906" w:h="16838"/>
      <w:pgMar w:left="1417" w:right="1417" w:gutter="0" w:header="0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8:00Z</dcterms:created>
  <dc:creator>Berzea Catalin</dc:creator>
  <dc:description/>
  <cp:keywords/>
  <dc:language>en-US</dc:language>
  <cp:lastModifiedBy>UAIM</cp:lastModifiedBy>
  <dcterms:modified xsi:type="dcterms:W3CDTF">2014-06-19T08:07:00Z</dcterms:modified>
  <cp:revision>5</cp:revision>
  <dc:subject/>
  <dc:title/>
</cp:coreProperties>
</file>