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UNIVERSITATEA DE ARHITECTURA SI URBANISM “ION MINCU”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CULTATEA ARHITECTURA DE INTERIOR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EPARTAMENTUL PROIECTARE DE INTERIOR SI DESIGN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ing1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  <w:lang w:val="en-US"/>
        </w:rPr>
        <w:t>Postul:</w:t>
        <w:tab/>
        <w:tab/>
        <w:tab/>
        <w:t>Lector universitar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Pozitia:</w:t>
        <w:tab/>
        <w:tab/>
        <w:tab/>
        <w:t>19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Departamentul:</w:t>
        <w:tab/>
        <w:tab/>
        <w:t>PROIECTARE DE INTERIOR SI DESIGN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Facultatea:</w:t>
        <w:tab/>
        <w:tab/>
        <w:tab/>
        <w:t>ARHITECTURA  DE INTERIOR</w:t>
      </w:r>
    </w:p>
    <w:p>
      <w:pPr>
        <w:pStyle w:val="Normal"/>
        <w:spacing w:lineRule="auto" w:line="240" w:before="0" w:after="200"/>
        <w:rPr/>
      </w:pPr>
      <w:r>
        <w:rPr>
          <w:b/>
          <w:lang w:val="en-US"/>
        </w:rPr>
        <w:t xml:space="preserve">Disciplina: </w:t>
        <w:tab/>
        <w:tab/>
        <w:tab/>
      </w:r>
      <w:r>
        <w:rPr>
          <w:rFonts w:cs="Arial" w:ascii="Arial" w:hAnsi="Arial"/>
          <w:b/>
          <w:color w:val="000000"/>
          <w:sz w:val="24"/>
          <w:szCs w:val="24"/>
        </w:rPr>
        <w:t>Teoria proiectului (Atelier); Atelier; Studiul Formei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Calibri" w:cs="Arial"/>
      <w:b/>
      <w:sz w:val="24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46:00Z</dcterms:created>
  <dc:creator>pc</dc:creator>
  <dc:description/>
  <cp:keywords/>
  <dc:language>en-US</dc:language>
  <cp:lastModifiedBy>UAIM</cp:lastModifiedBy>
  <dcterms:modified xsi:type="dcterms:W3CDTF">2014-06-19T08:18:00Z</dcterms:modified>
  <cp:revision>3</cp:revision>
  <dc:subject/>
  <dc:title>UNIVERSITATEA DE ARHITECTURA SI URBANISM “ION MINCU”</dc:title>
</cp:coreProperties>
</file>