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UNIVERSITATEA DE ARHITECTURA SI URBANISM “ION MINCU”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FACULTATEA DE URBANISM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OST: </w:t>
      </w:r>
      <w:r>
        <w:rPr>
          <w:b/>
          <w:bCs/>
          <w:u w:val="single"/>
          <w:lang w:val="en-US"/>
        </w:rPr>
        <w:t>PROFESOR 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it-IT"/>
        </w:rPr>
        <w:t>Atributiile / activitatile aferente postului scos la concurs – norma didactica si tipurile de activitati incluse in norma didactic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sz w:val="22"/>
          <w:szCs w:val="22"/>
        </w:rPr>
        <w:t xml:space="preserve">Activităţi care intră în obligativitatea cadrelor didactice – </w:t>
      </w:r>
      <w:r>
        <w:rPr>
          <w:b/>
          <w:bCs/>
          <w:sz w:val="22"/>
          <w:szCs w:val="22"/>
        </w:rPr>
        <w:t>profesori universitari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, c, d, e, f, g, h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– Redactare cursuri</w:t>
      </w:r>
    </w:p>
    <w:p>
      <w:pPr>
        <w:pStyle w:val="Normal"/>
        <w:rPr/>
      </w:pPr>
      <w:r>
        <w:rPr>
          <w:sz w:val="22"/>
          <w:szCs w:val="22"/>
        </w:rPr>
        <w:t>b – Redactare material didact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– Studii metodologi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 – Realizare expoziti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– Evaluare lucrari</w:t>
      </w:r>
    </w:p>
    <w:p>
      <w:pPr>
        <w:pStyle w:val="Normal"/>
        <w:rPr/>
      </w:pPr>
      <w:r>
        <w:rPr>
          <w:b/>
          <w:bCs/>
          <w:sz w:val="22"/>
          <w:szCs w:val="22"/>
        </w:rPr>
        <w:t>f – Juri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 – Indrumare diplom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 - Cercet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  <w:t>Activitatea metodică corespunzătoare postului constă din:</w:t>
      </w:r>
    </w:p>
    <w:p>
      <w:pPr>
        <w:pStyle w:val="Normal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aps/>
          <w:color w:val="548DD4"/>
          <w:sz w:val="22"/>
          <w:szCs w:val="22"/>
        </w:rPr>
        <w:t>A. I.</w:t>
      </w:r>
      <w:r>
        <w:rPr>
          <w:b/>
          <w:bCs/>
          <w:i/>
          <w:iCs/>
          <w:caps/>
          <w:color w:val="548DD4"/>
          <w:sz w:val="22"/>
          <w:szCs w:val="22"/>
        </w:rPr>
        <w:t xml:space="preserve"> </w:t>
      </w:r>
      <w:r>
        <w:rPr/>
        <w:t>Activitati de predare, inclusiv pregatirea acestor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ursuri la forma de invatamant de lunga durata - licenta de tip Bologna (4 ani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548DD4"/>
                <w:sz w:val="22"/>
                <w:szCs w:val="22"/>
              </w:rPr>
              <w:t>- Cursuri la forma studii aprofundate – Master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ursuri la forma studii academice postuniversita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ursuri la forma studii postuniversitare de specializa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 xml:space="preserve">- Cursuri de perfectionare postuniversitare; 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Module de curs pentru licenta/mastere sau formare continu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ursuri la scolile de studii avansate (doctorale)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ursuri organizate pentru pregatirea doctoranzilor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Alte cursuri (prelegeri) normate la forme moderne de invatamant universitar.</w:t>
            </w:r>
          </w:p>
        </w:tc>
      </w:tr>
    </w:tbl>
    <w:p>
      <w:pPr>
        <w:pStyle w:val="Normal"/>
        <w:autoSpaceDE w:val="false"/>
        <w:rPr/>
      </w:pPr>
      <w:r>
        <w:rPr>
          <w:rStyle w:val="Ln2tlitera"/>
          <w:b/>
          <w:bCs/>
          <w:color w:val="548DD4"/>
          <w:sz w:val="22"/>
          <w:szCs w:val="22"/>
        </w:rPr>
        <w:t>A.II. ACTIVITĂŢI DE PROIECTARE: PROIECTE DE AN, SCHITE DE SCHITA</w:t>
      </w:r>
      <w:r>
        <w:rPr>
          <w:rStyle w:val="Ln2tlitera"/>
          <w:b/>
          <w:bCs/>
          <w:i/>
          <w:iCs/>
          <w:color w:val="548DD4"/>
          <w:sz w:val="22"/>
          <w:szCs w:val="22"/>
        </w:rPr>
        <w:t xml:space="preserve">, </w:t>
      </w:r>
      <w:r>
        <w:rPr>
          <w:rStyle w:val="Ln2tlitera"/>
          <w:b/>
          <w:bCs/>
          <w:caps/>
          <w:color w:val="548DD4"/>
          <w:sz w:val="22"/>
          <w:szCs w:val="22"/>
        </w:rPr>
        <w:t xml:space="preserve">activitati de seminar, lucrari practice (inclusiv pregatirea acestora) </w:t>
      </w:r>
      <w:r>
        <w:rPr/>
        <w:t xml:space="preserve">SI LUCRĂRI PRACTICE; 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548DD4"/>
                <w:sz w:val="22"/>
                <w:szCs w:val="22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color w:val="548DD4"/>
          <w:sz w:val="22"/>
          <w:szCs w:val="22"/>
        </w:rPr>
        <w:t>A. III. Indrumarea (conducerea) proiectelor de finalizare a lucrarilor de licenta si a proiectelor de absolvire</w:t>
      </w:r>
      <w:r>
        <w:rPr>
          <w:rStyle w:val="Ln2tparagraf"/>
          <w:b/>
          <w:bCs/>
          <w:color w:val="548DD4"/>
          <w:sz w:val="22"/>
          <w:szCs w:val="22"/>
        </w:rPr>
        <w:t>, prevazute in planul de invatamant.</w:t>
      </w:r>
    </w:p>
    <w:p>
      <w:pPr>
        <w:pStyle w:val="Normal"/>
        <w:autoSpaceDE w:val="false"/>
        <w:rPr/>
      </w:pPr>
      <w:r>
        <w:rPr>
          <w:b/>
          <w:bCs/>
          <w:color w:val="548DD4"/>
          <w:sz w:val="22"/>
          <w:szCs w:val="22"/>
        </w:rPr>
        <w:t>A. IV. Indrumarea (conducerea) de lucrari de disertatie master sau de absolvire pentru toate formele de pregatire postuniversitara, prevazute in planul de invatamant.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A. VI. Indrumarea doctoranzilor in stagiu (activitate normata) si in post-stagiu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A. VIII. Activitati de evaluare</w:t>
      </w:r>
    </w:p>
    <w:tbl>
      <w:tblPr>
        <w:tblW w:w="968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1. Evaluarea in cadrul pregatirii prin doctorat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ncurs de admite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examen de doctorat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sustinere publica a tezei de doctorat, inclusiv evaluare tez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 referat de doctorat (prin participare la colectivul de catedra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2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a tematica si bibliografi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redactare subiect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examinare oral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rectura tez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rectura test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supracorectur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ntestatii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supraveghere examen scris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3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 si notare proiecte si schit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 si notare examene partial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 si notare examen (test) final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 si notare teme (lucrari)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4. Evaluare si activitati complementare in cadrul comisiilor de finalizare a studiilo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universitare sau postuniversitare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 tematica si bibliografi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elaborare subiect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examinare si nota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organizare examen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supraveghere probe scris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rectura (supracorectura)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ntestatii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5. Evaluare si activitati complementare in cadrul comisiilor pentru dobandirea d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competente in invatamantul postuniversitar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 programa analitica, tematica si bibliografi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redactare subiect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rectare si notare lucrari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recorectare lucrari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organizare examen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supraveghere probe scris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ntestatii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6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 programa analitica, tematica si bibliografi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redactare subiect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rectare si notare lucrari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recorectare lucrari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contestatii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organizare examen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isie supraveghere probe scrise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7. Autoevaluare anuala si evaluare colegiala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A. IX. Consultatii si indrumarea studentilor (tutoriat) in cadrul sistemului de credite transferabile (pentru toate formele de invatamant conexe cursurilor de la capitolul A.I.)</w:t>
      </w:r>
    </w:p>
    <w:p>
      <w:pPr>
        <w:pStyle w:val="Normal"/>
        <w:autoSpaceDE w:val="false"/>
        <w:rPr/>
      </w:pPr>
      <w:r>
        <w:rPr>
          <w:b/>
          <w:bCs/>
          <w:color w:val="548DD4"/>
          <w:sz w:val="22"/>
          <w:szCs w:val="22"/>
        </w:rPr>
        <w:t xml:space="preserve">A. X. Coordonarea workshopurilor, activitatilor extracurriculare </w:t>
      </w:r>
      <w:r>
        <w:rPr>
          <w:color w:val="548DD4"/>
          <w:sz w:val="22"/>
          <w:szCs w:val="22"/>
        </w:rPr>
        <w:t>si a cercurilor stiintifice studentesti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A. XI. Indrumarea studentilor (tutoriat) pentru alegerea rutei profesionale in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cadrul sistemului de credite transferabile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A. XII. Participarea la comisii si consilii in interesul invatamantului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A. XIII. Activitati privind pregatirea si promovarea cadrelor didactice din invatamantul superior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548DD4"/>
                <w:sz w:val="22"/>
                <w:szCs w:val="22"/>
              </w:rPr>
              <w:t>1.</w:t>
            </w:r>
            <w:r>
              <w:rPr>
                <w:color w:val="548DD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548DD4"/>
                <w:sz w:val="22"/>
                <w:szCs w:val="22"/>
              </w:rPr>
              <w:t>Concurs pentru ocuparea unui post de preparator universitar sau asistent universitar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indrumare metodica si stiintific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 tematica si bibliografi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a subiectelor pentru probele scrise, supraveghere teza, corectare si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nota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laborarea subiectelor pentru probele orale, examinare si nota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participare la proba practica si evaluare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2. Concurs pentru ocuparea unui post de lector universitar (sef lucrari)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indrumare metodica si stiintific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verificare dosar de concurs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stabilire tema prelege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participare la prelegerea public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3. Concurs pentru ocuparea unui post de conferentiar universitar sau profesor universitar: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analiza dosar concurs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stabilire tema prelegere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participare la prelegerea publica;</w:t>
            </w:r>
          </w:p>
          <w:p>
            <w:pPr>
              <w:pStyle w:val="Normal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- evaluare.</w:t>
            </w:r>
          </w:p>
        </w:tc>
      </w:tr>
    </w:tbl>
    <w:p>
      <w:pPr>
        <w:pStyle w:val="Normal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548DD4"/>
          <w:sz w:val="22"/>
          <w:szCs w:val="22"/>
        </w:rPr>
        <w:t xml:space="preserve">B. </w:t>
      </w:r>
      <w:r>
        <w:rPr>
          <w:b/>
          <w:bCs/>
          <w:caps/>
          <w:color w:val="548DD4"/>
          <w:sz w:val="22"/>
          <w:szCs w:val="22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I. Pregatire individuala (autoperfectionare)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 III. Participarea la conferinte, simpozioane, congrese s.a., organizate in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domeniul de activitate principal sau in domenii interdisciplinare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 VI. Organizarea de schimburi academice intre diferite universitati din tara si din strainatate.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 VII. Participarea la programele internationale la care Romania este parte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B. IX. Elaborarea de materiale, carti, manuale, indrumare si a altor materiale didactice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548DD4"/>
          <w:sz w:val="22"/>
          <w:szCs w:val="22"/>
        </w:rPr>
        <w:t xml:space="preserve">C. </w:t>
      </w:r>
      <w:r>
        <w:rPr>
          <w:b/>
          <w:bCs/>
          <w:caps/>
          <w:color w:val="548DD4"/>
          <w:sz w:val="22"/>
          <w:szCs w:val="22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C. I.  Activitati prevazute in planul intern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C. II. Activitati in cadrul centrelor de proiectare si cercetare prevazute in planul intern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C. III. Activitati in cadrul centrelor de transfer tehnologic de tip laborator AutoCAD, Allplan, GIS, etc.</w:t>
      </w:r>
    </w:p>
    <w:p>
      <w:pPr>
        <w:pStyle w:val="Normal"/>
        <w:autoSpaceDE w:val="false"/>
        <w:rPr/>
      </w:pPr>
      <w:r>
        <w:rPr>
          <w:b/>
          <w:bCs/>
          <w:color w:val="548DD4"/>
          <w:sz w:val="22"/>
          <w:szCs w:val="22"/>
        </w:rPr>
        <w:t>C. IV. Activitati individuale de inovare, inventica si creatie, prevazute in planul intern</w:t>
      </w:r>
    </w:p>
    <w:p>
      <w:pPr>
        <w:pStyle w:val="Normal"/>
        <w:autoSpaceDE w:val="false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  <w:t>C. V. Elaborarea tratatelor, monografiilor si a cartilor de specialitate prevazute in planul intern</w:t>
      </w:r>
    </w:p>
    <w:p>
      <w:pPr>
        <w:pStyle w:val="Normal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rStyle w:val="Ln2tlitera"/>
          <w:b/>
          <w:bCs/>
          <w:color w:val="548DD4"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>- activitati organizatorice in departam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>- dezbateri lunare in departament privind programul de indrumare pe parcurs al studentil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>- colaborare la pregatirea programei analitice si a curriculei universitare si a graficului de proiect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 xml:space="preserve">- coordonarea manifestarilor nationale si internationale organizate de </w:t>
      </w:r>
      <w:r>
        <w:rPr>
          <w:rStyle w:val="Ln2tlitera"/>
          <w:bCs/>
          <w:caps/>
          <w:color w:val="548DD4"/>
          <w:sz w:val="22"/>
          <w:szCs w:val="22"/>
        </w:rPr>
        <w:t>uauim</w:t>
      </w:r>
      <w:r>
        <w:rPr>
          <w:rStyle w:val="Ln2tlitera"/>
          <w:bCs/>
          <w:color w:val="548DD4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>- colaborare la pregatirea concursului de admite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>- organizarea comisiilor de juriere a activitatii de proiect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Style w:val="Ln2tlitera"/>
          <w:bCs/>
          <w:color w:val="548DD4"/>
          <w:sz w:val="22"/>
          <w:szCs w:val="22"/>
        </w:rPr>
        <w:t>- confirmarea efectuarii numarului orelor in regim plata cu ora;</w:t>
      </w:r>
    </w:p>
    <w:p>
      <w:pPr>
        <w:pStyle w:val="Normal"/>
        <w:jc w:val="center"/>
        <w:rPr>
          <w:rStyle w:val="Ln2tlitera"/>
          <w:b/>
          <w:b/>
          <w:bCs/>
          <w:color w:val="548DD4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1:00Z</dcterms:created>
  <dc:creator>Cristina</dc:creator>
  <dc:description/>
  <cp:keywords/>
  <dc:language>en-US</dc:language>
  <cp:lastModifiedBy>UAIM</cp:lastModifiedBy>
  <dcterms:modified xsi:type="dcterms:W3CDTF">2014-06-19T08:23:00Z</dcterms:modified>
  <cp:revision>6</cp:revision>
  <dc:subject/>
  <dc:title>LECTOR 31</dc:title>
</cp:coreProperties>
</file>