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SITATEA DE ARHITECTURA SI URBANISM “ION MINCU”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ACULTATEA DE ARHITECTURA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</w:rPr>
        <w:t>DEPARTAMENTUL SINTEZA PROICTARII DE ARHITECTURA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matica probelor de concurs  2014 - 1015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ost         ŞEF LUCRĂRI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oziţia    45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efinirea spaţiului public şi spaţiului privat în oraşul contemporan şi oraşul tradiţional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Determinări  tehnologice  în arhitectura contemporană.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Limitele spaţiului edificat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Expresivitatea structurilor speciale.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Organizarea şi structurarea funcţională a spaţiului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>BIBLIOGRAFIE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KRIER, Rob - “Urban Spaces”, UMBAU-VERLAG Harald Püschel , 2005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FRAMPTON, Kenneth - "Modern architecture: a critical history", Ed.Thames&amp;Hudson LTD, London , 1992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MEISS, Pierre von - "De la forme au lieu, de la cave au toit"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MOUSSAVI , Farshid - “The function of form “ , Actar, Barcelona , Spain , 2009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NORBERG-SCHULTZ, Christian - "Genius Loci"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OMA, KOOLHAAS, Rem - "S, M, L, XL"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TSCHUMI, Bernard - "The state of architecture at the beginning of the 21st century",The Monacelli Press, 2003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0:19:00Z</dcterms:created>
  <dc:creator>CHANGE_ME1</dc:creator>
  <dc:description/>
  <cp:keywords/>
  <dc:language>en-US</dc:language>
  <cp:lastModifiedBy>UAIM</cp:lastModifiedBy>
  <dcterms:modified xsi:type="dcterms:W3CDTF">2014-06-19T08:27:00Z</dcterms:modified>
  <cp:revision>5</cp:revision>
  <dc:subject/>
  <dc:title/>
</cp:coreProperties>
</file>