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ULTATEA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EPARTAMENTUL SINTEZA PROICTARII DE ARHITECTU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ŞEF LUCRĂRI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oziţia     4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finirea spaţiului public şi spaţiului privat în oraşul contemporan şi oraşul tradiţional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eterminări  tehnologice  în arhitectura contemporană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Expresivitatea structurilor speciale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Organizarea şi structurarea funcţională a spaţiului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“Urban Spaces”, UMBAU-VERLAG Harald Püschel , 2005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RAMPTON, Kenneth - "Modern architecture: a critical history", Ed.Thames&amp;Hudson LTD, London , 1992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EISS, Pierre von - "De la forme au lieu, de la cave au toit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OUSSAVI , Farshid -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MA, KOOLHAAS, Rem - "S, M, L, XL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TSCHUMI, Bernard - "The state of architecture at the beginning of the 21st century",The Monacelli Press, 200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29:00Z</dcterms:created>
  <dc:creator>CHANGE_ME1</dc:creator>
  <dc:description/>
  <cp:keywords/>
  <dc:language>en-US</dc:language>
  <cp:lastModifiedBy>UAIM</cp:lastModifiedBy>
  <dcterms:modified xsi:type="dcterms:W3CDTF">2014-06-19T08:03:00Z</dcterms:modified>
  <cp:revision>4</cp:revision>
  <dc:subject/>
  <dc:title/>
</cp:coreProperties>
</file>