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TATEA DE ARHITECTURA SI URBANISM “ION MINCU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ULTATEA DE ARHITECT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RODUCERE IN PROIECTAREA DE ARHITECTU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RIBUTIILE/ACTIVITATILE AFERENTE POSTULUI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ERENTIAR 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ributi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ributii administrativ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ticipa la reuniunile lunare ale Departamentului pentru dezbaterea activitatii curente a proiectarii precum si corectivele tematice ce se impun pe parcursul desfasurarii proiectel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spunde la intocmirea si transmiterea la timp a cataloagelor de evaluare si notare a juriilor de proiectare de la atelier catre secretariatul Departamentulu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omanda conducerii Departamentului propunerile sale in cazul solicitarilor de amanare a predarii individuale de proiec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firma lunar numarul orelor in regim de plata cu ora pentru posturile vacante de la atelierul pe care il condu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pune conducerii Departamentului masuri in cazul abaterilor de la indatoriri ale personalului didactic din subordinea 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ticipa la activitati organizatorice in cadrul Departamentulu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rcetarea stiintif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ticipa la activitatea de cercetare din cadrul Departamentului si la sesiunile stiintifice ale universitatii, la colocvii, workshopuri si simpozioane interne si internationa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bileste prin pozitia si autoritatea sa academica contacte si schimburi cu parteneri de la universitati din alte tar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tocmirea cererii de granturi de cercetare stiintif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ticiparea la elaborarea unor teme colective de cerceta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ivitati de cercetare / proiectare desfasurate in cadrul C.C.P.E.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7:58:00Z</dcterms:created>
  <dc:creator>UAIM</dc:creator>
  <dc:description/>
  <cp:keywords/>
  <dc:language>en-US</dc:language>
  <cp:lastModifiedBy>UAIM</cp:lastModifiedBy>
  <dcterms:modified xsi:type="dcterms:W3CDTF">2014-06-19T08:06:00Z</dcterms:modified>
  <cp:revision>6</cp:revision>
  <dc:subject/>
  <dc:title/>
</cp:coreProperties>
</file>