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unctia: </w:t>
        <w:tab/>
        <w:tab/>
        <w:t>Conferentiar universit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zitia:</w:t>
        <w:tab/>
        <w:tab/>
        <w:t>1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epartamentul: </w:t>
        <w:tab/>
        <w:t>Studiul Formei si Amabi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Facultatea: </w:t>
        <w:tab/>
        <w:tab/>
        <w:t>Arhitectura de Interio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  <w:lang w:val="ro-RO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ro-RO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prezent</w:t>
            </w:r>
            <w:r>
              <w:rPr>
                <w:rFonts w:cs="Arial" w:ascii="Arial" w:hAnsi="Arial"/>
                <w:lang w:val="ro-RO"/>
              </w:rPr>
              <w:t>ări Geomet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Geometria Formelor Tridimen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Formelor Arhitectu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1 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ari Geomet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GR 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Formelor Arhitectu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4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5:00Z</dcterms:created>
  <dc:creator>doina</dc:creator>
  <dc:description/>
  <cp:keywords/>
  <dc:language>en-US</dc:language>
  <cp:lastModifiedBy>UAIM</cp:lastModifiedBy>
  <cp:lastPrinted>2012-09-06T16:35:00Z</cp:lastPrinted>
  <dcterms:modified xsi:type="dcterms:W3CDTF">2014-06-18T13:07:00Z</dcterms:modified>
  <cp:revision>3</cp:revision>
  <dc:subject/>
  <dc:title>REFERAT</dc:title>
</cp:coreProperties>
</file>