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PARTAMENTUL  BAZELE PROIECTĂRII DE ARHITECTURĂ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TRIBUTIILE/ACTIVITATILE AFERENTE POSTULUI  DE CONFERENTIAR  POZ.  3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Cs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irector Departament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Prof. dr. arh. Adrian Spir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22:00Z</dcterms:created>
  <dc:creator>UAIM</dc:creator>
  <dc:description/>
  <cp:keywords/>
  <dc:language>en-US</dc:language>
  <cp:lastModifiedBy>UAIM</cp:lastModifiedBy>
  <dcterms:modified xsi:type="dcterms:W3CDTF">2014-06-17T07:22:00Z</dcterms:modified>
  <cp:revision>2</cp:revision>
  <dc:subject/>
  <dc:title>UNIVERSITATEA DE ARHITECTURA SI URBANISM “ION MINCU”</dc:title>
</cp:coreProperties>
</file>