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  <w:lang w:val="fr-FR" w:eastAsia="en-US"/>
        </w:rPr>
      </w:pPr>
      <w:r>
        <w:rPr>
          <w:rFonts w:cs="Romanian Arial" w:ascii="Romanian Arial" w:hAnsi="Romanian Arial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" w:hAnsi="Romanian Arial" w:cs="Romanian Arial"/>
          <w:sz w:val="28"/>
          <w:lang w:val="fr-FR" w:eastAsia="en-US"/>
        </w:rPr>
      </w:pPr>
      <w:r>
        <w:rPr>
          <w:rFonts w:cs="Romanian Arial" w:ascii="Romanian Arial" w:hAnsi="Romanian Arial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LECTOR POZIŢIA 2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</w:t>
      </w:r>
      <w:r>
        <w:rPr>
          <w:rFonts w:cs="Arial" w:ascii="Arial" w:hAnsi="Arial"/>
          <w:b/>
          <w:sz w:val="22"/>
          <w:szCs w:val="22"/>
        </w:rPr>
        <w:t>11 ore</w:t>
      </w:r>
      <w:r>
        <w:rPr>
          <w:rFonts w:cs="Arial" w:ascii="Arial" w:hAnsi="Arial"/>
          <w:sz w:val="22"/>
          <w:szCs w:val="22"/>
        </w:rPr>
        <w:t xml:space="preserve">_ norma de bază, corespunzatoare unei părţi din salariul de bază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Conform Statului de Funcţii </w:t>
      </w:r>
      <w:r>
        <w:rPr>
          <w:rFonts w:cs="Arial" w:ascii="Arial" w:hAnsi="Arial"/>
          <w:b/>
          <w:sz w:val="22"/>
          <w:szCs w:val="22"/>
        </w:rPr>
        <w:t>SF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2013 – 2014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729"/>
        <w:gridCol w:w="1191"/>
        <w:gridCol w:w="720"/>
        <w:gridCol w:w="720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r crt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acultatea/secţ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ul de studii, serii, nr. grupe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UMĂR ORE DE ACTIVITATE DIDACTICĂ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 conv.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n care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INAR, LUCRĂRI, PROI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 / ore con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ria costum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F.A.I. – D+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V/I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ul Formei (1+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. Arh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2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fică 2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1 gr. 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ţie plas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I / 2GR P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, CAM (1,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I / 1 g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te activităţi obligatori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cursu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material didact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i metodolog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re luc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r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re fişe de autoevalu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izare fişe de discipline pe site-ul UAU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atea metodică corespunzătoare postului constă din: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predare cursuri, activităţi de seminar, proiecte de an, lucrări practice şi de laborator; 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>îndrumare de proiecte, de lucrări de licenţă şi de absolvire, de practică pedagogică, productivă şi de cercetare ştiinţifică.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activităţi de evaluar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sz w:val="22"/>
          <w:szCs w:val="22"/>
        </w:rPr>
        <w:t>consultaţii, îndrumarea cercurilor ştiinţifice studenţeşti, a studenţilor în cadrul sistemului de credite transferabile, participarea la consilii şi în comisii în interesul învăţământului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sectPr>
      <w:type w:val="nextPage"/>
      <w:pgSz w:w="11906" w:h="16838"/>
      <w:pgMar w:left="1276" w:right="707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16:00Z</dcterms:created>
  <dc:creator>doina</dc:creator>
  <dc:description/>
  <cp:keywords/>
  <dc:language>en-US</dc:language>
  <cp:lastModifiedBy>UAIM</cp:lastModifiedBy>
  <cp:lastPrinted>2012-09-06T16:35:00Z</cp:lastPrinted>
  <dcterms:modified xsi:type="dcterms:W3CDTF">2014-06-17T11:17:00Z</dcterms:modified>
  <cp:revision>3</cp:revision>
  <dc:subject/>
  <dc:title>REFERAT</dc:title>
</cp:coreProperties>
</file>