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NIVERSITATEA DE ARHITECTURA SI URBANISM “ION MINCU”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ACULTATEA DE ARHITECTU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DEPARTAMENTUL BAZELE PROIECTĂRII DE ARHITECTUR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Tematica probelor de concurs  IUNIE  20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Post:         </w:t>
        <w:tab/>
        <w:t>CONFERENŢI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Poziţii:     </w:t>
        <w:tab/>
        <w:t>3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1. Conversia arhitectural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2. Spaţiul public/Spaţiul priva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3. Tehnică şi tehnologie/Expresivitate arhitecturală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BLIOGRAFIE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ISENMAN, Peter -Blurred Zones – Investigations of the Interstitial, The Monacelli Press, New – York, 2003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OLL,  Steven - Urbanism: Working with Doubt, Princeton Architectural Press, 2009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EREDITH , Michael  - ”From control to design : parametric / algorithmic architecture” ,Actar Publisher, Barcelona , Spain , 2008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OUSSAVI , Farshid -  “The function of form “ , Actar, Barcelona , Spain , 2009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ORBERG-SCHULTZ, Christian - "Genius Loci"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MA, KOOLHAAS, Rem - "S, M, L, XL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SCHUMI, Bernard - "The state of architecture at the beginning of the 21st century",The Monacelli Press, 200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rector Departament 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. dr. arh. Adrian Spiresc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IUNIE 2014</w:t>
      </w:r>
    </w:p>
    <w:sectPr>
      <w:type w:val="nextPage"/>
      <w:pgSz w:w="11906" w:h="16838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22:00Z</dcterms:created>
  <dc:creator>UAIM</dc:creator>
  <dc:description/>
  <cp:keywords/>
  <dc:language>en-US</dc:language>
  <cp:lastModifiedBy>UAIM</cp:lastModifiedBy>
  <cp:lastPrinted>2014-06-12T11:23:00Z</cp:lastPrinted>
  <dcterms:modified xsi:type="dcterms:W3CDTF">2014-06-19T07:01:00Z</dcterms:modified>
  <cp:revision>4</cp:revision>
  <dc:subject/>
  <dc:title>DEPARTAMENTUL BAZELE PROIECTĂRII DE ARHITECTURĂ</dc:title>
</cp:coreProperties>
</file>