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DESCRIEREA ATRIBUȚIILOR/ACTIVITĂȚILOR POSTULUI DIDACT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FERENȚIAR, POZIȚIA 11</w:t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>Descrierea postului scos la concurs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norma didactică 9 ore convenţionale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>Tehnica proiectării de urbanism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 xml:space="preserve">Organizarea zonelor de activităţi;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îndrumare atelier </w:t>
      </w:r>
      <w:r>
        <w:rPr>
          <w:i/>
          <w:lang w:val="ro-RO"/>
        </w:rPr>
        <w:t>Proiect urbanism – lotizare</w:t>
      </w:r>
      <w:r>
        <w:rPr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 xml:space="preserve">Practica profesională;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>Reciclarea fondului construit.</w:t>
      </w:r>
    </w:p>
    <w:p>
      <w:pPr>
        <w:pStyle w:val="Normal"/>
        <w:ind w:left="900" w:hanging="0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jc w:val="both"/>
        <w:rPr>
          <w:b/>
          <w:b/>
          <w:bCs/>
          <w:highlight w:val="yellow"/>
          <w:lang w:val="ro-RO"/>
        </w:rPr>
      </w:pPr>
      <w:r>
        <w:rPr>
          <w:b/>
          <w:bCs/>
          <w:highlight w:val="yellow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Norma didactic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84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rcr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scip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Facultatea/ sec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Anul de studii, serii numar grup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UMAR ORE DE ACTIVITATE DIDACTICA</w:t>
            </w:r>
          </w:p>
        </w:tc>
      </w:tr>
      <w:tr>
        <w:trPr>
          <w:trHeight w:val="19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TOTAL ORE CONV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n care:</w:t>
            </w:r>
          </w:p>
        </w:tc>
      </w:tr>
      <w:tr>
        <w:trPr>
          <w:trHeight w:val="43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CUR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SEMINAR; LUCRARI; PROIECT</w:t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curs / ore con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Tehnica proiectării de urban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,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a zonelor de activit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 urbanism - lot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actica profesion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</w:tr>
      <w:tr>
        <w:trPr>
          <w:trHeight w:val="3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Reciclarea fondului const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5:00Z</dcterms:created>
  <dc:creator>CLAUDIU</dc:creator>
  <dc:description/>
  <cp:keywords/>
  <dc:language>en-US</dc:language>
  <cp:lastModifiedBy>UAIM</cp:lastModifiedBy>
  <dcterms:modified xsi:type="dcterms:W3CDTF">2014-06-19T06:39:00Z</dcterms:modified>
  <cp:revision>4</cp:revision>
  <dc:subject/>
  <dc:title>UNIVERSITATEA DE ARHITECTURA SI URBANISM „ION MINCU”</dc:title>
</cp:coreProperties>
</file>