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1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Studiul Form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Problematica limbajului și a elementelor de vocabular specifice domeniului Arhitecturii de Interior - programe arhitecturale studiind analiza şi folosirea diverselor procedee de delimitare a spaţiului și partiurilor. Exerciții de proiectare de tipul: Interacţiunea interior-exterior şi existent-propus; Amenajarea unui apartament pe o tramă dată; Ordonarea spațiului de tip plan liber; Transformări în cadrul spațial impus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Însuşirea şi dezvoltarea capacităţii de percepere, reconfigurare şi reprezentare a spaţiului arhitectural;  tehnici de prezentare şi reprezentare corecte a proiectelor, adecvate particularităţilor specifice fiecărui tip de proiect în parte.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47:00Z</dcterms:created>
  <dc:creator>CHANGE_ME1</dc:creator>
  <dc:description/>
  <cp:keywords/>
  <dc:language>en-US</dc:language>
  <cp:lastModifiedBy>UAIM</cp:lastModifiedBy>
  <dcterms:modified xsi:type="dcterms:W3CDTF">2014-06-11T09:47:00Z</dcterms:modified>
  <cp:revision>2</cp:revision>
  <dc:subject/>
  <dc:title>Facultatea de Arhitectura</dc:title>
</cp:coreProperties>
</file>