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CLARAŢIE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emnatul / subsemnata................................................................................................................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sor al BI/CI......................................, candidat la concursul pentru ocuparea postului didact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………………………………….., poz…………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partamentul…………………………………………………………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ultatea,……………………………………,prin prezenta declar că am luat cuno</w:t>
      </w:r>
      <w:r>
        <w:rPr>
          <w:rFonts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ă 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ascii="Times New Roman" w:hAnsi="Times New Roman"/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nutul notei nr. 49417/28.07.2011 privind incompatibilită</w:t>
      </w:r>
      <w:r>
        <w:rPr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>ile din învă</w:t>
      </w:r>
      <w:r>
        <w:rPr>
          <w:sz w:val="24"/>
          <w:szCs w:val="24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ământul universita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isă de MECTS şi declar pe propria răspunder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unoscând prevederile art. 292 privind falsul î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claraţii, Legea286/2009-Codul Penal,</w:t>
      </w:r>
      <w:r>
        <w:rPr>
          <w:rFonts w:cs="Times New Roman" w:ascii="Times New Roman" w:hAnsi="Times New Roman"/>
          <w:sz w:val="24"/>
          <w:szCs w:val="24"/>
        </w:rPr>
        <w:t xml:space="preserve"> că în cazul câştigării concursului, mă voi afla / nu m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i afla în situaţii de incompatibilit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ă,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at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36:00Z</dcterms:created>
  <dc:creator>Secretariat Urbanism</dc:creator>
  <dc:description/>
  <cp:keywords/>
  <dc:language>en-US</dc:language>
  <cp:lastModifiedBy>Windows User</cp:lastModifiedBy>
  <dcterms:modified xsi:type="dcterms:W3CDTF">2022-05-04T10:36:00Z</dcterms:modified>
  <cp:revision>2</cp:revision>
  <dc:subject/>
  <dc:title/>
</cp:coreProperties>
</file>