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;Arial" w:hAnsi="Romanian Arial;Arial" w:cs="Romanian Arial;Arial"/>
          <w:sz w:val="28"/>
          <w:lang w:val="fr-FR" w:eastAsia="en-US"/>
        </w:rPr>
      </w:pPr>
      <w:r>
        <w:rPr>
          <w:rFonts w:cs="Romanian Arial;Arial" w:ascii="Romanian Arial;Arial" w:hAnsi="Romanian Arial;Arial"/>
          <w:sz w:val="28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PETITION</w:t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rFonts w:cs="Arial"/>
          <w:b/>
          <w:szCs w:val="24"/>
          <w:lang w:val="ro-RO"/>
        </w:rPr>
        <w:t>POST OF ASSOCIATE PROFESSOR POSITION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:</w:t>
        <w:tab/>
        <w:tab/>
        <w:tab/>
        <w:tab/>
        <w:t>Associate Profess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ition:</w:t>
        <w:tab/>
        <w:tab/>
        <w:tab/>
        <w:t>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artment:</w:t>
        <w:tab/>
        <w:tab/>
        <w:tab/>
        <w:t>STUDY OF FORM AND AMBIEN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y:</w:t>
        <w:tab/>
        <w:tab/>
        <w:tab/>
        <w:t>INTERIOR ARCHITECTU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isciplines, according to the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Functions state </w:t>
      </w:r>
      <w:r>
        <w:rPr>
          <w:rFonts w:cs="Arial" w:ascii="Arial" w:hAnsi="Arial"/>
          <w:b/>
          <w:sz w:val="22"/>
          <w:szCs w:val="22"/>
        </w:rPr>
        <w:t>SF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2016 – 2017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275"/>
        <w:gridCol w:w="709"/>
        <w:gridCol w:w="647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culty/ sec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Year of study, no. of groups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UMBER OF DIDACTIC ACTIVITIES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conv.hours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Out of wich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COUR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PRACTICAL WORK, PROJ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hours of cours / conv. h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c Represent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y of Architectural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erspectiv</w:t>
            </w:r>
            <w:r>
              <w:rPr>
                <w:rFonts w:cs="Arial" w:ascii="Arial" w:hAnsi="Arial"/>
                <w:lang w:val="ro-RO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c Represent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1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y of Architectural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  – eng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2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tual Mode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.A.I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I / 2 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AD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. Ar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II /4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A.I. -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1 g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TIES/ACTIVITIES RELATED TO THE POST OF ASSOCIATE PROFESSOR POSITION 10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ing all the compulsory duties according to the basic teaching workload as it is set in state functions, meaning 10 conventional hours / week, of which at least 4 conventional hours are cours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ing activities, including preparing and writing courses, subjects of study and teaching materials, according to the curriculu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ion work, judging and mentoring projects, coaching diploma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ing and design activities, scientific research, technological development and artistic creation according to the specifics, both internally and in research centers provided internally (CCPEC, scientific research grants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ion and participation in organizational and administrative activities of the department, in councils and committees in the interests of education, faculty and universi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activities in the interest of education, including self-improvement.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epartament Director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ssoc. Prof.dr.arc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5:00Z</dcterms:created>
  <dc:creator>doina</dc:creator>
  <dc:description/>
  <cp:keywords/>
  <dc:language>en-US</dc:language>
  <cp:lastModifiedBy>Doina</cp:lastModifiedBy>
  <cp:lastPrinted>2012-09-06T16:35:00Z</cp:lastPrinted>
  <dcterms:modified xsi:type="dcterms:W3CDTF">2016-12-05T11:37:00Z</dcterms:modified>
  <cp:revision>9</cp:revision>
  <dc:subject/>
  <dc:title>REFERAT</dc:title>
</cp:coreProperties>
</file>