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;Arial" w:hAnsi="Romanian Arial;Arial" w:cs="Romanian Arial;Arial"/>
          <w:sz w:val="16"/>
          <w:szCs w:val="16"/>
          <w:lang w:val="fr-FR" w:eastAsia="en-US"/>
        </w:rPr>
      </w:pPr>
      <w:r>
        <w:rPr>
          <w:rFonts w:cs="Romanian Arial;Arial" w:ascii="Romanian Arial;Arial" w:hAnsi="Romanian Arial;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PETIT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 OF ASSOCIATE PROFESSOR POSITION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Associate profess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ition: </w:t>
        <w:tab/>
        <w:tab/>
        <w:t xml:space="preserve">10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s: </w:t>
        <w:tab/>
        <w:t xml:space="preserve">Geometric Representations, Geometry of Architectural Shapes, Perspective, Virtual Modeling, CAAD I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mes for the competition test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ion systems. Classification, definition, properties. Types of architectural representation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tion of point, line and plan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yhedral shapes. Representation, sections, intersections and unfolding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and semi-regular polyhedrons. Methods to obtain semi-regular polyhedron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ometry of vaults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led surfaces. Classification. Their use in architectur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ing roofs with blind walls with equal slopes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Construction of shadows in axonometric projection and in double orthogonal projectio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echanism of perspective. Classification of perspective, the elements of the perspective system, the mechanism of conical perspective on the vertical picture plane.</w:t>
      </w:r>
    </w:p>
    <w:p>
      <w:pPr>
        <w:pStyle w:val="Normal"/>
        <w:ind w:left="426" w:hanging="0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ree perspective on vertical picture plane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ind w:left="426" w:hanging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The perspective mechanism on sloping picture plane. The cube perspective on sloping picture plane.</w:t>
      </w:r>
    </w:p>
    <w:p>
      <w:pPr>
        <w:pStyle w:val="Normal"/>
        <w:ind w:left="426" w:hanging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Mirroring in perspective. The mirroring on the horizonthal picture plane and on the vertical  picture plane.</w:t>
      </w:r>
    </w:p>
    <w:p>
      <w:pPr>
        <w:pStyle w:val="Normal"/>
        <w:ind w:left="426" w:hanging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Drawing the shadows in perspetiv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The restitution perspectiv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ing architectural forms using a BIM system (building information modeling)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" w:eastAsia="ro-RO"/>
        </w:rPr>
      </w:pPr>
      <w:r>
        <w:rPr>
          <w:rFonts w:cs="Arial" w:ascii="Arial" w:hAnsi="Arial"/>
          <w:sz w:val="22"/>
          <w:szCs w:val="22"/>
          <w:lang w:val="en" w:eastAsia="ro-RO"/>
        </w:rPr>
        <w:t>Editing geometric transformations and deformations using common programs that operate with NURBS geometry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  <w:lang w:val="en"/>
        </w:rPr>
        <w:t>Methods for rapid V-Ray rendering and facilities of image processing offered by Photoshop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sz w:val="22"/>
          <w:szCs w:val="22"/>
          <w:lang w:val="en"/>
        </w:rPr>
        <w:t xml:space="preserve">Fundamental ways of description and visualization of form with specialized rendering programs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sz w:val="22"/>
          <w:szCs w:val="22"/>
          <w:lang w:val="ro-RO" w:eastAsia="ro-RO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  <w:lang w:val="ro-RO"/>
        </w:rPr>
        <w:t>Bibliograph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ENACHE și I. IONESCU, Geometrie descriptivă și perspectivă, Ed. Did. și Ped., București,198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TĂNĂSESCU, Geometria descriptivă, axonometria și perspectiva, Ed. Tehnică, 197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– Noțiuni de geometrie descriptivă în reprezentările de arhitectură, ed. UAUIM, 20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și Iulius Ionescu, Geometria Formelor Arhitecturale, Ed. universitară "Ion Mincu", București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ea IOSIF, Modelare virtuală – caiet de laborator, Editura UAUIM, 2013 (ISBN 978-606-638-055-3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McNEEL, Rhinoceros NURBS Modeling for Windows, Official Training Guide, Levels 1+2,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GALER si LES HORVAT, Imaginea digitală, Ed. Ad Libri, Buc. 2002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epartment Director,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Assoc. Prof. dr.arc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16:00Z</dcterms:created>
  <dc:creator>doina</dc:creator>
  <dc:description/>
  <cp:keywords/>
  <dc:language>en-US</dc:language>
  <cp:lastModifiedBy>Doina</cp:lastModifiedBy>
  <cp:lastPrinted>2013-12-16T14:25:00Z</cp:lastPrinted>
  <dcterms:modified xsi:type="dcterms:W3CDTF">2016-12-05T11:39:00Z</dcterms:modified>
  <cp:revision>24</cp:revision>
  <dc:subject/>
  <dc:title>REFERAT</dc:title>
</cp:coreProperties>
</file>