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SPONSABILITIES / ACTIVITIES RELATED TO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OFESSOR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POSITION_</w:t>
      </w:r>
      <w:r>
        <w:rPr>
          <w:rFonts w:cs="Arial" w:ascii="Arial" w:hAnsi="Arial"/>
          <w:b/>
          <w:bCs/>
          <w:sz w:val="36"/>
          <w:szCs w:val="36"/>
        </w:rPr>
        <w:t xml:space="preserve">P14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. Standardized activities in the personal establishmen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I. Teaching activities, including the preparing of the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II. Seminars, annual projects, practical and laboratory works (including their preparation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III. Guidance (leadership) of the graduation project and graduation work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.IV. Guidance (leadership) of the graduation projects, of the dissertation thesis or of the graduation thesis for all forms of postgraduate training provided in the curriculu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VI. Advising students on the internship and post- internship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. VII. Assesment activitie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VIII. Consultation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IX. Guiding scientific circle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X. Guiding students (tutoring) for professional route selection within the credit transfer syste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XI. Participation in committees and councils in the interest of educatio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 XII. Activities on the preparation and promotion of teaching staff in higher educatio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 Scientific and methodological preparation activities and other activities in the interest of educatio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I. Individual training (self-improvement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II. Hearing or attending courses or course modules. Full completion of the postgraduate education in the area of expertise or in a complementary field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III. Participation in conferences, symposia, congresses etc., organized in the main field of activity or in interdisciplinary field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IV. Organization of congresses etc., in the main field of activity or in related fields (complementary)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V. Creation, development and modernization of laboratories, pilot stations, centers of excellence (research,) laboratories' appliances etc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VI. Organizing of academic exchanges between different universities in the country and abroad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VII. Participation in international programs to which Romania is a party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VIII. Improvement of own teacher training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IX. Drafting the guidance, exercise books and other teaching materials and test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X. Develop and update descriptions (syllabus) of their discipline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XI. Develop annual activity reports and annual self-assessment sheets of the personal work (methodology developed by the UAUIM Commission of Quality)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XII. The procedures for student evaluation of teaching (according to the methodology developed by the UAUIM Commission of Quality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. Scientific research, technological development, design, artistic creation according to the specific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I.. Activities forecasted in the internal pla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II. Activities in research centers forecasted in the internal pla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 III. Activities within the technology transfer center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IV. Own research activities, participation in internal communications at scientific sessions, national and international publications (articles, books collaboration etc.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V. Develop treaties, monographs and books specialist forecasted in the internal pla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. Organizational and administrative activitie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D. I. Organizational activities of the departmen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II. Collaboration in preparing the syllabus and university curricula and graphic desig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III. Coordination of national and international events organized by UAUI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IV. Confirmation of hours (for hourly payment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ACHING LO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cording to the </w:t>
      </w:r>
      <w:r>
        <w:rPr>
          <w:rFonts w:cs="Arial" w:ascii="Arial" w:hAnsi="Arial"/>
          <w:b/>
          <w:bCs/>
          <w:sz w:val="22"/>
          <w:szCs w:val="22"/>
        </w:rPr>
        <w:t>PERSONAL ESTABLISH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2"/>
        <w:gridCol w:w="2497"/>
        <w:gridCol w:w="743"/>
        <w:gridCol w:w="840"/>
        <w:gridCol w:w="685"/>
        <w:gridCol w:w="995"/>
        <w:gridCol w:w="564"/>
        <w:gridCol w:w="709"/>
        <w:gridCol w:w="709"/>
        <w:gridCol w:w="567"/>
        <w:gridCol w:w="1275"/>
      </w:tblGrid>
      <w:tr>
        <w:trPr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in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ulty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t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ar of study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es, number of groups</w:t>
            </w:r>
          </w:p>
        </w:tc>
        <w:tc>
          <w:tcPr>
            <w:tcW w:w="5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BER OF TEACHING ACTIVITY HOURS 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con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urs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of which: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, WORKS, PROJECT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urse hour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. hour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.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. 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al Cours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NTHESIS OF ARCHI-TECTURAL DESIG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R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HEAD OF DEPARTAMENT - </w:t>
      </w:r>
      <w:r>
        <w:rPr>
          <w:rFonts w:cs="Arial" w:ascii="Arial" w:hAnsi="Arial"/>
          <w:color w:val="000000"/>
        </w:rPr>
        <w:t>SYNTHESIS OF ARCHITECTURAL DESIGN</w:t>
      </w:r>
      <w:r>
        <w:rPr>
          <w:rFonts w:cs="Arial" w:ascii="Arial" w:hAnsi="Arial"/>
          <w:bCs/>
        </w:rPr>
        <w:t>,Associate Professor PhD Arch. Magdalena Stanculescu</w:t>
      </w:r>
    </w:p>
    <w:sectPr>
      <w:headerReference w:type="default" r:id="rId2"/>
      <w:type w:val="nextPage"/>
      <w:pgSz w:w="11906" w:h="16838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FACULTY OF ARCHITECTURE</w:t>
    </w:r>
  </w:p>
  <w:p>
    <w:pPr>
      <w:pStyle w:val="Heading1"/>
      <w:pBdr>
        <w:bottom w:val="single" w:sz="4" w:space="1" w:color="000000"/>
      </w:pBdr>
      <w:shd w:fill="FFFFFF" w:val="clear"/>
      <w:spacing w:before="0" w:after="0"/>
      <w:rPr/>
    </w:pPr>
    <w:r>
      <w:rPr>
        <w:rFonts w:cs="Arial" w:ascii="Arial" w:hAnsi="Arial"/>
        <w:bCs w:val="false"/>
        <w:sz w:val="20"/>
        <w:szCs w:val="20"/>
      </w:rPr>
      <w:t xml:space="preserve">DEPARTAMENT -  </w:t>
    </w:r>
    <w:r>
      <w:rPr>
        <w:rFonts w:cs="Arial" w:ascii="Arial" w:hAnsi="Arial"/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qFormat/>
    <w:rPr>
      <w:sz w:val="24"/>
      <w:szCs w:val="24"/>
      <w:lang w:val="en-US" w:eastAsia="zh-CN"/>
    </w:rPr>
  </w:style>
  <w:style w:type="character" w:styleId="FooterChar">
    <w:name w:val="Footer Char"/>
    <w:qFormat/>
    <w:rPr>
      <w:sz w:val="24"/>
      <w:szCs w:val="24"/>
      <w:lang w:val="en-US" w:eastAsia="zh-CN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54:00Z</dcterms:created>
  <dc:creator>UAIM</dc:creator>
  <dc:description/>
  <cp:keywords/>
  <dc:language>en-US</dc:language>
  <cp:lastModifiedBy>Magda</cp:lastModifiedBy>
  <dcterms:modified xsi:type="dcterms:W3CDTF">2016-12-12T17:27:00Z</dcterms:modified>
  <cp:revision>3</cp:revision>
  <dc:subject/>
  <dc:title>UNIVERSITATEA DE ARHITECTURA SI URBANISM “ION MINCU”</dc:title>
</cp:coreProperties>
</file>