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OB DESCRIPTION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versity Professor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sition_</w:t>
      </w:r>
      <w:r>
        <w:rPr>
          <w:rFonts w:cs="Arial" w:ascii="Arial" w:hAnsi="Arial"/>
          <w:b/>
          <w:bCs/>
          <w:sz w:val="36"/>
          <w:szCs w:val="36"/>
        </w:rPr>
        <w:t>P15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ssignments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. Standardized activities in the personal establishment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. Teaching activities, including the preparing of th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1. Courses related to the master's degree cycle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2. Practical Course complementary to the mentoring of workshop projects, annual project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3. Course modules for long-life learn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4. Other courses (lectures)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. Seminars, annual projects, practical and laboratory works (including their preparation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mentoring activities for workshop projects, annual projects, practical work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mentoring projects and graduation paper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pplying to the agenda of the biannual design department for the workshop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e in setting the syllabus discipline of architectural design, developed in the department ,at the end of an academic year for the following year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coordination of  the application to the agenda of the biannual design department at the workshop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guidance of the design during the semesters 11and 12 for the VIth  year students of the prediploma and diploma project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coordination the programs for practical architectural workshop of the group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ing at the working meetings of the department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ing in councils and commissions within the department or faculty level,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has the duty of an annual assessment of students regarding the courses/project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II. Guidance (leadership) of the graduation project and graduation work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IV. Guidance (leadership) of the graduation projects, of the dissertation thesis or of the graduation thesis for all forms of postgraduate training provided in the curriculu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. Advising students on the internship and post- internship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A. VII. Assesment activiti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1. Assessment in preparing doctoral stage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dmisionexamination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doctoral examination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ublic presentation of the doctoral thesis committee, including the assessment of the thesis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hD assessment report (through collective participation of the chair according to Government Decision no. 681/2011)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2. Admission to the competitions to all forms of education (including graduate other than PhD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Drafting subject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Oral examination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roofreading thesi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Over-proofreading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ppeal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dmission committee (organization, modernization)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3. Assessment of the direct teaching in all forms of education (practical course, seminar, annual projects, projects (works) of the graduation, sketch) including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roject evaluation and ranking of the year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- Evaluation and grading of the design studio projects 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Evaluation and grading projects diploma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Evaluation and grading sketch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4. Complementary activities in committees of graduation or postgraduation studies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evelopment of thematic subjects and bibliography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Examination and grading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Proofreading committee (over-proofreading)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Appeals committee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5. Complementary activities and asessment of the training activity through long-life learning programs: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eveloping the syllabus, themes and references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Drafting subject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Evaluation of work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Reassessment of works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Appeals committe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Organizing exam committee;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ab/>
        <w:t>- Oversight of written exams committee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Updating at the beginning of each academic year of the self-assessment of teaching and training activity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VIII. Consultation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For all types of courses related to Chapter A.I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IX. Guiding scientific circle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. Guiding students (tutoring) for professional route selection within the credit transfer syste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XI. Participation in committees and council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. XII. Activities on the preparation and promotion of teaching staff in higher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ompetition for a post of associate professor or professor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analysis of competition brief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setting out the lecture topic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participation at the public lecture;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- evaluation/asessment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B. Scientific and methodological preparation activities and other activities in the interest of educatio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. Individual training (self-improve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I. Hearing or attending courses or course modules. Full completion of the postgraduate education in the area of expertise or in a complementary field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II. Participation in conferences, symposia, congresses etc., organized in the main field of activity or in interdisciplinary field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IV. Organization of congresses etc., in the main field of activity or in related fields (complementar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. Creation, development and modernization of laboratories, pilot stations, centers of excellence (research,) laboratories' appliances etc.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. Organizing of academic exchanges between different universities in the country and abroad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VII. Participation in international programs to which Romania is a party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VIII. Improvement of own teacher training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IX. Drafting the guidance, exercise books and other teaching materials and test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.X. Develop and update descriptions (syllabus) of their disciplin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. Develop annual activity reports and annual self-assessment sheets of the personal work (methodology developed by the UAUIM Commission of Quality)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B.XII. The procedures for student evaluation of teaching (according to the methodology developed by the UAUIM Commission of Quality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. Scientific research, technological development, design, artistic creation according to the specific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.. Activitie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I. Activities in research centers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 III. Activities within the technology transfer centers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IV. Own research activities, participation in internal communications at scientific sessions, national and international publications (articles, books collaboration etc.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.V. Develop treaties, monographs and books specialist forecasted in the internal pla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>D. Organizational and administrative activities</w:t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D. I. Organizational activities of the department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. Collaboration in preparing the syllabus and university curricula and graphic design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II. Coordination of national and international events organized by UAUIM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.IV. Confirmation of hours (for hourly payment)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ther specific activities:</w:t>
      </w:r>
    </w:p>
    <w:p>
      <w:pPr>
        <w:pStyle w:val="Normal"/>
        <w:rPr/>
      </w:pPr>
      <w:r>
        <w:rPr>
          <w:rFonts w:cs="Arial" w:ascii="Arial" w:hAnsi="Arial"/>
        </w:rPr>
        <w:tab/>
        <w:t>- organizational activities within the chair and the department;</w:t>
      </w:r>
    </w:p>
    <w:p>
      <w:pPr>
        <w:pStyle w:val="Normal"/>
        <w:rPr/>
      </w:pPr>
      <w:r>
        <w:rPr>
          <w:rFonts w:cs="Arial" w:ascii="Arial" w:hAnsi="Arial"/>
        </w:rPr>
        <w:tab/>
        <w:t>- preparing national and international events organized by UAUIM;</w:t>
      </w:r>
    </w:p>
    <w:p>
      <w:pPr>
        <w:pStyle w:val="Normal"/>
        <w:rPr/>
      </w:pPr>
      <w:r>
        <w:rPr>
          <w:rFonts w:cs="Arial" w:ascii="Arial" w:hAnsi="Arial"/>
        </w:rPr>
        <w:tab/>
        <w:t>- surveillance of the admission competition;</w:t>
      </w:r>
    </w:p>
    <w:p>
      <w:pPr>
        <w:pStyle w:val="Normal"/>
        <w:rPr/>
      </w:pPr>
      <w:r>
        <w:rPr>
          <w:rFonts w:cs="Arial" w:ascii="Arial" w:hAnsi="Arial"/>
        </w:rPr>
        <w:tab/>
        <w:t>- participating in the department's monthly meetings for discussing current activities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responsible for the preparation and submission of timely evaluation and assessment </w:t>
        <w:tab/>
        <w:t>catalogs of design juries at the workshop by the secretariate of the department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recommends to the departments' management its proposals for requests by individual </w:t>
        <w:tab/>
        <w:t>teaching projects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confirms monthly the number of hours (hourly payment) for vacancies at the </w:t>
        <w:tab/>
        <w:t>workshop he leads;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- ensures the provision of data on design studio's projects in order to update the </w:t>
        <w:tab/>
        <w:t>university websites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- proposes to the departments' management of measures in case of deviations from the </w:t>
        <w:tab/>
        <w:t>responsibilities of the teachers in his subordination.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EAD OF DEPARTAMENT - </w:t>
      </w:r>
      <w:r>
        <w:rPr>
          <w:rFonts w:cs="Arial" w:ascii="Arial" w:hAnsi="Arial"/>
          <w:color w:val="000000"/>
        </w:rPr>
        <w:t>SYNTHESIS OF ARCHITECTURAL DESIGN</w:t>
      </w:r>
      <w:r>
        <w:rPr>
          <w:rFonts w:cs="Arial" w:ascii="Arial" w:hAnsi="Arial"/>
          <w:bCs/>
        </w:rPr>
        <w:t>,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ssociate Professor PhD Arch. Magdalena Stanculescu</w:t>
      </w:r>
    </w:p>
    <w:sectPr>
      <w:headerReference w:type="default" r:id="rId2"/>
      <w:type w:val="nextPage"/>
      <w:pgSz w:w="11906" w:h="16838"/>
      <w:pgMar w:left="1418" w:right="1440" w:gutter="0" w:header="72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Y OF ARCHITECTURE</w:t>
    </w:r>
  </w:p>
  <w:p>
    <w:pPr>
      <w:pStyle w:val="Heading1"/>
      <w:pBdr>
        <w:bottom w:val="single" w:sz="4" w:space="1" w:color="000000"/>
      </w:pBdr>
      <w:shd w:fill="FFFFFF" w:val="clear"/>
      <w:spacing w:before="0" w:after="0"/>
      <w:rPr/>
    </w:pPr>
    <w:r>
      <w:rPr>
        <w:rFonts w:cs="Arial" w:ascii="Arial" w:hAnsi="Arial"/>
        <w:bCs w:val="false"/>
        <w:sz w:val="20"/>
        <w:szCs w:val="20"/>
      </w:rPr>
      <w:t xml:space="preserve">DEPARTAMENT -  </w:t>
    </w:r>
    <w:r>
      <w:rPr>
        <w:rFonts w:cs="Arial" w:ascii="Arial" w:hAnsi="Arial"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1Char">
    <w:name w:val="Heading 1 Char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09:00Z</dcterms:created>
  <dc:creator>UAIM</dc:creator>
  <dc:description/>
  <cp:keywords/>
  <dc:language>en-US</dc:language>
  <cp:lastModifiedBy>Magda</cp:lastModifiedBy>
  <dcterms:modified xsi:type="dcterms:W3CDTF">2016-12-12T17:29:00Z</dcterms:modified>
  <cp:revision>3</cp:revision>
  <dc:subject/>
  <dc:title>UNIVERSITATEA DE ARHITECTURA SI URBANISM “ION MINCU”</dc:title>
</cp:coreProperties>
</file>