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ION MINCU” UNIVERSITY OF ARCHITECTURE AND URBANISM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st:</w:t>
        <w:tab/>
        <w:tab/>
        <w:tab/>
        <w:tab/>
        <w:t>Professo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sition:</w:t>
        <w:tab/>
        <w:tab/>
        <w:tab/>
        <w:t>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ment:</w:t>
        <w:tab/>
        <w:tab/>
        <w:tab/>
        <w:t>INTERIOR DESIGN AND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y:</w:t>
        <w:tab/>
        <w:tab/>
        <w:tab/>
        <w:t>INTERIOR ARCHITECTURE</w:t>
      </w:r>
    </w:p>
    <w:p>
      <w:pPr>
        <w:pStyle w:val="Normal"/>
        <w:spacing w:lineRule="auto" w:line="240"/>
        <w:ind w:left="2835" w:hanging="2835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</w:r>
      <w:r>
        <w:rPr>
          <w:rFonts w:cs="Arial" w:ascii="Arial" w:hAnsi="Arial"/>
          <w:b/>
          <w:color w:val="000000"/>
          <w:sz w:val="24"/>
          <w:szCs w:val="24"/>
        </w:rPr>
        <w:t>Architecture Studio (5) – project; Architecture Studio (6) – project; Textiles in Interior Architecture - course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1:00:00Z</dcterms:created>
  <dc:creator>pc</dc:creator>
  <dc:description/>
  <cp:keywords/>
  <dc:language>en-US</dc:language>
  <cp:lastModifiedBy>Cristina Serban</cp:lastModifiedBy>
  <dcterms:modified xsi:type="dcterms:W3CDTF">2016-12-06T22:37:00Z</dcterms:modified>
  <cp:revision>11</cp:revision>
  <dc:subject/>
  <dc:title>UNIVERSITATEA DE ARHITECTURA SI URBANISM “ION MINCU”</dc:title>
</cp:coreProperties>
</file>