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UNIVERSITATEA DE ARHITECTURĂ Ș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Profes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ția:</w:t>
        <w:tab/>
        <w:tab/>
        <w:tab/>
        <w:t>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Ș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Atelier Arhitectură (5) - proiect; Atelier Arhitectură (6) – proiect; Materiale textile în arhitectura de interior - curs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00:00Z</dcterms:created>
  <dc:creator>pc</dc:creator>
  <dc:description/>
  <cp:keywords/>
  <dc:language>en-US</dc:language>
  <cp:lastModifiedBy>Cristina Serban</cp:lastModifiedBy>
  <dcterms:modified xsi:type="dcterms:W3CDTF">2016-12-06T21:51:00Z</dcterms:modified>
  <cp:revision>6</cp:revision>
  <dc:subject/>
  <dc:title>UNIVERSITATEA DE ARHITECTURA SI URBANISM “ION MINCU”</dc:title>
</cp:coreProperties>
</file>