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Y OF INTERIOR ARCHITECTURE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ERIOR DESIGN AND DESIGN DEPARTMENT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UTIES/ACTIVITIES RELATED TO THE POST OF PROFESSOR POSITION 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all the compulsory duties according to the basic teaching workload as it is set in state functions, meaning 9 conventional hours / week, of which at least 4 conventional hours are course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ies of scientific and methodological preparation (content courses, teaching materials etc.) - 4 hours, administrative organizational activities (coordination, participation in councils and boardings/commissions of education etc.) – 3 hours, evaluation activities (evaluation works/projects, judging, mentoring projects etc.) - 2 hour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lting and design activities, scientific research, technological development and artistic creation according to the specifics, both internally and in research centers provided internally (CCPEC, scientific research grants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boration and participation in organizational and administrative activities of the department, in councils and committees in the interests of education, faculty and university.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activities in the interest of education, including self-improvement.</w:t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29:00Z</dcterms:created>
  <dc:creator>pc</dc:creator>
  <dc:description/>
  <cp:keywords/>
  <dc:language>en-US</dc:language>
  <cp:lastModifiedBy>Cristina Serban</cp:lastModifiedBy>
  <dcterms:modified xsi:type="dcterms:W3CDTF">2016-12-06T22:51:00Z</dcterms:modified>
  <cp:revision>13</cp:revision>
  <dc:subject/>
  <dc:title>UNIVERSITATEA DE ARHITECTURA SI URBANISM “ION MINCU”</dc:title>
</cp:coreProperties>
</file>