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b/>
        </w:rPr>
        <w:t>UNIVERSITATEA  DE  ARHITECTURA  SI  URBANISM  “ION  MINCU”  –  BUCURESTI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F A C U L T A T E A   D E   A R H I T E C T U R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IECTARE DE ARHITECTURĂ/TEORIA PROIECTULUI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2 ore / săpt.  din care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  Activități normate în statul de funcții</w:t>
      </w:r>
    </w:p>
    <w:p>
      <w:pPr>
        <w:pStyle w:val="AI"/>
        <w:ind w:left="0" w:hanging="0"/>
        <w:rPr>
          <w:rStyle w:val="Ln2tlitera"/>
          <w:rFonts w:eastAsia="Arial Unicode MS"/>
        </w:rPr>
      </w:pPr>
      <w:r>
        <w:rPr/>
        <w:t xml:space="preserve">A.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- participă la aplicarea desfăşurătorului semestrial de proiectare al catedrei la nivelul atelierului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 aplică programele de practică de arhitectură ale grupei de atelier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 participă la şedinţele de lucru ale departamentului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 participă la consilii și în comisii, în cadrul departamentului sau la nivelul facultății, în interesul învățământului</w:t>
      </w:r>
    </w:p>
    <w:p>
      <w:pPr>
        <w:pStyle w:val="AI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I"/>
        <w:ind w:left="0" w:hanging="0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seminar, proiecte de an, proiecte (lucrări) de finalizare a studiilor, schiță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ă la evaluare şi notare proiecte de an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e atelier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iplomă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ă la evaluare şi notare schițe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punct"/>
          <w:bCs/>
          <w:color w:val="000000"/>
          <w:sz w:val="22"/>
          <w:szCs w:val="22"/>
          <w:lang w:val="it-IT"/>
        </w:rPr>
        <w:t>Activităţi complementare și evaluarea activităț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șei de autoevaluare a activității didactice ș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ind w:left="0" w:hanging="0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AI"/>
        <w:ind w:left="0" w:hanging="0"/>
        <w:rPr>
          <w:rStyle w:val="Ln2litera1"/>
          <w:b w:val="false"/>
          <w:b w:val="false"/>
          <w:bCs w:val="false"/>
          <w:color w:val="000000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ind w:left="0" w:hanging="0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V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I"/>
        <w:ind w:lef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ATRIBUȚIILE / ACTIVITĂȚILE  AFERENTE  POSTULUI  </w:t>
      </w:r>
    </w:p>
    <w:p>
      <w:pPr>
        <w:pStyle w:val="AI"/>
        <w:spacing w:before="0" w:after="120"/>
        <w:ind w:lef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D0D0D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Participare la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Participă la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materialelor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ți organizatorice în departament cu privire la</w:t>
      </w:r>
      <w:r>
        <w:rPr>
          <w:rStyle w:val="Ln2tlitera"/>
          <w:bCs/>
          <w:sz w:val="22"/>
          <w:szCs w:val="22"/>
        </w:rPr>
        <w:t>: expoziții de proiecte, schițe de schiță, lucrări practice, machete;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.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ăți specific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supraveghere examen schiță de schiță, concurs admiter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organizează și răspunde de arhivarea planșelor cu proiectele studenților de la atelierul unde își desfășoară activitatea;</w:t>
      </w:r>
    </w:p>
    <w:p>
      <w:pPr>
        <w:pStyle w:val="Normal"/>
        <w:numPr>
          <w:ilvl w:val="0"/>
          <w:numId w:val="1"/>
        </w:numPr>
        <w:suppressAutoHyphens w:val="true"/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2"/>
        </w:rPr>
        <w:t>răspunde de întocmirea şi transmiterea la timp a cataloagelor de evaluare şi notare de la atelier, de la comisiile de notare a proiectelor de an, către secretariatul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</w:rPr>
        <w:t xml:space="preserve">asigură furnizarea datelor/planșelor privind proiectele de atelier pentru expoziții, dezbateri sau orice manifestare la care este solicitat din partea conducerii departamentului </w:t>
      </w:r>
    </w:p>
    <w:p>
      <w:pPr>
        <w:pStyle w:val="Normal"/>
        <w:suppressAutoHyphens w:val="true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ector Departame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f. dr. arh. Adrian Spirescu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suppressAutoHyphens w:val="true"/>
      <w:ind w:left="284" w:hanging="0"/>
    </w:pPr>
    <w:rPr>
      <w:rFonts w:cs="Arial"/>
      <w:color w:val="00000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5:00Z</dcterms:created>
  <dc:creator>Flory</dc:creator>
  <dc:description/>
  <cp:keywords/>
  <dc:language>en-US</dc:language>
  <cp:lastModifiedBy>user</cp:lastModifiedBy>
  <cp:lastPrinted>2016-05-19T14:42:00Z</cp:lastPrinted>
  <dcterms:modified xsi:type="dcterms:W3CDTF">2016-12-06T13:46:00Z</dcterms:modified>
  <cp:revision>27</cp:revision>
  <dc:subject/>
  <dc:title>FIŞA INDIVIDUALĂ A POSTULUI</dc:title>
</cp:coreProperties>
</file>