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FACULTATEA DE ARHITECTURA DE INTERIOR</w:t>
      </w:r>
    </w:p>
    <w:p>
      <w:pPr>
        <w:pStyle w:val="Normal"/>
        <w:spacing w:lineRule="auto" w:line="240"/>
        <w:rPr>
          <w:rFonts w:ascii="Arial" w:hAnsi="Arial" w:cs="Arial"/>
          <w:b/>
          <w:b/>
          <w:lang w:val="en-US"/>
        </w:rPr>
      </w:pPr>
      <w:r>
        <w:rPr>
          <w:rFonts w:cs="Arial" w:ascii="Arial" w:hAnsi="Arial"/>
          <w:b/>
          <w:lang w:val="en-US"/>
        </w:rPr>
        <w:t>DEPARTAMENTUL PROIECTARE DE INTERIOR S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 / ACTIVITĂȚI AFERENTE POSTULUI LECTOR POZ. 24</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 xml:space="preserve">Îndeplinirea tuturor sarcinilor de serviciu obligatorii reprezentate de norma de bază, conform ştatului de funcţii stabilit: Introducere în Ergonomie – curs, Arhitectură de Interior, anul I, 1.5 ore conventionale / sem.I; Introducere în Ergonomie – curs, Design &amp; Mobilier si Amenajari interioare, anul I, 1.5 ore conventionale / sem.I; Atelier – proiectare, 1gr., Design, anul III, 8 ore conventionale / sem. I si II. </w:t>
      </w:r>
    </w:p>
    <w:p>
      <w:pPr>
        <w:pStyle w:val="ListParagraph"/>
        <w:spacing w:lineRule="auto" w:line="360"/>
        <w:ind w:left="0" w:hanging="0"/>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 corectură individuală, corectură colectivă la panou, prelegeri şi prezentări multimedia, fişa de studiu, schiţa de proiect.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3:11:00Z</dcterms:created>
  <dc:creator>pc</dc:creator>
  <dc:description/>
  <cp:keywords/>
  <dc:language>en-US</dc:language>
  <cp:lastModifiedBy>arte m</cp:lastModifiedBy>
  <dcterms:modified xsi:type="dcterms:W3CDTF">2013-12-20T15:12:00Z</dcterms:modified>
  <cp:revision>6</cp:revision>
  <dc:subject/>
  <dc:title>UNIVERSITATEA DE ARHITECTURA SI URBANISM “ION MINCU”</dc:title>
</cp:coreProperties>
</file>