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EPARTAMENTUL BAZELE PROIECTĂRII DE ARHITECTUR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Tematica probelor de concurs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ost:  </w:t>
        <w:tab/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ŞEF LUCRĂR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ziţii:  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0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Relaţia dintre Spaţiul Public şi Spaţiul Privat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Obiectul de arhitectură /context urban şi alcătuire spaţială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Logica spaţială şi materialitate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Expresivitatea arhitecturală: Influenţa tehnicilor şi tehnologiilor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Bibliografie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Revista Arhitext anul 201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ZUMTHOR, Peter, „Thinking Architecture”, Birkhäuser, Basel 199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KAHN, I. Louis, "Silence and Light", in Heinz Ronner, Sharad Jhaveri (eds.) – </w:t>
      </w:r>
      <w:r>
        <w:rPr>
          <w:rFonts w:cs="Times New Roman" w:ascii="Times New Roman" w:hAnsi="Times New Roman"/>
          <w:bCs/>
          <w:i/>
          <w:sz w:val="28"/>
          <w:szCs w:val="28"/>
        </w:rPr>
        <w:t>Louis I. Kahn. Complete Work 1935–1974</w:t>
      </w:r>
      <w:r>
        <w:rPr>
          <w:rFonts w:cs="Times New Roman" w:ascii="Times New Roman" w:hAnsi="Times New Roman"/>
          <w:bCs/>
          <w:sz w:val="28"/>
          <w:szCs w:val="28"/>
        </w:rPr>
        <w:t>, Birkhäuser, 1987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O.M.A., Rem Koolhaas and Bruce Mau – </w:t>
      </w:r>
      <w:r>
        <w:rPr>
          <w:rFonts w:cs="Times New Roman" w:ascii="Times New Roman" w:hAnsi="Times New Roman"/>
          <w:i/>
          <w:sz w:val="28"/>
          <w:szCs w:val="28"/>
        </w:rPr>
        <w:t>S, M, L, XL</w:t>
      </w:r>
      <w:r>
        <w:rPr>
          <w:rFonts w:cs="Times New Roman" w:ascii="Times New Roman" w:hAnsi="Times New Roman"/>
          <w:sz w:val="28"/>
          <w:szCs w:val="28"/>
        </w:rPr>
        <w:t>, Taschen, 199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HEN, Jean-Louis, „Le Corbusier, 1887-1965: The Lyricism of Architecture in the Machine Age”, Taschen, 2005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ector Departament 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. dr. arh. Adrian Spiresc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46:00Z</dcterms:created>
  <dc:creator>UAIM</dc:creator>
  <dc:description/>
  <cp:keywords/>
  <dc:language>en-US</dc:language>
  <cp:lastModifiedBy>Alin</cp:lastModifiedBy>
  <cp:lastPrinted>2012-07-24T15:17:00Z</cp:lastPrinted>
  <dcterms:modified xsi:type="dcterms:W3CDTF">2013-12-26T10:49:00Z</dcterms:modified>
  <cp:revision>3</cp:revision>
  <dc:subject/>
  <dc:title>DEPARTAMENTUL BAZELE PROIECTĂRII DE ARHITECTURĂ</dc:title>
</cp:coreProperties>
</file>