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LECTOR POZIŢIA 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IŞĂ DE PO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erinţe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i superioare: </w:t>
        <w:tab/>
        <w:t xml:space="preserve">de lungă durat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2"/>
          <w:szCs w:val="22"/>
        </w:rPr>
        <w:t>Specifice postului:</w:t>
        <w:tab/>
        <w:t>specialitatea „Arhitectură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11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3 – 2014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ăli de audi</w:t>
            </w:r>
            <w:r>
              <w:rPr>
                <w:rFonts w:cs="Arial" w:ascii="Arial" w:hAnsi="Arial"/>
                <w:lang w:val="ro-RO"/>
              </w:rPr>
              <w:t>ţie</w:t>
            </w:r>
            <w:r>
              <w:rPr>
                <w:rFonts w:cs="Arial" w:ascii="Arial" w:hAnsi="Arial"/>
              </w:rPr>
              <w:t xml:space="preserve"> – decoraţie şi mob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Studiul Formei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Studiul Formei (3+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iect arhitectură de interior / mob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I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cur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9:00Z</dcterms:created>
  <dc:creator>doina</dc:creator>
  <dc:description/>
  <cp:keywords/>
  <dc:language>en-US</dc:language>
  <cp:lastModifiedBy>zzz</cp:lastModifiedBy>
  <cp:lastPrinted>2012-09-06T16:35:00Z</cp:lastPrinted>
  <dcterms:modified xsi:type="dcterms:W3CDTF">2013-12-16T11:09:00Z</dcterms:modified>
  <cp:revision>11</cp:revision>
  <dc:subject/>
  <dc:title>REFERAT</dc:title>
</cp:coreProperties>
</file>