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DEPARTAMENTUL PROIECTARE URBANA ŞI PEISAGISTICĂ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lang w:val="it-IT"/>
        </w:rPr>
        <w:t xml:space="preserve">POST: </w:t>
      </w:r>
      <w:r>
        <w:rPr>
          <w:b/>
          <w:bCs/>
          <w:u w:val="single"/>
          <w:lang w:val="it-IT"/>
        </w:rPr>
        <w:t>LECTOR 31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it-IT"/>
        </w:rPr>
        <w:t>Tematica probelor de concurs, prelegerilor, cursurilor sau alte asemnea, tematicile din care comisia de concurs poate alege tematica probelor sustinute efectiv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be de concurs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examinarea activităţii candidaţilor pe baza conţinutului dosarelor de concurs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prelegere publică susţinută de candidaţi în faţa studenţilor şi a membrilor comisie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ematicile propus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/>
        <w:t>Peisaj rural. Teritoriu. Dezvoltarea durabilă rurală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/>
        <w:t>Documentaţii si metodologii ale dezvoltării durabile in peisaj: impact diferentiat asupra peisajului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lang w:val="fr-FR"/>
        </w:rPr>
      </w:pPr>
      <w:r>
        <w:rPr>
          <w:bCs/>
          <w:lang w:val="en-US"/>
        </w:rPr>
        <w:t>Particular şi Specific. Arhitectură tradiţională şi climă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3:00Z</dcterms:created>
  <dc:creator>Cristina</dc:creator>
  <dc:description/>
  <cp:keywords/>
  <dc:language>en-US</dc:language>
  <cp:lastModifiedBy>Cristina</cp:lastModifiedBy>
  <dcterms:modified xsi:type="dcterms:W3CDTF">2013-12-19T13:25:00Z</dcterms:modified>
  <cp:revision>3</cp:revision>
  <dc:subject/>
  <dc:title>LECTOR 31</dc:title>
</cp:coreProperties>
</file>