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2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Teoria proiectului (Atelier); Ateli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ufert, E - Manualul arhitectului, elemente de proiectare si de construct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eonida, Cotta Nicolae - Proiectarea produselor și arhitectura interioarelor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ocșa Paul &amp; Constantinescu Horia - Arhitectura de interior si constructia mobilierulu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onescu, Florin; Năstase, Valentin - Proiectarea mobilei şi arhitectura interioarelor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mboianu, Anton - Amenajarea locuințe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Stoica, Georgeta - Arhitectura Interiorului locuinței țărăneșt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rieling, Heinrich - Influence psichologique et dinamisme des couleurs dans les interieur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riedmann, Arnold; Pile, John F.; Wilson, Forrest - Interior Design – An Introduction to Architectural Interior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4:00Z</dcterms:created>
  <dc:creator>CHANGE_ME1</dc:creator>
  <dc:description/>
  <dc:language>en-US</dc:language>
  <cp:lastModifiedBy>arte m</cp:lastModifiedBy>
  <dcterms:modified xsi:type="dcterms:W3CDTF">2013-12-20T07:17:00Z</dcterms:modified>
  <cp:revision>5</cp:revision>
  <dc:subject/>
  <dc:title>Facultatea de Arhitectura</dc:title>
</cp:coreProperties>
</file>