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" w:hAnsi="Romanian Arial" w:cs="Romanian Arial"/>
          <w:sz w:val="16"/>
          <w:szCs w:val="16"/>
          <w:lang w:val="fr-FR" w:eastAsia="en-US"/>
        </w:rPr>
      </w:pPr>
      <w:r>
        <w:rPr>
          <w:rFonts w:cs="Romanian Arial" w:ascii="Romanian Arial" w:hAnsi="Romanian 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LECTOR POZIŢIA 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18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>Săli de audi</w:t>
      </w:r>
      <w:r>
        <w:rPr>
          <w:rFonts w:cs="Arial" w:ascii="Arial" w:hAnsi="Arial"/>
          <w:b/>
          <w:sz w:val="22"/>
          <w:szCs w:val="22"/>
          <w:lang w:val="ro-RO"/>
        </w:rPr>
        <w:t>ţie</w:t>
      </w:r>
      <w:r>
        <w:rPr>
          <w:rFonts w:cs="Arial" w:ascii="Arial" w:hAnsi="Arial"/>
          <w:b/>
          <w:sz w:val="22"/>
          <w:szCs w:val="22"/>
        </w:rPr>
        <w:t xml:space="preserve"> – decoraţie şi mobilier, Studiul formei (1+2), 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ul formei (3+4), Proiect arhitectură de interior / mobilier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ipuri de săli de audiţie - teatre, opere, biserici, săli de conferinţe, cinematografe - aspecte tehnice, de formă, decoraţie şi mobilie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o-RO"/>
        </w:rPr>
        <w:t>Noțiuni de amenajări de interior, principiile de abordare a proiectului de mobilier şi abilitatea integrării în proiectul de arhitectură, având în vedere elementele de confort vizual şi funcţionalitatea soluţiei propus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Elemente de compoziţie, tehnici de reprezentare, relaţia spaţiu de interior – spaţiu exterior, stilizarea formei de arhitectur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iu de lumină şi de culoare, f</w:t>
      </w:r>
      <w:r>
        <w:rPr>
          <w:rFonts w:cs="Arial" w:ascii="Arial" w:hAnsi="Arial"/>
          <w:sz w:val="22"/>
          <w:szCs w:val="22"/>
        </w:rPr>
        <w:t>otografia de arhitectură, noţiuni de</w:t>
      </w:r>
      <w:r>
        <w:rPr>
          <w:rFonts w:cs="Arial" w:ascii="Arial" w:hAnsi="Arial"/>
          <w:sz w:val="22"/>
          <w:szCs w:val="22"/>
          <w:lang w:val="ro-RO"/>
        </w:rPr>
        <w:t xml:space="preserve"> cultură plastică: impresionism, suprarealism, futurism, cubis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gan, Giulio Carlo – Walter Gropius şi Bauhaus-ul, Editura Meridiane, Bucureşti, 197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rnheim, Rudolf – Arta şi percepţia vizuală, Ed. Meridiane, 1979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o-RO"/>
        </w:rPr>
        <w:t>Arnheim, Rudolf – Forţa centrului vizual, Ed. Meridiane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Assunto, Rosario – Peisajul şi estetica, Editura Meridiane, Bucureşti, 198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o-RO"/>
        </w:rPr>
        <w:t>Cantacuzino, G.M. – Izvoare şi popasuri, Ed. Eminescu, 197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dler, Konrad – Scrieri despre artă, Editura Meridiane, Bucureşti, 199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illon, Henri – Viaţa formelor, Editura Meridiane, Bucureşti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yau, Jean-Marie – Problemele esteticii contemporane, Editura Meridiane, Bucureşti, 1990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Ionescu, Grigore – Arhitectura de pe teritoriul României de-a lungul veacuril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otzu, Alexandru - Teatrul – act de creaţie arhitecturală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cu, Nicolae – Funcţiune şi formă, Editura Meridiane, Bucureşti, 1989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icklider, Heath – Scara arhitecturală, Ed. Tehnică, 197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Michelis, P.A. – Estetica arhitecturii, Ed. Meridiane, 198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o-RO"/>
        </w:rPr>
        <w:t>Mihăilescu, Dan - Limbajul culorilor şi al formelor, Ed. Enciclopedia de Buzunar, 198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Neufert, Ernst - Manualul arhitectului, Ed. Alutus, Mirecurea Ciuc, 20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avel, Amelia - Peisaj natural, peisaj uman, Editura Meridiane, Bucureşti, 1987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o-RO"/>
        </w:rPr>
        <w:t>Pleşu, Andrei – Călătorie în lumea formelor, Ed. Meridiane, 197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Silverman, Maxwell - Contemporary theater architect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Smigelschi, Marius (prof. dr. arh.) – Acustica in arhitectur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sz w:val="22"/>
          <w:szCs w:val="22"/>
        </w:rPr>
        <w:t>Ştefănescu, I. D. - Iconografia artei bizantine şi a picturii feudale româneş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zigara Samurcaş, Al. – Scrieri despre arta românească, Editura Meridiane, Bucureşti, 1987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5:00Z</dcterms:created>
  <dc:creator>doina</dc:creator>
  <dc:description/>
  <cp:keywords/>
  <dc:language>en-US</dc:language>
  <cp:lastModifiedBy>zzz</cp:lastModifiedBy>
  <cp:lastPrinted>2013-12-16T14:25:00Z</cp:lastPrinted>
  <dcterms:modified xsi:type="dcterms:W3CDTF">2013-12-16T12:25:00Z</dcterms:modified>
  <cp:revision>32</cp:revision>
  <dc:subject/>
  <dc:title>REFERAT</dc:title>
</cp:coreProperties>
</file>