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ASISTENT 4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lemente ale construcţiilor cu pereți portanți: pereţi portanţi, centură, sâmbure, pereţi de compartimentare, planşee, fundaţi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ipuri de construcţii din zidărie: construcţia din „celule”; construcţia din „cutii” înşiruite; construcţia cu pereţi izolaţi; construcţia cu schelet.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steme de acoperire în pantă: șarpante pe scaune și ferme. Soluții de mansardar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ipologii constructive ale clădirilor cu structuri din beton armat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steme constructive - cu stâlpi şi grinzi, cu pereţi portanti. Imbinarea pieselor din lemn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lcătuirea închiderilor construcțiilor din zidărie şi beton armat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strucţiile contemporane cu schelet; caracteristici generale; clasificarea sistemelor. Construcţii din lemn cu diverse sisteme constructiv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lcătuirea principalelor subansambluri constructive la construcțiile din lemn: închideri, compartimentări, planşe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incipii generale de proiectare a construcţiilor metalice. Alegerea secţiunilor raţionale de stâlpi şi grinzi. Imbinări între elemente structurale: 'noduri' grindă/stâlp, grindă/grindă, stâlp/fundaţi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lcătuirea principalelor subansambluri constructive la consrtucțiile cu structura din oțel: planşee, scări, închideri şi compartimentări uşoar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HING F.D.K., Building Construction Ilustrat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RIŞAN, R, Construcţii din lemn, Ed.Universitară Ion Mincu, 200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RIŞAN, R, Construcţii din oţel, Ed.Universitară Ion Mincu, 200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DEPLAZES, A., Constructing Architecture, Birkhauser, 20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erzog, T., Natterer, J., Schweitzer, R.,  Volz, M., Winter, W.,  Timber Construction Manual. Birkhäuser, 200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MITTAG M., Pratique de la construction des bâtiments, French &amp; European Pubns, 198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SMIGELSCHI, M. şi colectiv, Construcţii-1A+Construcţii-1B, Documentaţii selective, UAUIM, 2003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4:00Z</dcterms:created>
  <dc:creator>UserXP</dc:creator>
  <dc:description/>
  <cp:keywords/>
  <dc:language>en-US</dc:language>
  <cp:lastModifiedBy>Radu Pana</cp:lastModifiedBy>
  <dcterms:modified xsi:type="dcterms:W3CDTF">2013-12-19T12:02:00Z</dcterms:modified>
  <cp:revision>4</cp:revision>
  <dc:subject/>
  <dc:title/>
</cp:coreProperties>
</file>