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ASISTENT 4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TRIBUTII / ACTIVIT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Construcții lemn și oțel – anul II, Facultatea de Arhitectură, specializarea Arhitectură, licență + master integrat, 4 subgrupe, 2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Construcții zidărie/beton – anul II, Facultatea de Arhitectură, specializarea Arhitectură, licență + master integrat, 4 subgrupe, 2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ăți practice (șantier) – anul III, Facultatea de Arhitectură, specializarea Arhitectură, licență + master integrat, 1 subgrupă, 0,5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3 – anul 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Arhitecturală - Restaurare 3 – anul IV, Facultatea de Arhitectură de Interior, specializarea Arhitectură de Interior, licență + master integrat, 1 subgrupă, 2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 xml:space="preserve">evaluare şi activităţi complementare în cadrul comisiilor de finalizare a studiilor universitar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3:00Z</dcterms:created>
  <dc:creator>UserXP</dc:creator>
  <dc:description/>
  <dc:language>en-US</dc:language>
  <cp:lastModifiedBy>Radu Pana</cp:lastModifiedBy>
  <dcterms:modified xsi:type="dcterms:W3CDTF">2013-12-19T11:28:00Z</dcterms:modified>
  <cp:revision>3</cp:revision>
  <dc:subject/>
  <dc:title/>
</cp:coreProperties>
</file>