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jc w:val="both"/>
        <w:rPr/>
      </w:pPr>
      <w:r>
        <w:rPr/>
        <w:t xml:space="preserve">Facultatea de Arhitectura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S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Pozitia: </w:t>
        <w:tab/>
        <w:tab/>
        <w:t>24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  <w:lang w:val="de-DE"/>
        </w:rPr>
        <w:t>Introducere în Ergonomie; Ateli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Funcțiune – Spațiu –Mobilare. Probleme de ergonomie , de conceperea spațiilor arhitecturale privind dimensionarea, amplasarea mobilierului, dotarea și tratarea acestora, în vederea desfășurării principalelor funcțiuni specifice activității umane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“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Problem solving”; “Blobject”; ”Re-new” - explicarea noțiunilor și modalități de abordare. Studii volumetrice și stilistice. Metodologia abordării proiectelor cu relații complexe între funcțiune, formă și materie (tehnologie).</w:t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42:00Z</dcterms:created>
  <dc:creator>CHANGE_ME1</dc:creator>
  <dc:description/>
  <cp:keywords/>
  <dc:language>en-US</dc:language>
  <cp:lastModifiedBy>arte m</cp:lastModifiedBy>
  <dcterms:modified xsi:type="dcterms:W3CDTF">2013-12-20T16:11:00Z</dcterms:modified>
  <cp:revision>13</cp:revision>
  <dc:subject/>
  <dc:title>Facultatea de Arhitectura</dc:title>
</cp:coreProperties>
</file>