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 ACTIVITATI AFERENTE POSTULUI LECTOR POZ. 20</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Teoria proiectului (Atelier) – curs, 1gr., Mobilier si Amenajari interioare, anul III, 2 ore conventionale / sem.I si II; Atelier – proiectare, 1gr., Mobilier si Amenajari interioare, anul III, 9 ore conventionale / sem. I si II. </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 corectură individuală, corectură colectivă la panou, prelegeri şi prezentări multimedia, fişa de studiu, schiţa de proiect.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46:00Z</dcterms:created>
  <dc:creator>pc</dc:creator>
  <dc:description/>
  <cp:keywords/>
  <dc:language>en-US</dc:language>
  <cp:lastModifiedBy>UAIM</cp:lastModifiedBy>
  <dcterms:modified xsi:type="dcterms:W3CDTF">2013-12-22T11:46:00Z</dcterms:modified>
  <cp:revision>2</cp:revision>
  <dc:subject/>
  <dc:title>UNIVERSITATEA DE ARHITECTURA SI URBANISM “ION MINCU”</dc:title>
</cp:coreProperties>
</file>