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Cs w:val="24"/>
        </w:rPr>
      </w:pPr>
      <w:r>
        <w:rPr>
          <w:szCs w:val="24"/>
        </w:rPr>
        <w:t>UNIVERSITATEA DE ARHITECTURA SI URBANISM “ION MINCU”</w:t>
      </w:r>
    </w:p>
    <w:p>
      <w:pPr>
        <w:pStyle w:val="Heading1"/>
        <w:jc w:val="both"/>
        <w:rPr/>
      </w:pPr>
      <w:r>
        <w:rPr/>
        <w:t xml:space="preserve">Facultatea de Arhitectura de Interior </w:t>
      </w:r>
    </w:p>
    <w:p>
      <w:pPr>
        <w:pStyle w:val="Heading1"/>
        <w:jc w:val="both"/>
        <w:rPr/>
      </w:pPr>
      <w:r>
        <w:rPr/>
        <w:t xml:space="preserve">Departament: </w:t>
        <w:tab/>
        <w:t>PROIECTARE DE INTERIOR SI DESIGN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Post: </w:t>
        <w:tab/>
        <w:tab/>
        <w:tab/>
        <w:t>Lector universitar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  <w:t xml:space="preserve">Pozitia: </w:t>
        <w:tab/>
        <w:tab/>
        <w:t>24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  <w:szCs w:val="24"/>
          <w:lang w:val="de-DE"/>
        </w:rPr>
        <w:t xml:space="preserve">Disciplinele: </w:t>
        <w:tab/>
      </w:r>
      <w:r>
        <w:rPr>
          <w:rFonts w:cs="Arial" w:ascii="Arial" w:hAnsi="Arial"/>
          <w:b/>
          <w:color w:val="000000"/>
          <w:sz w:val="24"/>
          <w:szCs w:val="24"/>
          <w:lang w:val="de-DE"/>
        </w:rPr>
        <w:t>Introducere în Ergonomie; Atelier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Bibliografie:</w:t>
        <w:tab/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Neufert, E - Manualul arhitectului, elemente de proiectare si de constructie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Leonida, Cotta Nicolae - Proiectarea produselor și arhitectura interioarelor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Iurov, Elena şi Cosma - Amenajarea apartamentelor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Iurov, Elena şi Cosma - Amenajări interioare - Camere pentru copii şi tineret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Rădulescu, Daniela - Amenajări interioare - Camera de zi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Papanek, Victor  - Design pentru lumea reală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Karl H. E. Kroemer - "Extra-ordinary" ergonomics: how to accommodate small and big persons, the disabled and elderly, expectant mothers, and children, editor: cooperation with the Human Factors and Ergonomics Society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Donald A. Norman - Emotional Design Why We Love (or Hate) Everyday Things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Gail Greet Hannah - Elements of design: Rowena Reed Kostellow and the structure of visual relationships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ARCHITECTURAL REVIEW, A+U, DETAIL, L’ARCHITECTURE D’AUJOURD’HUI, TECHNIQUES &amp; ARCHITECTURE</w:t>
      </w:r>
    </w:p>
    <w:p>
      <w:pPr>
        <w:pStyle w:val="Normal"/>
        <w:suppressAutoHyphens w:val="false"/>
        <w:spacing w:lineRule="auto" w:line="240" w:before="0" w:after="0"/>
        <w:ind w:left="720" w:hanging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uppressAutoHyphens w:val="false"/>
        <w:spacing w:lineRule="auto" w:line="240" w:before="0" w:after="0"/>
        <w:ind w:left="720" w:hanging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sectPr>
      <w:type w:val="nextPage"/>
      <w:pgSz w:w="12240" w:h="15840"/>
      <w:pgMar w:left="1440" w:right="1440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rFonts w:ascii="Arial" w:hAnsi="Arial" w:cs="Arial"/>
      <w:b/>
      <w:sz w:val="24"/>
      <w:szCs w:val="28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Longtext">
    <w:name w:val="long_text"/>
    <w:basedOn w:val="WWDefaultParagraphFont"/>
    <w:qFormat/>
    <w:rPr/>
  </w:style>
  <w:style w:type="character" w:styleId="Hps">
    <w:name w:val="hps"/>
    <w:basedOn w:val="WWDefaultParagraphFont"/>
    <w:qFormat/>
    <w:rPr/>
  </w:style>
  <w:style w:type="character" w:styleId="Shorttext">
    <w:name w:val="short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6:54:00Z</dcterms:created>
  <dc:creator>CHANGE_ME1</dc:creator>
  <dc:description/>
  <cp:keywords/>
  <dc:language>en-US</dc:language>
  <cp:lastModifiedBy>arte m</cp:lastModifiedBy>
  <dcterms:modified xsi:type="dcterms:W3CDTF">2013-12-20T15:26:00Z</dcterms:modified>
  <cp:revision>7</cp:revision>
  <dc:subject/>
  <dc:title>Facultatea de Arhitectura</dc:title>
</cp:coreProperties>
</file>