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/>
      </w:pPr>
      <w:r>
        <w:rPr/>
        <w:t xml:space="preserve">Facultatea de Arhitectura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Pozitia: </w:t>
        <w:tab/>
        <w:tab/>
        <w:t>2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  <w:lang w:val="de-DE"/>
        </w:rPr>
        <w:t>Teoria proiectului (Atelier); Ateli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Problematica limbajului și a elementelor de vocabular specific domeniului Mobilier și Amenajări interioare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FUNCŢIUNE – SPAŢIU – ATMOSFERĂ - MOBILARE/AMENAJARE SPECIFICĂ. Metodologia abordării unui proiect complex de amenajare interioară, abordând o  diversitate de programe de arhitectură (locuința,  sediu firmă/birouri, spații comerciale și de alimentație publică), pe cât posibil în situaţii/proiecte de executie reale, prin parcurgerea tuturor fazelor: analiza construcţiei – definirea constrângerilor de lucru; alegerea soluţiei optime de partiu ca răspuns la temă; realizarea unui proiect la nivel de prezentare şi execuţie cu soluţie completă pentru achiziţionare (după catalog) şi/sau execuţia pieselor de mobilier necesare, materiale, finisaje şi decoratii interioare; mobilarea şi organizarea interioară pentru o grupă de utilizatori cu caracteristici speciale -  documentarea referitoare la date ergonomice şi psihologice; realizarea releveului spaţiului şi redactarea proiectului şi a detaliilor</w:t>
      </w:r>
      <w:r>
        <w:rPr>
          <w:lang w:val="ro-RO"/>
        </w:rPr>
        <w:t xml:space="preserve"> 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cu particularităţile specifice fiecărui tip de proiect în parte.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42:00Z</dcterms:created>
  <dc:creator>CHANGE_ME1</dc:creator>
  <dc:description/>
  <cp:keywords/>
  <dc:language>en-US</dc:language>
  <cp:lastModifiedBy>arte m</cp:lastModifiedBy>
  <dcterms:modified xsi:type="dcterms:W3CDTF">2013-12-20T06:57:00Z</dcterms:modified>
  <cp:revision>10</cp:revision>
  <dc:subject/>
  <dc:title>Facultatea de Arhitectura</dc:title>
</cp:coreProperties>
</file>