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S AND BIBLIOGRAP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UniversityLectur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sition:</w:t>
        <w:tab/>
        <w:tab/>
      </w:r>
      <w:r>
        <w:rPr>
          <w:b/>
          <w:bCs/>
          <w:sz w:val="22"/>
          <w:szCs w:val="22"/>
        </w:rPr>
        <w:t>L5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partment:</w:t>
        <w:tab/>
        <w:tab/>
      </w:r>
      <w:r>
        <w:rPr>
          <w:b/>
          <w:bCs/>
          <w:sz w:val="22"/>
          <w:szCs w:val="22"/>
        </w:rPr>
        <w:t>SYNTHESIS OF ARCHITECTURAL DESIG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Sustainability - current condition in the architectural practice; its reflection in the </w:t>
        <w:tab/>
        <w:t>learning process.</w:t>
      </w:r>
    </w:p>
    <w:p>
      <w:pPr>
        <w:pStyle w:val="Normal"/>
        <w:rPr/>
      </w:pPr>
      <w:r>
        <w:rPr/>
        <w:tab/>
        <w:t xml:space="preserve">2. Defining public space and private space in the contemporary city and in the </w:t>
        <w:tab/>
        <w:t>traditional town.</w:t>
      </w:r>
    </w:p>
    <w:p>
      <w:pPr>
        <w:pStyle w:val="Normal"/>
        <w:rPr/>
      </w:pPr>
      <w:r>
        <w:rPr/>
        <w:tab/>
        <w:t>3. Structure-expressivity-materiality; proper design studio presentation.</w:t>
      </w:r>
    </w:p>
    <w:p>
      <w:pPr>
        <w:pStyle w:val="Normal"/>
        <w:rPr/>
      </w:pPr>
      <w:r>
        <w:rPr/>
        <w:tab/>
        <w:t>4. Technological determinations in contemporary architecture</w:t>
      </w:r>
    </w:p>
    <w:p>
      <w:pPr>
        <w:pStyle w:val="Normal"/>
        <w:rPr/>
      </w:pPr>
      <w:r>
        <w:rPr/>
        <w:tab/>
        <w:t>5. The limits of the built s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IBLIOGRAPHY:</w:t>
      </w:r>
    </w:p>
    <w:p>
      <w:pPr>
        <w:pStyle w:val="Normal"/>
        <w:rPr/>
      </w:pPr>
      <w:r>
        <w:rPr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BICIUSCA, Florin – Geometria simbolica, Editura Paideia, Bucuresti, 2008</w:t>
      </w:r>
      <w:r>
        <w:rPr>
          <w:rStyle w:val="Appleconvertedspace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  <w:t>BOVILL, Carl -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ustainability in Architecture and Urban Design, Ed. Routledge, Londra, 201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shd w:fill="FFFFFF" w:val="clear"/>
        </w:rPr>
        <w:t>KOOLHAAS, Rem, MAU, Bruce - S, M, L, XL, Monacelli Press , New York, 1995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/>
        <w:t>KRIER, Rob - Urban Spaces, UMBAU-VERLAG Harald Püschel , 2005</w:t>
      </w:r>
    </w:p>
    <w:p>
      <w:pPr>
        <w:pStyle w:val="Normal"/>
        <w:rPr/>
      </w:pPr>
      <w:r>
        <w:rPr>
          <w:shd w:fill="FFFFFF" w:val="clear"/>
        </w:rPr>
        <w:t>LEACH, Neil - Rethinking Architecture, Ed. Routledge, Londra,1997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LEACH, Neil - Camouflage, MIT Press, Cambridge,2006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MEISS, Pierre von - De la forme au lieu, de la cave au toit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MOUSSAVI , Farshid - The function of form, Actar, Barcelona , Spain , 2009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NORBERG-SCHULTZ, Christian - Genius Loci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shd w:fill="FFFFFF" w:val="clear"/>
        </w:rPr>
        <w:t>  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ACULTY OF ARCHITECTURE</w:t>
    </w:r>
  </w:p>
  <w:p>
    <w:pPr>
      <w:pStyle w:val="Header"/>
      <w:rPr/>
    </w:pPr>
    <w:r>
      <w:rPr>
        <w:b/>
        <w:bCs/>
        <w:sz w:val="20"/>
        <w:szCs w:val="20"/>
      </w:rPr>
      <w:t xml:space="preserve">DEPARTAMENT -  </w:t>
    </w:r>
    <w:r>
      <w:rPr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14:00Z</dcterms:created>
  <dc:creator>UAIM</dc:creator>
  <dc:description/>
  <cp:keywords/>
  <dc:language>en-US</dc:language>
  <cp:lastModifiedBy>Vera</cp:lastModifiedBy>
  <dcterms:modified xsi:type="dcterms:W3CDTF">2015-12-07T22:23:00Z</dcterms:modified>
  <cp:revision>4</cp:revision>
  <dc:subject/>
  <dc:title>UNIVERSITATEA DE ARHITECTURA SI URBANISM “ION MINCU”</dc:title>
</cp:coreProperties>
</file>