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Ă ŞI BIBLIOGRAF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Conferențiar universi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bCs/>
          <w:sz w:val="22"/>
          <w:szCs w:val="22"/>
        </w:rPr>
        <w:t>C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tica probelor de concu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ustenabilitatea – conditie actuala in practica architecturala; reflexul acesteia in procesul de invataman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lang w:val="it-IT"/>
        </w:rPr>
        <w:t>Structura-expresivitate-materialitate; prezentare adecvata atelierului de proiectare</w:t>
      </w:r>
      <w:r>
        <w:rPr>
          <w:color w:val="FF0000"/>
          <w:lang w:val="it-IT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ări  tehnologice  în arhitectura contemporană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imitele spaţiului edific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FIE</w:t>
      </w:r>
    </w:p>
    <w:p>
      <w:pPr>
        <w:pStyle w:val="Normal"/>
        <w:rPr/>
      </w:pPr>
      <w:r>
        <w:rPr>
          <w:color w:val="00000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BICIUSCA, Florin – Geometria simbolica, Editura Paideia, Bucuresti, 2008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30303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303030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color w:val="303030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303030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color w:val="000000"/>
          <w:shd w:fill="FFFFFF" w:val="clear"/>
        </w:rPr>
        <w:t>KOOLHAAS, Rem, MAU, Bruce - S, M, L, XL, Monacelli Press , New York, 1995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KRIER, Rob - Urban Spaces, UMBAU-VERLAG Harald Püschel , 2005</w:t>
      </w:r>
    </w:p>
    <w:p>
      <w:pPr>
        <w:pStyle w:val="Normal"/>
        <w:rPr/>
      </w:pPr>
      <w:r>
        <w:rPr>
          <w:color w:val="000000"/>
          <w:shd w:fill="FFFFFF" w:val="clear"/>
        </w:rPr>
        <w:t>LEACH, Neil - Rethinking Architecture, Ed. Routledge, Londra,199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LEACH, Neil - Camouflage, MIT Press, Cambridge,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MEISS, Pierre von - De la forme au lieu, de la cave au toit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OUSSAVI , Farshid - The function of form, Actar, Barcelona , Spain , 200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NORBERG-SCHULTZ, Christian - Genius Loci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color w:val="000000"/>
          <w:shd w:fill="FFFFFF" w:val="clear"/>
        </w:rPr>
        <w:t> 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0:00Z</dcterms:created>
  <dc:creator>UAIM</dc:creator>
  <dc:description/>
  <cp:keywords/>
  <dc:language>en-US</dc:language>
  <cp:lastModifiedBy>Proiectare</cp:lastModifiedBy>
  <dcterms:modified xsi:type="dcterms:W3CDTF">2015-12-02T10:56:00Z</dcterms:modified>
  <cp:revision>5</cp:revision>
  <dc:subject/>
  <dc:title>UNIVERSITATEA DE ARHITECTURA SI URBANISM “ION MINCU”</dc:title>
</cp:coreProperties>
</file>