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ŞCOALA DOCTORALĂ DE URBANISM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Tematica probelor de concurs  DECEMBRIE  20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ost:  </w:t>
        <w:tab/>
        <w:t xml:space="preserve">CONFERENŢIAR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ziţia:    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color w:val="000000"/>
          <w:sz w:val="36"/>
          <w:szCs w:val="28"/>
        </w:rPr>
      </w:pPr>
      <w:r>
        <w:rPr>
          <w:rFonts w:cs="Times New Roman"/>
          <w:b w:val="false"/>
          <w:color w:val="000000"/>
          <w:sz w:val="36"/>
          <w:szCs w:val="28"/>
        </w:rPr>
      </w:r>
    </w:p>
    <w:p>
      <w:pPr>
        <w:pStyle w:val="Heading5"/>
        <w:rPr>
          <w:sz w:val="36"/>
        </w:rPr>
      </w:pPr>
      <w:r>
        <w:rPr>
          <w:sz w:val="36"/>
        </w:rPr>
        <w:t xml:space="preserve">TEMATICA DE CONCUR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Metodologia de redactare a unui text ştiinţific, de a efectua o comunicare orală cu caracter ştiinţific sau de a elabora un poster ştiinţif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tista P. D., Campiteli M. G., Kinouchi O., Martinez A. S. (2006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s it possible to compare researchers with different scientific interests?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cientometrics 68(1):179-189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ohannon J. (2013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Who's Afraid of Peer Review?</w:t>
      </w:r>
      <w:r>
        <w:rPr>
          <w:rFonts w:cs="Times New Roman" w:ascii="Times New Roman" w:hAnsi="Times New Roman"/>
          <w:color w:val="000000"/>
          <w:sz w:val="20"/>
          <w:szCs w:val="20"/>
        </w:rPr>
        <w:t>, Science 342(6154):60-6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Butler D. (2013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he dark side of publishing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, Nature 495:433-435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aldwell B. (1980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ositivist Philosophy of Science and the Methodology of Economics</w:t>
      </w:r>
      <w:r>
        <w:rPr>
          <w:rFonts w:cs="Times New Roman" w:ascii="Times New Roman" w:hAnsi="Times New Roman"/>
          <w:color w:val="000000"/>
          <w:sz w:val="20"/>
          <w:szCs w:val="20"/>
        </w:rPr>
        <w:t>, Journal of Economic Issues 14(1):53-7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rlan D. A. (2005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ercetarea ştiinţifică nu este o activitate comercială</w:t>
      </w:r>
      <w:r>
        <w:rPr>
          <w:rFonts w:cs="Times New Roman" w:ascii="Times New Roman" w:hAnsi="Times New Roman"/>
          <w:color w:val="000000"/>
          <w:sz w:val="20"/>
          <w:szCs w:val="20"/>
        </w:rPr>
        <w:t>, Ad Astra 4:1-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Farr Z. (2012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ritically assess the impact of positivist approaches to understanding crime</w:t>
      </w:r>
      <w:r>
        <w:rPr>
          <w:rFonts w:cs="Times New Roman" w:ascii="Times New Roman" w:hAnsi="Times New Roman"/>
          <w:color w:val="000000"/>
          <w:sz w:val="20"/>
          <w:szCs w:val="20"/>
        </w:rPr>
        <w:t>, Ideate 8:SC24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uvernul României (2002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Ordonanţă nr. 57 din 16 august 2002 privind cercetarea ştiinţifică şi dezvoltarea tehnologică</w:t>
      </w:r>
      <w:r>
        <w:rPr>
          <w:rFonts w:cs="Times New Roman" w:ascii="Times New Roman" w:hAnsi="Times New Roman"/>
          <w:color w:val="000000"/>
          <w:sz w:val="20"/>
          <w:szCs w:val="20"/>
        </w:rPr>
        <w:t>, Monitorul Oficial 643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Hirsch J. E. (2005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n index to quantify an individual's scientific research output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, Proceedings of the National Academy of Sciences 102(46):16569-1657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caze J.-P. (1990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s méthodes de l'urbanisme, Deuxième édition corigée</w:t>
      </w:r>
      <w:r>
        <w:rPr>
          <w:rFonts w:cs="Times New Roman" w:ascii="Times New Roman" w:hAnsi="Times New Roman"/>
          <w:color w:val="000000"/>
          <w:sz w:val="20"/>
          <w:szCs w:val="20"/>
        </w:rPr>
        <w:t>, Presses Universitaires de France, Paris, 127 pag., ISBN 978-213045214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awrence P. A. (2007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he Mismeasurement of Science</w:t>
      </w:r>
      <w:r>
        <w:rPr>
          <w:rFonts w:cs="Times New Roman" w:ascii="Times New Roman" w:hAnsi="Times New Roman"/>
          <w:color w:val="000000"/>
          <w:sz w:val="20"/>
          <w:szCs w:val="20"/>
        </w:rPr>
        <w:t>, Current Biology 17(15), R583-R58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Louca L., Elby A., Hammer D., Kagey T. (2004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Epistemological Resources: Applying a New Epistemological Framework to Science Instruction</w:t>
      </w:r>
      <w:r>
        <w:rPr>
          <w:rFonts w:cs="Times New Roman" w:ascii="Times New Roman" w:hAnsi="Times New Roman"/>
          <w:color w:val="000000"/>
          <w:sz w:val="20"/>
          <w:szCs w:val="20"/>
        </w:rPr>
        <w:t>, Educational Psychologist 39(1):57-68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acris N (2000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lanning in Plain English. Writing Tips for Urban and Environmental Planners</w:t>
      </w:r>
      <w:r>
        <w:rPr>
          <w:rFonts w:cs="Times New Roman" w:ascii="Times New Roman" w:hAnsi="Times New Roman"/>
          <w:color w:val="000000"/>
          <w:sz w:val="20"/>
          <w:szCs w:val="20"/>
        </w:rPr>
        <w:t>, Planners Press – American Planning Association, Chicago, Illinois, 105 pag., ISBN 1-884829-40-6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eheus J. (1999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he positivists' approach to scientific discovery</w:t>
      </w:r>
      <w:r>
        <w:rPr>
          <w:rFonts w:cs="Times New Roman" w:ascii="Times New Roman" w:hAnsi="Times New Roman"/>
          <w:color w:val="000000"/>
          <w:sz w:val="20"/>
          <w:szCs w:val="20"/>
        </w:rPr>
        <w:t>, Philosophica 64(2):81-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Statistică deductivă şi inferenţială pe probleme urba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Chakravarti I. M., Roy J., Laha R. G. (1967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Handbook of Methods of Applied Statistics (Volume I. Techniques of Computation, Descriptive Methods, and Statistical Inference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John Wiley and Sons, New York, NY</w:t>
      </w:r>
      <w:r>
        <w:rPr>
          <w:rFonts w:cs="Times New Roman" w:ascii="Times New Roman" w:hAnsi="Times New Roman"/>
          <w:color w:val="000000"/>
          <w:sz w:val="20"/>
          <w:szCs w:val="20"/>
        </w:rPr>
        <w:t>, ASIN B0000CNNH5, 460 pag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ragomirescu L. (1998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Biostatistică pentru începători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Constelaţii, Bucureşti, ISBN 973-9795080, 216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Hollander M., Wolfe D. A. (1973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Nonparametric Statistical Method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John Wiley and Sons, New York, NY</w:t>
      </w:r>
      <w:r>
        <w:rPr>
          <w:rFonts w:cs="Times New Roman" w:ascii="Times New Roman" w:hAnsi="Times New Roman"/>
          <w:color w:val="000000"/>
          <w:sz w:val="20"/>
          <w:szCs w:val="20"/>
        </w:rPr>
        <w:t>, ISBN 978-0471406358, 503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am R. L. (199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A Data-Based Approach to Statistic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uxbury Press, Belmont, CA</w:t>
      </w:r>
      <w:r>
        <w:rPr>
          <w:rFonts w:cs="Times New Roman" w:ascii="Times New Roman" w:hAnsi="Times New Roman"/>
          <w:color w:val="000000"/>
          <w:sz w:val="20"/>
          <w:szCs w:val="20"/>
        </w:rPr>
        <w:t>, ISBN 978-0534933173, 848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otulsky H. (1995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Intuitive Biostatistic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Oxford University Press, New York, ISBN 0-19-50-8607-4</w:t>
      </w:r>
      <w:r>
        <w:rPr>
          <w:rFonts w:cs="Times New Roman" w:ascii="Times New Roman" w:hAnsi="Times New Roman"/>
          <w:color w:val="000000"/>
          <w:sz w:val="20"/>
          <w:szCs w:val="20"/>
        </w:rPr>
        <w:t>, 408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Pagano M., Gauvreau K. (1993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Principles of Biostatistics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uxbury Press, Belmont, CA</w:t>
      </w:r>
      <w:r>
        <w:rPr>
          <w:rFonts w:cs="Times New Roman" w:ascii="Times New Roman" w:hAnsi="Times New Roman"/>
          <w:color w:val="000000"/>
          <w:sz w:val="20"/>
          <w:szCs w:val="20"/>
        </w:rPr>
        <w:t>, ISBN 978-0534140649, 640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Piegorsch W. W., Bailer A. J. (1997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Statistics for Environmental Biology and Toxicology (1st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Chapman and Hall, London, ISB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978-0412047314, 579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Scheaffer L., Mendenhall M., Ott R. L. (1996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Elementary Survey Sampling (Fifth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Duxbury Press, Belmont, CA, ISB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978-0534243425, 501 pa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Walpole R. E. (1982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>Introduction to Statistics (3rd Edition)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Macmillan Publishing Co., Inc., NewYork, NY, ISB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978-0029776506, 521 pa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Ecologie sistemică, ecologie urbană, deteriorarea mediului, dezvoltare durabil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BLIOGRAFI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otnariuc N. (1999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Evoluţia sistemelor biologice supraindividual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Universităţii din Bucureşti, Bucureşti, 216 pag., ISBN 973-575-365-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Botnariuc N., Vădineanu A. (1982),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Ecologi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, Editura Didactică şi Pedagogică, Bucureşti, 438 pag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reuste J., Qureshi S., Li J. (2013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caling down the ecosystem services at local level for urban parks of three megacities</w:t>
      </w:r>
      <w:r>
        <w:rPr>
          <w:rFonts w:cs="Times New Roman" w:ascii="Times New Roman" w:hAnsi="Times New Roman"/>
          <w:color w:val="000000"/>
          <w:sz w:val="20"/>
          <w:szCs w:val="20"/>
        </w:rPr>
        <w:t>, Hercynia N. F. 46:1-2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underson L. H., Holling C. S. (2001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anarchy: understanding transformations in human and natural systems</w:t>
      </w:r>
      <w:r>
        <w:rPr>
          <w:rFonts w:cs="Times New Roman" w:ascii="Times New Roman" w:hAnsi="Times New Roman"/>
          <w:color w:val="000000"/>
          <w:sz w:val="20"/>
          <w:szCs w:val="20"/>
        </w:rPr>
        <w:t>, Island Press, Washington, 508 pag., ISBN 978-1559638579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Holling C. S. (200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rom complex regions to complex worlds</w:t>
      </w:r>
      <w:r>
        <w:rPr>
          <w:rFonts w:cs="Times New Roman" w:ascii="Times New Roman" w:hAnsi="Times New Roman"/>
          <w:color w:val="000000"/>
          <w:sz w:val="20"/>
          <w:szCs w:val="20"/>
        </w:rPr>
        <w:t>, Ecology and Society 9(1), http://www.ecologyandsociety.org/vol9/iss1/art11/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anoş I. (2000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isteme teritoriale. O abordare geografică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Tehnică, Bucureşti, 197 pag., ISBN 973-31-1482-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blet J.-F. (199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a maison nichoir. Hommes et bêtes: comment cohabiter</w:t>
      </w:r>
      <w:r>
        <w:rPr>
          <w:rFonts w:cs="Times New Roman" w:ascii="Times New Roman" w:hAnsi="Times New Roman"/>
          <w:color w:val="000000"/>
          <w:sz w:val="20"/>
          <w:szCs w:val="20"/>
        </w:rPr>
        <w:t>?, Terre vivante, Paris, Franţa, 128 pag., ISBN 978-290408248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Qureshi S., Breuste J. H. (2010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rospects of Biodiversity in the Mega-City of Karachi, Pakistan: Potentials, Constraints and Implication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în: Müller N., Werner P., Kelcey J. G. (Eds.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Urban Biodiversity and Desig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1st edition</w:t>
      </w:r>
      <w:r>
        <w:rPr>
          <w:rFonts w:cs="Times New Roman" w:ascii="Times New Roman" w:hAnsi="Times New Roman"/>
          <w:color w:val="000000"/>
          <w:sz w:val="20"/>
          <w:szCs w:val="20"/>
        </w:rPr>
        <w:t>, Blackwell, Chichister, Marea Britanie, pag. 497-517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ădineanu A. (1998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ezvoltarea durabilă, Vol. I. Bazele teoretice ale dezvoltării durabil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Universităţii din Bucureşti, Bucureşti, 248 pag., ISBN 973-975-256-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ădineanu A. (1999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ezvoltarea durabilă, Vol. al II-lea. Mecanisme şi instrument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Universităţii din Bucureşti, 348 pag., ISBN 973-575-333-2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ădineanu A. (2004),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anagementul dezvoltării: o abordare ecosistemică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Ars Docendi, Bucureşti, 394 pag., ISBN 973-558-070-5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tson R., Zakri A. H. (2005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Ecosystems and Human Well-being. Synthesis</w:t>
      </w:r>
      <w:r>
        <w:rPr>
          <w:rFonts w:cs="Times New Roman" w:ascii="Times New Roman" w:hAnsi="Times New Roman"/>
          <w:color w:val="000000"/>
          <w:sz w:val="20"/>
          <w:szCs w:val="20"/>
        </w:rPr>
        <w:t>, Island Press, Washington, DC, SUA, 137 pag., ISBN 1-59726-040-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u J. (2014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Urban ecology and sustainability: The state-of-the-science and future directions</w:t>
      </w:r>
      <w:r>
        <w:rPr>
          <w:rFonts w:cs="Times New Roman" w:ascii="Times New Roman" w:hAnsi="Times New Roman"/>
          <w:color w:val="000000"/>
          <w:sz w:val="20"/>
          <w:szCs w:val="20"/>
        </w:rPr>
        <w:t>, Landscape and Urban Planning 125: 209-221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kri A. H., Watson R. (2003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Ecosystems and Human Well-being. A Framework for Assessment</w:t>
      </w:r>
      <w:r>
        <w:rPr>
          <w:rFonts w:cs="Times New Roman" w:ascii="Times New Roman" w:hAnsi="Times New Roman"/>
          <w:color w:val="000000"/>
          <w:sz w:val="20"/>
          <w:szCs w:val="20"/>
        </w:rPr>
        <w:t>, Island Press, Washington, DC, SUA, 212 pag., ISBN 978-1559634038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80" w:firstLine="709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Director departament</w:t>
      </w:r>
    </w:p>
    <w:p>
      <w:pPr>
        <w:pStyle w:val="Normal"/>
        <w:spacing w:lineRule="auto" w:line="240" w:before="0" w:after="0"/>
        <w:ind w:left="2880" w:firstLine="709"/>
        <w:rPr/>
      </w:pPr>
      <w:r>
        <w:rPr>
          <w:rFonts w:cs="Arial" w:ascii="Arial" w:hAnsi="Arial"/>
          <w:color w:val="0D0D0D"/>
        </w:rPr>
        <w:t>Lect. dr. ecol., dr. geogr., habil. urb. Alexandru-Ionuţ PETRIŞO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sizelarge">
    <w:name w:val="a-size-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37:00Z</dcterms:created>
  <dc:creator>w</dc:creator>
  <dc:description/>
  <cp:keywords/>
  <dc:language>en-US</dc:language>
  <cp:lastModifiedBy>Tiberiu Florescu</cp:lastModifiedBy>
  <dcterms:modified xsi:type="dcterms:W3CDTF">2015-12-03T07:24:00Z</dcterms:modified>
  <cp:revision>9</cp:revision>
  <dc:subject/>
  <dc:title/>
</cp:coreProperties>
</file>