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OCTORAL SCHOOL OF URBAN PLANN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pics for the competition of DECEMBER 20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osition:  </w:t>
        <w:tab/>
        <w:tab/>
        <w:t xml:space="preserve">ASSOCIATE PROFESSOR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No. of position: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7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  <w:lang w:val="en-US"/>
        </w:rPr>
      </w:pPr>
      <w:r>
        <w:rPr>
          <w:rFonts w:cs="Times New Roman"/>
          <w:b w:val="false"/>
          <w:color w:val="000000"/>
          <w:sz w:val="36"/>
          <w:szCs w:val="28"/>
          <w:lang w:val="en-US"/>
        </w:rPr>
      </w:r>
    </w:p>
    <w:p>
      <w:pPr>
        <w:pStyle w:val="Heading5"/>
        <w:rPr/>
      </w:pPr>
      <w:r>
        <w:rPr>
          <w:sz w:val="36"/>
          <w:lang w:val="en-US"/>
        </w:rPr>
        <w:t xml:space="preserve">TOPICS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Methodology of writing a scientific article, delivering an oral scientific presentation or making a scientific po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BLIOGRAPH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atista P. D., Campiteli M. G., Kinouchi O., Martinez A. S. (2006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Is it possible to compare researchers with different scientific interests?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Scientometrics 68(1):179-189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ohannon J. (2013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ho's Afraid of Peer Review?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Science 342(6154):60-6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Butler D. (201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The dark side of publishing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, Nature 495:433-435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Caldwell B. (1980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Positivist Philosophy of Science and the Methodology of Economic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Journal of Economic Issues 14(1):53-7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Corlan D. A. (200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cientific research is no a commercial activity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Ad Astra 4:1-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Farr Z. (2012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Critically assess the impact of positivist approaches to understanding crim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Ideate 8:SC24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Government of Romania (200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Ordinance no. 57 of 16 August 2002 on scientific research and technological development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Official Gazette 643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Hirsch J. E. (200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An index to quantify an individual's scientific research output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, Proceedings of the National Academy of Sciences 102(46):16569-1657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Lacaze J.-P. (1990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Methods of urban planning, 2nd corrected edition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French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Presses Universitaires de France, Paris, 127 pp., ISBN 978-213045214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Lawrence P. A. (200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The Mismeasurement of Scienc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Current Biology 17(15), R583-R58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Louca L., Elby A., Hammer D., Kagey T. (2004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pistemological Resources: Applying a New Epistemological Framework to Science Instruc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ducational Psychologist 39(1):57-68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acris N (2000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Planning in Plain English. Writing Tips for Urban and Environmental Planner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Planners Press – American Planning Association, Chicago, Illinois, 105 pp., ISBN 1-884829-40-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eheus J. (1999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The positivists' approach to scientific discovery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Philosophica 64(2):81-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Urban descriptive and inferential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BLIOGRAPHY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Chakravarti I. M., Roy J., Laha R. G. (196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Handbook of Methods of Applied Statistics (Volume I. Techniques of Computation, Descriptive Methods, and Statistical Inference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John Wiley and Sons, New York, NY, ASIN B0000CNNH5, 460 pp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Dragomirescu L. (1998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Biostatistics for dummies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Constelaţii Press, Bucharest, ISBN 973-9795080, 216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Hollander M., Wolfe D. A. (197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Nonparametric Statistical Method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John Wiley and Sons, New York, NY, ISBN 978-0471406358, 503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Imam R. L. (199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A Data-Based Approach to 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, ISBN 978-0534933173, 848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otulsky H. (199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Intuitive Bio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Oxford University Press, New York, ISBN 0-19-50-8607-4, 408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Pagano M., Gauvreau K. (199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Principles of Bio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, ISBN 978-0534140649, 640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Piegorsch W. W., Bailer A. J. (199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tatistics for Environmental Biology and Toxicology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Chapman and Hall, London, ISBN 978-0412047314, 579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Scheaffer L., Mendenhall M., Ott R. L. (1996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Elementary Survey Sampling (Fifth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, ISBN 978-0534243425, 501 pp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Walpole R. E. (198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Introduction to Statistics (3rd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Macmillan Publishing Co., Inc., New York, NY, ISBN 978-0029776506, 521 p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Systems and urban ecology, environmental degradation and sustainabil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BLIOGRAPH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otnariuc N. (1999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volution of supra-individual biological systems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Bucharest University Press, Bucharest, 216 pp., ISBN 973-575-365-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otnariuc N., Vădineanu A. (1982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cology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idactic and Pedagogic Press, Bucharest, 438 pp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reuste J., Qureshi S., Li J. (2013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Scaling down the ecosystem services at local level for urban parks of three megaciti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Hercynia N. F. 46:1-2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Gunderson L. H., Holling C. S. (2001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Panarchy: understanding transformations in human and natural system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Island Press, Washington, 508 pp., ISBN 978-1559638579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Holling C. S. (200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From complex regions to complex world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cology and Society 9(1), http://www.ecologyandsociety.org/vol9/iss1/art11/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anoş I. (2000),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Territorial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systems. A geographic approach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Technical Press, Bucharest, 197 pp., ISBN 973-31-1482-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Noblet J.-F. (199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The nest house. People and beasts: how to cohabit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French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Terre vivante, Paris, France, 128 pp., ISBN 978-290408248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Qureshi S., Breuste J. H. (2010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Prospects of Biodiversity in the Mega-City of Karachi, Pakistan: Potentials, Constraints and Implicatio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in: Müller N., Werner P., Kelcey J. G. (Eds.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Urban Biodiversity and Desig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1st editio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Blackwell, Chichister, UK, pp. 497-5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Vădineanu A. (1998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ustainability, Vol. I. Theoretical foundation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Bucharest University Press, Bucharest, 248 pp., ISBN 973-975-256-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Vădineanu A. (1999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ustainability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, Vol. al II-lea. Mechanisms and instruments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Bucharest University Press, Bucharest, 348 pp., ISBN 973-575-333-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Vădineanu A. (200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Management of development: a ecosystem approach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 xml:space="preserve"> [in Romanian]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Ars Docendi Press, Bucharest, 394 pp., ISBN 973-558-070-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Watson R., Zakri A. H. (2005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cosystems and Human Well-being. Synthesi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Island Press, Washington, DC, US, 137 pp., ISBN 1-59726-040-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Wu J. (2014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Urban ecology and sustainability: The state-of-the-science and future direction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Landscape and Urban Planning 125: 209-22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kri A. H., Watson R. (2003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cosystems and Human Well-being. A Framework for Assessment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Island Press, Washington, DC, USA, 212 pp., ISBN 978-1559634038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D0D0D"/>
          <w:sz w:val="20"/>
          <w:szCs w:val="20"/>
          <w:lang w:val="en-US"/>
        </w:rPr>
      </w:pPr>
      <w:r>
        <w:rPr>
          <w:rFonts w:cs="Arial" w:ascii="Arial" w:hAnsi="Arial"/>
          <w:color w:val="0D0D0D"/>
          <w:sz w:val="20"/>
          <w:szCs w:val="20"/>
          <w:lang w:val="en-US"/>
        </w:rPr>
        <w:t>Department Direct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D0D0D"/>
          <w:sz w:val="20"/>
          <w:szCs w:val="20"/>
          <w:lang w:val="en-US"/>
        </w:rPr>
        <w:t>Assistant Professor Alexandru-Ionuţ PETRIŞOR, PhD (Ecology), PhD (Geography), Habil. (Urban planning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7:00Z</dcterms:created>
  <dc:creator>w</dc:creator>
  <dc:description/>
  <cp:keywords/>
  <dc:language>en-US</dc:language>
  <cp:lastModifiedBy>Dr. Alexandru PETRISOR</cp:lastModifiedBy>
  <dcterms:modified xsi:type="dcterms:W3CDTF">2015-12-04T05:56:00Z</dcterms:modified>
  <cp:revision>10</cp:revision>
  <dc:subject/>
  <dc:title/>
</cp:coreProperties>
</file>