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ION MINCU” UNIVERSITY OF ARCHITECTURE AND URBANISM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CULTY OF INTERIOR ARCHITECTURE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TERIOR DESIGN AND DESIGN DEPARTMENT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UTIES/ACTIVITIES RELATED TO THE POST OF ASSOCIATE PROFESSOR POSITION 9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n-US"/>
        </w:rPr>
        <w:t>Performing all the compulsory</w:t>
      </w:r>
      <w:r>
        <w:rPr>
          <w:rFonts w:cs="Arial" w:ascii="Arial" w:hAnsi="Arial"/>
          <w:sz w:val="24"/>
          <w:szCs w:val="24"/>
        </w:rPr>
        <w:t xml:space="preserve"> duties according to the basic teaching workload as it is set in state functions, meaning 9 conventional hours / week, of which at least 4 conventional hours are course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n-US"/>
        </w:rPr>
        <w:t>Teaching activities, including preparing and writing courses, subjects of study and teaching materials, according to the curriculum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n-US"/>
        </w:rPr>
        <w:t>Evaluation work, judging and mentoring projects, coaching diploma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onsulting and design activities, scientific research, technological development and artistic creation according to the specifics, both internally and in research centers provided internally (CCPEC, scientific research grants)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n-US"/>
        </w:rPr>
        <w:t>Collaboration and participation in organizational and administrative activities of the department, in councils and committees in the interests of education, faculty and universit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Other activities in the interest of education, including self-improvement.</w:t>
      </w:r>
    </w:p>
    <w:sectPr>
      <w:type w:val="nextPage"/>
      <w:pgSz w:w="122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Arial"/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0:16:00Z</dcterms:created>
  <dc:creator>pc</dc:creator>
  <dc:description/>
  <cp:keywords/>
  <dc:language>en-US</dc:language>
  <cp:lastModifiedBy>Cristina Serban</cp:lastModifiedBy>
  <dcterms:modified xsi:type="dcterms:W3CDTF">2015-12-07T09:40:00Z</dcterms:modified>
  <cp:revision>6</cp:revision>
  <dc:subject/>
  <dc:title>UNIVERSITATEA DE ARHITECTURA SI URBANISM “ION MINCU”</dc:title>
</cp:coreProperties>
</file>