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4"/>
        </w:rPr>
        <w:t>UNIVERSITATEA DE ARHITECTURĂ Ș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Lect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ția:</w:t>
        <w:tab/>
        <w:tab/>
        <w:tab/>
        <w:t>2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Ș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Ă  DE INTERIOR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13:00Z</dcterms:created>
  <dc:creator>pc</dc:creator>
  <dc:description/>
  <dc:language>en-US</dc:language>
  <cp:lastModifiedBy>Cristina Serban</cp:lastModifiedBy>
  <dcterms:modified xsi:type="dcterms:W3CDTF">2015-12-02T20:13:00Z</dcterms:modified>
  <cp:revision>3</cp:revision>
  <dc:subject/>
  <dc:title>UNIVERSITATEA DE ARHITECTURA SI URBANISM “ION MINCU”</dc:title>
</cp:coreProperties>
</file>