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LUI DIDACTIC A5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anuarie-februarie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lang w:val="it-IT"/>
        </w:rPr>
        <w:t>Tematica probelor de concurs, prelegerilor, cursurilor sau alte asemnea, tematicile din care comisia de concurs poate alege tematica probelor sustinute efectiv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b/>
          <w:lang w:val="ro-RO"/>
        </w:rPr>
        <w:t>ASISTENT 5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be de concur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valuarea dosarelor de concu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elegere </w:t>
      </w:r>
      <w:r>
        <w:rPr>
          <w:rFonts w:cs="Calibri"/>
          <w:lang w:val="it-IT"/>
        </w:rPr>
        <w:t>publică în care candidatul prezintă cele mai semnificative rezultate profesionale anterioare şi planul de dezvoltare a carierei universita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  <w:t>Probă practică ce trebuie să demonstreze competenţele didactice ale candidatului şi, în particular, capacitatea sa de a îndruma studenţi în cadrul unor activităţi practice din domeniul postulu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ă Proba practică -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>ProiectARE ȘI REPREZENTĂRI ÎN URBANISM</w:t>
      </w:r>
    </w:p>
    <w:p>
      <w:pPr>
        <w:pStyle w:val="Normal"/>
        <w:spacing w:lineRule="auto" w:line="240" w:before="0" w:after="0"/>
        <w:ind w:left="-360" w:right="-362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  <w:lang w:val="ro-RO"/>
        </w:rPr>
      </w:pPr>
      <w:r>
        <w:rPr>
          <w:rFonts w:eastAsia="TimesNewRomanPSMT;Times New Roman" w:cs="Calibri"/>
          <w:sz w:val="20"/>
          <w:szCs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360" w:hanging="0"/>
        <w:rPr>
          <w:rFonts w:eastAsia="TimesNewRomanPSMT;Times New Roman" w:cs="Calibri"/>
        </w:rPr>
      </w:pPr>
      <w:r>
        <w:rPr>
          <w:rFonts w:cs="Calibri"/>
          <w:color w:val="000000"/>
          <w:shd w:fill="FFFFFF" w:val="clear"/>
        </w:rPr>
        <w:t>Bacalbaşa, Constantin, BUCUREŞTII DE ALTĂDATĂ, Editura Eminescu, Bucureşti, 1987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Caselli, Domenico., CUM AU FOST BUCUREŞTII ODINIOARĂ, Ed. Silex, Bucureşti, 1994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Crutzescu, G., PODUL MOGOŞOAIEI – POVESTEA UNEI STRĂZI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Curinschi-Vorona, Gheorghe, ARHITECTURA, URBANISM, RESTAURARE, Editura Tehnică, Bucureşti, 1995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Curinschi-Vorona, Gheorghe, ISTORIA ARHITECTURII ÎN ROMÂNIA, Ed. Tehnică, 1981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Harhoiu, Dana, BUCUREŞTI UN ORAŞ ÎNTRE ORIENT ŞI OCCIDENT, Ed. Simetria, Bucureşti, 1997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Ionescu, Grigore, ARHITECTURA PE TERITORIUL ROMANIEI DE-A LUNGUL VEACURILOR, Editura Academiei RSR, Bucuresti, 1982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Ionescu-Gion, G.I., ISTORIA BUCUREŞTIOR, Ed. Tehnopres, Iaşi, 2003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Morar , Ovidiu, BUCURESTIUL INTERBELIC -CALEA VICTORIEI, Ed, Media Print, Bucureşti, 2006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Mucenic, Cezara, BUCUREŞTI UN VEAC DE ARHITECTURĂ CIVILĂ SECOLUL XX, Ed. Silex,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Potra, George, ISTORICUL HANURILOR BUCUREŞTENE, Bucureşti, 1985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*** (UAR), BUCUREŞTI ANII 1920-1940 ÎNTRE AVANGARDĂ ŞI MODERNISM, Ed. Simetria, Bucureşti, 1994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Colecţia ARHITECTURA (veche)</w:t>
      </w:r>
      <w:r>
        <w:rPr>
          <w:rFonts w:cs="Calibri"/>
          <w:color w:val="000000"/>
        </w:rPr>
        <w:br/>
      </w:r>
    </w:p>
    <w:p>
      <w:pPr>
        <w:pStyle w:val="Normal"/>
        <w:spacing w:lineRule="auto" w:line="240" w:before="0" w:after="0"/>
        <w:ind w:left="360" w:hanging="0"/>
        <w:rPr>
          <w:rFonts w:eastAsia="TimesNewRomanPSMT;Times New Roman" w:cs="Calibri"/>
        </w:rPr>
      </w:pPr>
      <w:r>
        <w:rPr>
          <w:rFonts w:eastAsia="TimesNewRomanPSMT;Times New Roman"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lang w:val="ro-RO"/>
        </w:rPr>
      </w:pPr>
      <w:r>
        <w:rPr>
          <w:rFonts w:cs="Calibri"/>
          <w:lang w:val="ro-RO"/>
        </w:rPr>
        <w:t xml:space="preserve">Conf.dr.arh. Cristina Enache </w:t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2033469683">
    <w:name w:val="yiv2033469683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9:00Z</dcterms:created>
  <dc:creator>toshiba</dc:creator>
  <dc:description/>
  <cp:keywords/>
  <dc:language>en-US</dc:language>
  <cp:lastModifiedBy>UAIM</cp:lastModifiedBy>
  <dcterms:modified xsi:type="dcterms:W3CDTF">2015-12-09T10:51:00Z</dcterms:modified>
  <cp:revision>5</cp:revision>
  <dc:subject/>
  <dc:title/>
</cp:coreProperties>
</file>