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CONCURS PENTRU OCUPAREA POSTURILOR DIDACTICE C24 </w:t>
      </w:r>
    </w:p>
    <w:p>
      <w:pPr>
        <w:pStyle w:val="Normal"/>
        <w:jc w:val="center"/>
        <w:rPr/>
      </w:pPr>
      <w:r>
        <w:rPr>
          <w:b/>
        </w:rPr>
        <w:t xml:space="preserve">DESCRIEREA POSTURILOR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Job descrip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osition: assoc.prof. 2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ition of Assoc. Prof. 24 - Postul de Conferențiar Universitar – similar to the 2015-2016 Organization Chart of the Urban and Landscape Design Department within the “Ion Mincu” University of Architecture and Urbanism – architectural design (Faculty of Urban Planning), academic lectures (Faculty of Urban Planning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/>
          <w:b/>
          <w:bCs/>
        </w:rPr>
        <w:t>Atribuţii</w:t>
      </w:r>
      <w:r>
        <w:rPr>
          <w:rFonts w:cs="Calibri"/>
        </w:rPr>
        <w:t xml:space="preserve">: teaching activities, evaluations, mentoring of graduation projects and dissertation papers, research, scientific and methodical activities, other activities concerning education and research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36"/>
        <w:gridCol w:w="1361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rențiar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ban public space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, U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A,C,E,F,G,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ban public spac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A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ctural design (1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chitectural design (2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Director, Urban and Landscape Design Department </w:t>
      </w:r>
    </w:p>
    <w:p>
      <w:pPr>
        <w:pStyle w:val="Normal"/>
        <w:ind w:left="360" w:hanging="0"/>
        <w:jc w:val="right"/>
        <w:rPr>
          <w:rFonts w:cs="Calibri"/>
        </w:rPr>
      </w:pPr>
      <w:r>
        <w:rPr>
          <w:rFonts w:cs="Calibri"/>
        </w:rPr>
        <w:t xml:space="preserve">assoc.prof. PhD architect Cristina Enache </w:t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28:00Z</dcterms:created>
  <dc:creator>Cristina</dc:creator>
  <dc:description/>
  <cp:keywords/>
  <dc:language>en-US</dc:language>
  <cp:lastModifiedBy>UAIM</cp:lastModifiedBy>
  <dcterms:modified xsi:type="dcterms:W3CDTF">2015-12-09T12:27:00Z</dcterms:modified>
  <cp:revision>4</cp:revision>
  <dc:subject/>
  <dc:title>LECTOR 31</dc:title>
</cp:coreProperties>
</file>