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NIVERSITATEA DE ARHITECTURĂ ŞI URBANISM “ION MINCU”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EPARTAMENTUL PROIECTARE URBANĂ ŞI PEISAGISTICĂ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CURS PENTRU OCUPAREA POSTULUI DIDACTIC  C23</w:t>
      </w:r>
    </w:p>
    <w:p>
      <w:pPr>
        <w:pStyle w:val="Normal"/>
        <w:jc w:val="center"/>
        <w:rPr/>
      </w:pPr>
      <w:r>
        <w:rPr>
          <w:b/>
        </w:rPr>
        <w:t xml:space="preserve">DESCRIEREA POSTURILOR ŞI ATRIBUŢIILOR DIDACTIC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oase la concurs în perioada ianuarie-februarie 2016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Descrierea posturilor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Post: Conferențiar 23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ostul de Conferențiar Universitar – corespunzător poziţiei nr. 23 din Statul de Funcţii din anul universitar 2015-2016 – Personal Didactic al Departamentului Proiectare Urbană şi Peisagistică din cadrul UAUIM </w:t>
      </w:r>
      <w:r>
        <w:rPr>
          <w:rFonts w:cs="Calibri"/>
        </w:rPr>
        <w:t>– proiectare urbanism şi peisagistică (Facultatea de Urbanism, Program masteral); cursuri (Facultatea de Urbanism – program masteral)</w:t>
      </w:r>
    </w:p>
    <w:p>
      <w:pPr>
        <w:pStyle w:val="Normal"/>
        <w:tabs>
          <w:tab w:val="clear" w:pos="708"/>
          <w:tab w:val="left" w:pos="180" w:leader="none"/>
        </w:tabs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Calibri"/>
          <w:b/>
          <w:bCs/>
        </w:rPr>
        <w:t>Atribuţii</w:t>
      </w:r>
      <w:r>
        <w:rPr>
          <w:rFonts w:cs="Calibri"/>
        </w:rPr>
        <w:t xml:space="preserve">: activități de predare, evaluare, </w:t>
      </w:r>
      <w:r>
        <w:rPr>
          <w:rFonts w:cs="Calibri"/>
          <w:bCs/>
        </w:rPr>
        <w:t>îndrumare diplomă licenţă și lucrări disertație, activități de cercetare, a</w:t>
      </w:r>
      <w:r>
        <w:rPr>
          <w:rFonts w:cs="Calibri"/>
        </w:rPr>
        <w:t>ctivităţi de pregătire ştiinţifică, metodică şi alte activităţi în interesul învăţământului şi cercetăr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3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336"/>
        <w:gridCol w:w="1361"/>
        <w:gridCol w:w="974"/>
        <w:gridCol w:w="772"/>
        <w:gridCol w:w="736"/>
        <w:gridCol w:w="736"/>
        <w:gridCol w:w="704"/>
        <w:gridCol w:w="601"/>
        <w:gridCol w:w="687"/>
        <w:gridCol w:w="552"/>
        <w:gridCol w:w="552"/>
        <w:gridCol w:w="669"/>
      </w:tblGrid>
      <w:tr>
        <w:trPr>
          <w:trHeight w:val="69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ferențiar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voltare turistica in peisaj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PT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.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16"/>
                <w:szCs w:val="16"/>
              </w:rPr>
            </w:pPr>
            <w:r>
              <w:rPr>
                <w:rFonts w:cs="Calibri" w:ascii="Arial Narrow" w:hAnsi="Arial Narrow"/>
                <w:sz w:val="16"/>
                <w:szCs w:val="16"/>
              </w:rPr>
              <w:t>A,C,E,F,G,H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onomia peisajului si agricultura urbana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PT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.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amentare licenț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cetare îndrumată - proiect licenț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/0.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iect integrat - Macropeisaj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PT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/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</w:r>
    </w:p>
    <w:p>
      <w:pPr>
        <w:pStyle w:val="Normal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</w:rPr>
        <w:t>Director Departament Proiectare Urbană şi Peisagistică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cs="Calibri"/>
        </w:rPr>
      </w:pPr>
      <w:r>
        <w:rPr>
          <w:rFonts w:cs="Calibri"/>
        </w:rPr>
        <w:t>conf.dr.arh. Cristina Enach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tparagraf">
    <w:name w:val="ln2tparagra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32:00Z</dcterms:created>
  <dc:creator>Cristina</dc:creator>
  <dc:description/>
  <cp:keywords/>
  <dc:language>en-US</dc:language>
  <cp:lastModifiedBy>UAIM</cp:lastModifiedBy>
  <dcterms:modified xsi:type="dcterms:W3CDTF">2015-12-09T10:54:00Z</dcterms:modified>
  <cp:revision>5</cp:revision>
  <dc:subject/>
  <dc:title>LECTOR 31</dc:title>
</cp:coreProperties>
</file>