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 PENTRU OCUPAREA POSTULUI  DIDACTIC A55</w:t>
      </w:r>
    </w:p>
    <w:p>
      <w:pPr>
        <w:pStyle w:val="Normal"/>
        <w:jc w:val="center"/>
        <w:rPr/>
      </w:pPr>
      <w:r>
        <w:rPr>
          <w:b/>
        </w:rPr>
        <w:t xml:space="preserve">DESCRIEREA POSTULUI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lu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ost: Asistent 5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 xml:space="preserve">Postul de Asistent Universitar – corespunzător poziţiei nr. 55 din Statul de Funcţii din anul universitar 2015-2016 – Personal Didactic al Departamentului Proiectare Urbană şi Peisagistică din cadrul UAUIM </w:t>
      </w:r>
      <w:r>
        <w:rPr>
          <w:rFonts w:cs="Times New Roman" w:ascii="Times New Roman" w:hAnsi="Times New Roman"/>
          <w:lang w:val="ro-RO"/>
        </w:rPr>
        <w:t>– proiectare urbanism şi peisagistică (</w:t>
      </w:r>
      <w:r>
        <w:rPr>
          <w:rFonts w:cs="Times New Roman" w:ascii="Times New Roman" w:hAnsi="Times New Roman"/>
        </w:rPr>
        <w:t>Facultatea de Urbanism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bCs/>
        </w:rPr>
        <w:t>Atribuţii</w:t>
      </w:r>
      <w:r>
        <w:rPr/>
        <w:t xml:space="preserve">: Redactare cursuri, </w:t>
      </w:r>
      <w:r>
        <w:rPr>
          <w:bCs/>
        </w:rPr>
        <w:t>material didactic şi studii metodologice, realizare expoziţii, evaluare lucrări, jurii de specialitate, îndrumare diplomă licenţă, cercetare, a</w:t>
      </w:r>
      <w:r>
        <w:rPr/>
        <w:t>ctivităţi de pregătire ştiinţifică, metodică şi alte activităţi în interesul învăţământului şi cercetăr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istent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urbanism - lb. Francez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, C, D, E, F, G, H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urbanism - lb. Francez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de arhitectură (1) - lb francez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,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de arhitectură (2) - lb francez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,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și reprezentări în urbanism - lb.francez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,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/2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zentări în urbanism și peisagistică - lb.francez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,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right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Calibri"/>
        </w:rPr>
      </w:pPr>
      <w:r>
        <w:rPr>
          <w:rFonts w:cs="Calibri"/>
        </w:rPr>
        <w:t>conf.dr.arh. Cristina Ena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Cristina</dc:creator>
  <dc:description/>
  <cp:keywords/>
  <dc:language>en-US</dc:language>
  <cp:lastModifiedBy>UAIM</cp:lastModifiedBy>
  <dcterms:modified xsi:type="dcterms:W3CDTF">2015-12-09T10:52:00Z</dcterms:modified>
  <cp:revision>6</cp:revision>
  <dc:subject/>
  <dc:title>LECTOR 31</dc:title>
</cp:coreProperties>
</file>