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/ACTIVITATILE AFERENTE POSTULUI DE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NFERENTIAR  8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ribut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ributii administr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 la reuniunile lunare ale Departamentului pentru dezbaterea activitatii curente a proiectarii precum si corectivele tematice ce se impun pe parcursul desfasurarii proiecte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spunde la intocmirea si transmiterea la timp a cataloagelor de evaluare si notare a juriilor de proiectare de la atelier catre secretariatul Departamentul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manda conducerii Departamentului propunerile sale in cazul solicitarilor de amanare a predarii individuale de proie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irma lunar numarul orelor in regim de plata cu ora pentru posturile vacante de la atelierul pe care il cond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une conducerii Departamentului masuri in cazul abaterilor de la indatoriri ale personalului didactic din subordinea 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 la activitati organizatorice in cadrul Departamentul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a stiintif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 la activitatea de cercetare din cadrul Departamentului si la sesiunile stiintifice ale universitatii, la colocvii, workshopuri si simpozioane interne si internatio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bileste prin pozitia si autoritatea sa academica contacte si schimburi cu parteneri de la universitati din alte t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cmirea cererii de granturi de cercetare stiintif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iciparea la elaborarea unor teme colective de cerceta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ivitati de cercetare / proiectare desfasurate in cadrul C.C.P.E.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3:00Z</dcterms:created>
  <dc:creator>UAIM</dc:creator>
  <dc:description/>
  <cp:keywords/>
  <dc:language>en-US</dc:language>
  <cp:lastModifiedBy>Viorica</cp:lastModifiedBy>
  <dcterms:modified xsi:type="dcterms:W3CDTF">2015-12-02T12:18:00Z</dcterms:modified>
  <cp:revision>11</cp:revision>
  <dc:subject/>
  <dc:title/>
</cp:coreProperties>
</file>