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Departamentul:</w:t>
        <w:tab/>
      </w:r>
      <w:r>
        <w:rPr>
          <w:b/>
          <w:lang w:val="en-US"/>
        </w:rPr>
        <w:t>INTRODUCERE IN PROIECTAREA DE ARHITECTURA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ostul:</w:t>
        <w:tab/>
        <w:tab/>
        <w:tab/>
      </w:r>
      <w:r>
        <w:rPr>
          <w:b/>
          <w:lang w:val="en-US"/>
        </w:rPr>
        <w:t>Conferentiar universita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Pozitia:</w:t>
        <w:tab/>
        <w:tab/>
        <w:tab/>
      </w:r>
      <w:r>
        <w:rPr>
          <w:b/>
          <w:lang w:val="en-US"/>
        </w:rPr>
        <w:t xml:space="preserve">pozitia conferentiar 8 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Descrierea postului scos la concur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isciplina: Curs practic - introducere in proiectarea de arhitectura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Norma didactica: 9 ore / saptamana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Asigura indrumarea studentilor in cadrul activitatii de atelier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ca sef de atelier la intocmirea prelegerilor tematice de atelier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Coordoneaza aplicarea desfasuratorului semestrial de proiectare al departamentului la nivelul atelierului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la comisiile de jurizare ale lucrarilor de pe parcursul semestrului: proiecte, proiecte de verificare etc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la stabilirea programei analitice a disciplinei proiectarea de arhitectura, elaborate in department la finele unui an universitar, pentru anul urmator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lang w:val="en-US"/>
        </w:rPr>
        <w:t>Indruma activitatea de proiectare de pe parcursul sem. 1 si 2 a studentilor din anul VI la lucrarile de disertatie, prediploma si diploma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Are obligatia supunerii cursului / proiectelor unei evaluari anuale a studentilor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cu comunicari la sesiunile stiintifice interne, nationale si internationa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Atributii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tributii administrative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Raspunde la intocmirea si transmiterea la timp a cataloagelor de evaluare si notare a juriilor de proiectare de la atelier catre secretariatul Departamentului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Recomanda conducerii Departamentului propunerile sale in cazul solicitarilor de amanare a predarii individuale de proiecte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Confirma lunar numarul orelor in regim de plata cu ora pentru posturile vacante de la atelierul pe care il conduce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Propune conducerii Departamentului masuri in cazul abaterilor de la indatoriri ale personalului didactic din subordinea sa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Participa la activitati organizatorice in cadrul Departamentului</w:t>
      </w:r>
    </w:p>
    <w:p>
      <w:pPr>
        <w:pStyle w:val="Normal"/>
        <w:spacing w:lineRule="auto" w:line="240"/>
        <w:rPr/>
      </w:pPr>
      <w:r>
        <w:rPr>
          <w:lang w:val="en-US"/>
        </w:rPr>
        <w:t>Cercetarea stiintific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lang w:val="en-US"/>
        </w:rPr>
        <w:t>Stabileste prin pozitia si autoritatea sa academica contacte si schimburi cu parteneri de la universitati din alte tari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Intocmirea cererii de granturi de cercetare stiintific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 xml:space="preserve">Participarea la elaborarea unor teme colective de cercetare 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ctivitati de cercetare / proiectare desfasurate in cadrul C.C.P.E.C.</w:t>
      </w:r>
    </w:p>
    <w:p>
      <w:pPr>
        <w:pStyle w:val="ListParagraph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spacing w:before="0" w:after="200"/>
        <w:ind w:left="4320" w:hanging="0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ab/>
        <w:t xml:space="preserve">Conf. dr. arh. </w:t>
      </w:r>
      <w:r>
        <w:rPr>
          <w:rFonts w:cs="Arial" w:ascii="Arial" w:hAnsi="Arial"/>
          <w:lang w:val="nl-NL"/>
        </w:rPr>
        <w:t>Mihai ENE</w:t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30:00Z</dcterms:created>
  <dc:creator>Berzea Catalin</dc:creator>
  <dc:description/>
  <cp:keywords/>
  <dc:language>en-US</dc:language>
  <cp:lastModifiedBy>UAIM</cp:lastModifiedBy>
  <dcterms:modified xsi:type="dcterms:W3CDTF">2015-12-09T09:20:00Z</dcterms:modified>
  <cp:revision>8</cp:revision>
  <dc:subject/>
  <dc:title/>
</cp:coreProperties>
</file>