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2 ore / sapt  din care 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Îndrumarea realizării proiectelor de an, complementare sau nu cursurilor practice de proiectare, conform planului de învăţământ;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>completarea fiselor de evaluare anuala pana la 30 septembrie: fisa de activitate anuala,  fisa autoevaluare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 xml:space="preserve">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 xml:space="preserve">-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a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programele internaţionale la care România face par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user</cp:lastModifiedBy>
  <cp:lastPrinted>2015-05-05T13:02:00Z</cp:lastPrinted>
  <dcterms:modified xsi:type="dcterms:W3CDTF">2015-12-02T12:56:00Z</dcterms:modified>
  <cp:revision>9</cp:revision>
  <dc:subject/>
  <dc:title>FIŞA INDIVIDUALĂ A POSTULUI</dc:title>
</cp:coreProperties>
</file>