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 BAZELE PROIECTĂRII DE ARHITECTUR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Sef lucrar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5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Bazele Proiectării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cinile de serviciu obligatorii reprezentând __1___ norma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1ore / sapt  din care : 11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t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1022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a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drumare dipl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80.5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rumare diplom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in:</w:t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</w:t>
      </w:r>
      <w:r>
        <w:rPr>
          <w:rStyle w:val="Ln2punct1"/>
          <w:rFonts w:cs="Arial" w:ascii="Arial" w:hAnsi="Arial"/>
          <w:b w:val="false"/>
          <w:color w:val="000000"/>
          <w:sz w:val="22"/>
          <w:szCs w:val="22"/>
          <w:lang w:val="it-IT"/>
        </w:rPr>
        <w:t>.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 xml:space="preserve"> Curs practic proiectare de arhitectura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color w:val="000000"/>
          <w:sz w:val="22"/>
          <w:szCs w:val="22"/>
          <w:lang w:val="it-IT"/>
        </w:rPr>
        <w:t>  </w:t>
      </w:r>
      <w:r>
        <w:rPr>
          <w:rStyle w:val="Ln2punct1"/>
          <w:rFonts w:eastAsia="Arial" w:cs="Arial" w:ascii="Arial" w:hAnsi="Arial"/>
          <w:b w:val="false"/>
          <w:color w:val="000000"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SCHITE DE SCHITA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indrumare, proiecte de an s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 xml:space="preserve">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 xml:space="preserve"> Lucrări practice, schite de schita, conform cu planul de învăţământ, complementare sau nu cursurilor practice de proiectare.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T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paragraf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Îndrumarea (conducerea) proiectelor de finalizare a studiilor, proiecte de absolvire si lucrari de dizertatie prevazute in planul de invatama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aragraf1"/>
          <w:rFonts w:cs="Arial" w:ascii="Arial" w:hAnsi="Arial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Activitate practică productivă (inclusiv pregătirea acestora)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de lungă durată, de scurtă durată, inclusiv postuniversitar, altele decât doctoratul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corectură proiecte, schita de schita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</w:t>
      </w:r>
      <w:r>
        <w:rPr>
          <w:rStyle w:val="Ln2tlinie"/>
          <w:rFonts w:cs="Arial" w:ascii="Arial" w:hAnsi="Arial"/>
          <w:b/>
          <w:sz w:val="22"/>
          <w:szCs w:val="22"/>
        </w:rPr>
        <w:t xml:space="preserve">evaluare şi notare proiecte (faze part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Style w:val="Ln2linie"/>
          <w:rFonts w:cs="Arial" w:ascii="Arial" w:hAnsi="Arial"/>
          <w:b/>
          <w:sz w:val="22"/>
          <w:szCs w:val="22"/>
        </w:rPr>
        <w:t>   </w:t>
      </w:r>
      <w:r>
        <w:rPr>
          <w:rStyle w:val="Ln2linie"/>
          <w:rFonts w:cs="Arial" w:ascii="Arial" w:hAnsi="Arial"/>
          <w:b/>
          <w:sz w:val="22"/>
          <w:szCs w:val="22"/>
        </w:rPr>
        <w:t>-</w:t>
      </w:r>
      <w:r>
        <w:rPr>
          <w:rStyle w:val="Ln2tlinie"/>
          <w:rFonts w:cs="Arial" w:ascii="Arial" w:hAnsi="Arial"/>
          <w:b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unct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9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10.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- completarea fiselor de evaluare anuala pana la 30 septembrie: fisade activitate anuala,  fisa autoevaluare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54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activitatile  de la capitolul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cercurilor ştiinţifi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studenţilor (tutoriat) pentru alegerea rutei profesionale în cadrul sistemului de credite transfer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Participarea la comisii şi consilii în interesul învăţământului </w:t>
      </w:r>
    </w:p>
    <w:p>
      <w:pPr>
        <w:pStyle w:val="Normal"/>
        <w:ind w:left="180" w:hanging="0"/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>Concurs pentru ocuparea unui post de preparator universitar sau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activitati organizatorice in catedra s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dezbateri lunare in catedra privind programul de indrumare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colaborare la pregatirea programei analitice pentru disciplina proiectare de arhitectura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actualizarea paginilor de internet ale catedrei s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pregatirea manifestarilor nationale si internat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arii numarului orelor in regim plta cu ora.</w:t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STIINTIF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Participarea la conferinţe, simpozioane, congrese ş.a., organizate în domeniul de activitate principal sau în domenii interdisciplinare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Organizarea de schimburi academice între diferite universităţi din ţară şi din străinătate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fac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Perfecţionarea propriei pregătiri pedagogice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-participarea la manifestari stiintifice nationale si internat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contributii la sesiunile de comunicari stiintifice si publicat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elaborarea anuala a cel putin unei teme individuale de cercetare s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participarea impreuna cu studentii la concursuri international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b/>
          <w:sz w:val="22"/>
          <w:szCs w:val="22"/>
          <w:lang w:val="it-IT"/>
        </w:rPr>
        <w:t>-activitati de cercetare/ proiectare desfasurate i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b/>
          <w:sz w:val="22"/>
          <w:szCs w:val="22"/>
          <w:lang w:val="fr-FR"/>
        </w:rPr>
        <w:t>-activitati de cercetare prin proiect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  <w:r>
        <w:rPr>
          <w:rFonts w:cs="Arial" w:ascii="Arial" w:hAnsi="Arial"/>
          <w:b/>
          <w:sz w:val="22"/>
          <w:szCs w:val="22"/>
          <w:lang w:val="fr-FR"/>
        </w:rPr>
        <w:t>-</w:t>
      </w:r>
      <w:r>
        <w:rPr>
          <w:rFonts w:cs="Arial" w:ascii="Arial" w:hAnsi="Arial"/>
          <w:sz w:val="22"/>
          <w:szCs w:val="22"/>
          <w:lang w:val="fr-FR"/>
        </w:rPr>
        <w:t>intocmirea de granturi de cercetare stiintif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or Departament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rof. dr. arh. Adrian Spiresc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55:00Z</dcterms:created>
  <dc:creator>Flory</dc:creator>
  <dc:description/>
  <cp:keywords/>
  <dc:language>en-US</dc:language>
  <cp:lastModifiedBy>user</cp:lastModifiedBy>
  <cp:lastPrinted>2015-05-05T13:41:00Z</cp:lastPrinted>
  <dcterms:modified xsi:type="dcterms:W3CDTF">2015-05-05T10:58:00Z</dcterms:modified>
  <cp:revision>4</cp:revision>
  <dc:subject/>
  <dc:title>FIŞA INDIVIDUALĂ A POSTULUI</dc:title>
</cp:coreProperties>
</file>