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F LUCRARI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, de absolvire, de dizertatie, de practica si de cerce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privind pregatirea si promovarea cadrelor didactice din invatamantul superio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2:00Z</cp:lastPrinted>
  <dcterms:modified xsi:type="dcterms:W3CDTF">2015-05-06T07:02:00Z</dcterms:modified>
  <cp:revision>10</cp:revision>
  <dc:subject/>
  <dc:title/>
</cp:coreProperties>
</file>