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ematica probelor de concurs  MAI 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ȘEF DE LUCRĂR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Citirea contextului urban in abordarea proiectelor de ateli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Relatia de trecere/mediere de la spatiul public urban la spatiul privat al locuintei individuale fata de cea colectiva; diferente in abordar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Arhitectura vernaculara / arhitectura haptica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Spatiu/structura/expresivitate/materialitate; prezentare adecvata atelierului de proiectar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Bibliografi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NORBERG-SCHULZ, Christian, Genius Loci – Towards a Phenomenology of Architecture, Paperback, 199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NORBERG-SCHULZ, Chistian, Architecture: Meaning and Place, Selected Essays, Paperback, 198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HOLL, Steven, Questions of Perception: Phenomenology of Architecture, Paperback, 200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PALLASMAA, Juhani, The Eyes of the Skin: Architecture and the Senses, 20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PALLASMAA, Juhani, The Embodied Image: Imagination and Imagery in Architecture, Paperback, 20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LEACH, Neil, Rethinking Architecture: A Reader in Cultural Theory, Paperback, 199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Revista Arhitext anul 20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ZUMTHOR, Peter, „Thinking Architecture”, Birkhäuser, Basel 199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KAHN, I. Louis, "Silence and Light", in Heinz Ronner, Sharad Jhaveri (eds.) – </w:t>
      </w:r>
      <w:r>
        <w:rPr>
          <w:rFonts w:cs="Times New Roman" w:ascii="Times New Roman" w:hAnsi="Times New Roman"/>
          <w:bCs/>
          <w:i/>
          <w:sz w:val="28"/>
          <w:szCs w:val="28"/>
        </w:rPr>
        <w:t>Louis I. Kahn. Complete Work 1935–1974</w:t>
      </w:r>
      <w:r>
        <w:rPr>
          <w:rFonts w:cs="Times New Roman" w:ascii="Times New Roman" w:hAnsi="Times New Roman"/>
          <w:bCs/>
          <w:sz w:val="28"/>
          <w:szCs w:val="28"/>
        </w:rPr>
        <w:t>, Birkhäuser, 1987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O.M.A., Rem Koolhaas and Bruce Mau – </w:t>
      </w:r>
      <w:r>
        <w:rPr>
          <w:rFonts w:cs="Times New Roman" w:ascii="Times New Roman" w:hAnsi="Times New Roman"/>
          <w:i/>
          <w:sz w:val="28"/>
          <w:szCs w:val="28"/>
        </w:rPr>
        <w:t>S, M, L, XL</w:t>
      </w:r>
      <w:r>
        <w:rPr>
          <w:rFonts w:cs="Times New Roman" w:ascii="Times New Roman" w:hAnsi="Times New Roman"/>
          <w:sz w:val="28"/>
          <w:szCs w:val="28"/>
        </w:rPr>
        <w:t>, Taschen, 199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HEN, Jean-Louis, „Le Corbusier, 1887-1965: The Lyricism of Architecture in the Machine Age”, Taschen, 200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or Departament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rof. dr. arh. Adrian Spiresc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31:00Z</dcterms:created>
  <dc:creator>UAIM</dc:creator>
  <dc:description/>
  <cp:keywords/>
  <dc:language>en-US</dc:language>
  <cp:lastModifiedBy>UAIM</cp:lastModifiedBy>
  <cp:lastPrinted>2012-07-24T15:17:00Z</cp:lastPrinted>
  <dcterms:modified xsi:type="dcterms:W3CDTF">2015-05-11T08:31:00Z</dcterms:modified>
  <cp:revision>3</cp:revision>
  <dc:subject/>
  <dc:title>DEPARTAMENTUL BAZELE PROIECTĂRII DE ARHITECTURĂ</dc:title>
</cp:coreProperties>
</file>