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2 ore / sapt  din care : 12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eastAsia="Arial"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>Îndrumarea realizării proiectelor de an, complementare sau nu cursurilor practice de proiectare, conform planului de învăţământ;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Ln2tpunct"/>
          <w:rFonts w:cs="Arial" w:ascii="Arial" w:hAnsi="Arial"/>
          <w:b/>
          <w:sz w:val="22"/>
          <w:szCs w:val="22"/>
          <w:lang w:val="it-IT"/>
        </w:rPr>
        <w:t>Lucrări practice, schite de schita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>completarea fiselor de evaluare anuala pana la 30 septembrie: fisa de activitate anuala,  fisa autoevaluare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cercurilor ştiinţific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 xml:space="preserve">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Participarea la comisii şi consilii în interesul învăţământului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 xml:space="preserve">-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ata cu ora.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conferinţe, simpozioane, congrese ş.a., organizate în domeniul de activitate principal sau în domenii interdisciplinar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programele internaţionale la care România face part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erfecţionarea propriei pregătiri pedagogice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>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it-IT"/>
        </w:rPr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b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partament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f. dr. arh. Adrian Spiresc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1:00Z</dcterms:created>
  <dc:creator>Flory</dc:creator>
  <dc:description/>
  <cp:keywords/>
  <dc:language>en-US</dc:language>
  <cp:lastModifiedBy>user</cp:lastModifiedBy>
  <cp:lastPrinted>2015-05-05T13:02:00Z</cp:lastPrinted>
  <dcterms:modified xsi:type="dcterms:W3CDTF">2015-05-05T11:29:00Z</dcterms:modified>
  <cp:revision>8</cp:revision>
  <dc:subject/>
  <dc:title>FIŞA INDIVIDUALĂ A POSTULUI</dc:title>
</cp:coreProperties>
</file>