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Arial" w:hAnsi="Romanian Arial;Arial" w:cs="Romanian Arial;Arial"/>
          <w:lang w:val="fr-FR" w:eastAsia="en-US"/>
        </w:rPr>
      </w:pPr>
      <w:r>
        <w:rPr>
          <w:rFonts w:cs="Romanian Arial;Arial" w:ascii="Romanian Arial;Arial" w:hAnsi="Romanian Arial;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;Arial" w:hAnsi="Romanian Arial;Arial" w:cs="Romanian Arial;Arial"/>
          <w:sz w:val="28"/>
          <w:lang w:val="fr-FR" w:eastAsia="en-US"/>
        </w:rPr>
      </w:pPr>
      <w:r>
        <w:rPr>
          <w:rFonts w:cs="Romanian Arial;Arial" w:ascii="Romanian Arial;Arial" w:hAnsi="Romanian Arial;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ASISTENT POZIŢIA 3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</w:t>
      </w:r>
      <w:r>
        <w:rPr>
          <w:rFonts w:cs="Arial" w:ascii="Arial" w:hAnsi="Arial"/>
          <w:b/>
          <w:sz w:val="22"/>
          <w:szCs w:val="22"/>
        </w:rPr>
        <w:t>11 ore</w:t>
      </w:r>
      <w:r>
        <w:rPr>
          <w:rFonts w:cs="Arial" w:ascii="Arial" w:hAnsi="Arial"/>
          <w:sz w:val="22"/>
          <w:szCs w:val="22"/>
        </w:rPr>
        <w:t xml:space="preserve">_ norma de bază, corespunzatoare unei părţi din salariul de bază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Conform Statului de Funcţii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4 – 2015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l Formei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l Formei (3+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Lumină şi cul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 de observa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A.I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1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 activităţi obligatori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material didac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i metodolog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e luc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re fişe de autoeval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 fişe de discipline pe site-ul UAU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a metodică corespunzătoare postului constă din: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seminar, proiecte de an, lucrări practice şi de laborator; 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evaluar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sz w:val="22"/>
          <w:szCs w:val="22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9:00Z</dcterms:created>
  <dc:creator>doina</dc:creator>
  <dc:description/>
  <cp:keywords/>
  <dc:language>en-US</dc:language>
  <cp:lastModifiedBy>UAIM</cp:lastModifiedBy>
  <cp:lastPrinted>2012-09-06T16:35:00Z</cp:lastPrinted>
  <dcterms:modified xsi:type="dcterms:W3CDTF">2015-05-11T11:44:00Z</dcterms:modified>
  <cp:revision>18</cp:revision>
  <dc:subject/>
  <dc:title>REFERAT</dc:title>
</cp:coreProperties>
</file>