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TICA CERCETATOR STIINTIFIC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bordarea proiectelor de cercetare in contextul programelor nationale si europe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legislatie in constructii, suport in sustinerea si materializarea ideilor si conceptelor integrative inter- , multi- si trans-disciplinare din arhitectu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rcetarea stiintifica si conceptul de sustenabilitate in arhitectu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izibilitate si vizibilizarea cercetarii stiintifice in arhitectura si urbanis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6:00Z</dcterms:created>
  <dc:creator>UAIM</dc:creator>
  <dc:description/>
  <cp:keywords/>
  <dc:language>en-US</dc:language>
  <cp:lastModifiedBy>UAIM</cp:lastModifiedBy>
  <dcterms:modified xsi:type="dcterms:W3CDTF">2015-05-11T08:38:00Z</dcterms:modified>
  <cp:revision>3</cp:revision>
  <dc:subject/>
  <dc:title/>
</cp:coreProperties>
</file>