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TATEA DE ARHITECTURA SI URBANISM “ION MINCU”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CULTATEA DE ARHITECTURA</w:t>
      </w:r>
    </w:p>
    <w:p>
      <w:pPr>
        <w:pStyle w:val="Normal"/>
        <w:rPr/>
      </w:pPr>
      <w:r>
        <w:rPr>
          <w:rFonts w:cs="Arial" w:ascii="Arial" w:hAnsi="Arial"/>
          <w:b/>
        </w:rPr>
        <w:t>DEPARTAMENT - INTRODUCERE IN PROIECTAREA DE ARHITECTUR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TRIBUTIILE /ACTIVITATILE AFERENTE POSTULUI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ISTENT - 3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tati de predar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tati de proiectar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drumare de proiect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tati de evaluar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sultatii, participarea la consilii si in comisii in interesul invatamantului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tati organizatorice si administrativ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rcetare stiintific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</w:rPr>
        <w:t xml:space="preserve">                                                                                                    DIRECTOR DEPARTAMENT,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lang w:val="fr-FR"/>
        </w:rPr>
        <w:t xml:space="preserve">Conf. dr. arh. </w:t>
      </w:r>
      <w:r>
        <w:rPr>
          <w:rFonts w:cs="Arial" w:ascii="Arial" w:hAnsi="Arial"/>
          <w:lang w:val="nl-NL"/>
        </w:rPr>
        <w:t>Mihai E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9:12:00Z</dcterms:created>
  <dc:creator>UAIM</dc:creator>
  <dc:description/>
  <cp:keywords/>
  <dc:language>en-US</dc:language>
  <cp:lastModifiedBy>x</cp:lastModifiedBy>
  <cp:lastPrinted>2015-05-06T10:01:00Z</cp:lastPrinted>
  <dcterms:modified xsi:type="dcterms:W3CDTF">2015-05-06T08:31:00Z</dcterms:modified>
  <cp:revision>22</cp:revision>
  <dc:subject/>
  <dc:title/>
</cp:coreProperties>
</file>