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ONCURS PENTRU OCUPAREA POSTURILOR DIDACTICE ASISTENT A5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>scoase la concurs în perioada aprilie-iulie 201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ro-RO"/>
        </w:rPr>
        <w:t>ASISTENT 50</w:t>
      </w:r>
    </w:p>
    <w:p>
      <w:pPr>
        <w:pStyle w:val="Normal"/>
        <w:spacing w:lineRule="auto" w:line="240" w:before="0" w:after="0"/>
        <w:ind w:left="360" w:right="-362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ProiectAREA MEZZO PEISAJULUI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lain Roger : Court traité du paysage, Gallimard, 1997 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ugustin Berque : Les Raisons du paysage : De la Chine antique aux environnements de synthèse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Arnheim, Rudolf, Arta şi percepţia vizuală, Editura Meridiane, Bucureşti 1979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Birksted, Jan, Relating Architecture to Landscape, Londra, E &amp; FN Spon,1999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  <w:t xml:space="preserve">ALEXANDER, Cristopher (1977), </w:t>
      </w:r>
      <w:r>
        <w:rPr>
          <w:rFonts w:cs="Calibri"/>
          <w:i/>
          <w:sz w:val="20"/>
          <w:szCs w:val="20"/>
        </w:rPr>
        <w:t xml:space="preserve">A Pattern Language: Towns, Buildings, Construction, </w:t>
      </w:r>
      <w:r>
        <w:rPr>
          <w:rFonts w:cs="Calibri"/>
          <w:sz w:val="20"/>
          <w:szCs w:val="20"/>
        </w:rPr>
        <w:t>Oxford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eastAsia="TimesNewRomanPSMT;Times New Roman" w:cs="Calibri"/>
          <w:sz w:val="20"/>
          <w:szCs w:val="20"/>
        </w:rPr>
        <w:t xml:space="preserve">LYNCH, Kevin (1959), </w:t>
      </w:r>
      <w:r>
        <w:rPr>
          <w:rFonts w:cs="Calibri"/>
          <w:i/>
          <w:sz w:val="20"/>
          <w:szCs w:val="20"/>
        </w:rPr>
        <w:t>The Image of the City,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mbridge: MIT Press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J.O. Simonds, “Arhitectura peisajului” * II3231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16:00Z</dcterms:created>
  <dc:creator>toshiba</dc:creator>
  <dc:description/>
  <cp:keywords/>
  <dc:language>en-US</dc:language>
  <cp:lastModifiedBy>UAIM</cp:lastModifiedBy>
  <dcterms:modified xsi:type="dcterms:W3CDTF">2015-05-11T12:17:00Z</dcterms:modified>
  <cp:revision>3</cp:revision>
  <dc:subject/>
  <dc:title/>
</cp:coreProperties>
</file>