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1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Practică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eufert, E - Manualul arhitectului, elemente de proiectare si de constructi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herban Cantacuzino: MODERN HOUSES OF THE WORLD - Duttan Vista Pictureback, Londra l96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orin Vasilescu: DICTIONARUL ARHITECTILOR MODERNI şi CONTEMPORANI - Institutul de Arhitectura "Ion Mincu", Bucuresti l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urov, Elena şi Cosma - Amenajarea apartamentelo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Patrulius, Radu, Locuinţa în timp şi spaţiu, Ed. Tehnică, Bucureşti 1975; CAR II 3140 PA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FRAMPTON, Kenneth – Modern Architecture: A Critical History; Thames &amp; Hudson, 1992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LE CORBUSIER, Pierre JEANNERET – Oeuvre Complete (8 Vol.); Zurich, 1929-1970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DEPLAZES, Andrea (Ed.) – Constructing Architecture: Materials, Processes, Structures. A Handbook; Birkhäuser,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Pevsner, Nikolaus, Pioneers of Modern Design: from William Morris to Walter Gropius, London, Penguin Books 1972 CAR I 4472 PEV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Porter, Tom şi Mikellides, Byron, Colour for Architecture, Studio Vista, London 1976; CAR III 2246 PO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Stoica, Georgeta, Interiorul locuinţei ţărăneşti, Bucureşti CAR I 4160 S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Sorin Vasilescu: DICTIONARUL ARHITECTILOR MODERNI şi CONTEMPORANI - Institutul de Arhitectura "Ion Mincu", Bucuresti l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CHITECTURAL REVIEW, A+U, DETAIL, L’ARCHITECTURE D’AUJOURD’HUI, TECHNIQUES &amp; ARCHITECTURE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4:01:00Z</dcterms:created>
  <dc:creator>CHANGE_ME1</dc:creator>
  <dc:description/>
  <cp:keywords/>
  <dc:language>en-US</dc:language>
  <cp:lastModifiedBy>Cristina Serban</cp:lastModifiedBy>
  <dcterms:modified xsi:type="dcterms:W3CDTF">2015-05-12T07:23:00Z</dcterms:modified>
  <cp:revision>9</cp:revision>
  <dc:subject/>
  <dc:title>Facultatea de Arhitectura</dc:title>
</cp:coreProperties>
</file>