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ăr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ă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ă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ă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Ţ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ţie prevăzute în planul de învăţămâ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proiect de verificare;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ţ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5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ăţile  de la capitolul 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07-11-13T15:51:00Z</cp:lastPrinted>
  <dcterms:modified xsi:type="dcterms:W3CDTF">2015-05-06T07:04:00Z</dcterms:modified>
  <cp:revision>16</cp:revision>
  <dc:subject/>
  <dc:title>FIŞA INDIVIDUALĂ A POSTULUI</dc:title>
</cp:coreProperties>
</file>