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MAI 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ȘEF DE LUCRĂR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Citirea contextului urban in abordarea proiectelor de ateli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tia de trecere/mediere de la spatiul public urban la spatiul privat al locuintei individuale fata de cea colectiva; diferente in aborda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rhitectura vernaculara / arhitectura haptica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patiu/structura/expresivitate/materialitate; prezentare adecvata atelierului de proiectar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NORBERG-SCHULZ, Christian, Genius Loci – Towards a Phenomenology of Architecture, Paperback, 199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NORBERG-SCHULZ, Chistian, Architecture: Meaning and Place, Selected Essays, Paperback, 198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HOLL, Steven, Questions of Perception: Phenomenology of Architecture, Paperback, 20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ALLASMAA, Juhani, The Eyes of the Skin: Architecture and the Senses,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ALLASMAA, Juhani, The Embodied Image: Imagination and Imagery in Architecture, Paperback, 20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EACH, Neil, Rethinking Architecture: A Reader in Cultural Theory, Paperback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Departament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rof. dr. arh. Adrian Spires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2:00Z</dcterms:created>
  <dc:creator>UAIM</dc:creator>
  <dc:description/>
  <cp:keywords/>
  <dc:language>en-US</dc:language>
  <cp:lastModifiedBy>UAIM</cp:lastModifiedBy>
  <cp:lastPrinted>2012-07-24T15:17:00Z</cp:lastPrinted>
  <dcterms:modified xsi:type="dcterms:W3CDTF">2015-05-11T08:32:00Z</dcterms:modified>
  <cp:revision>3</cp:revision>
  <dc:subject/>
  <dc:title>DEPARTAMENTUL BAZELE PROIECTĂRII DE ARHITECTURĂ</dc:title>
</cp:coreProperties>
</file>