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BIBLIOGRAFIE CERCETATOR STIINTIFIC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LEGE   Nr. 319 din  8 iulie 2003 privind Statutul personalului de cercetare-dezvoltare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lang w:val="ro-RO" w:eastAsia="ro-RO"/>
        </w:rPr>
      </w:pPr>
      <w:hyperlink r:id="rId2">
        <w:r>
          <w:rPr>
            <w:rStyle w:val="InternetLink"/>
            <w:rFonts w:cs="Arial" w:ascii="Calibri" w:hAnsi="Calibri"/>
            <w:lang w:val="ro-RO" w:eastAsia="ro-RO"/>
          </w:rPr>
          <w:t>Comunicarea CE privind Programul Cadru pentru Cercetare si Inovare - "ORIZONT 2020"</w:t>
        </w:r>
      </w:hyperlink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lang w:val="ro-RO" w:eastAsia="ro-RO"/>
        </w:rPr>
      </w:pPr>
      <w:hyperlink r:id="rId3">
        <w:r>
          <w:rPr>
            <w:rStyle w:val="InternetLink"/>
            <w:rFonts w:cs="Arial" w:ascii="Calibri" w:hAnsi="Calibri"/>
            <w:lang w:val="ro-RO" w:eastAsia="ro-RO"/>
          </w:rPr>
          <w:t>Propunerea de Regulament al Consiliului privind Programul Cadru pentru Cercetare si Inovare - "ORIZONT 2020"</w:t>
        </w:r>
      </w:hyperlink>
    </w:p>
    <w:p>
      <w:pPr>
        <w:pStyle w:val="Normal"/>
        <w:numPr>
          <w:ilvl w:val="0"/>
          <w:numId w:val="2"/>
        </w:numPr>
        <w:shd w:fill="FFFFFF" w:val="clear"/>
        <w:rPr/>
      </w:pPr>
      <w:hyperlink r:id="rId4">
        <w:r>
          <w:rPr>
            <w:rStyle w:val="InternetLink"/>
            <w:rFonts w:cs="Arial" w:ascii="Calibri" w:hAnsi="Calibri"/>
            <w:lang w:val="ro-RO" w:eastAsia="ro-RO"/>
          </w:rPr>
          <w:t>Propunere de Decizie a Consiliului privind Programul specific de implementare a Programului Cadru pentru Cercetare si Inovare - "ORIZONT 2020"</w:t>
        </w:r>
      </w:hyperlink>
      <w:r>
        <w:rPr>
          <w:rFonts w:cs="Arial" w:ascii="Calibri" w:hAnsi="Calibri"/>
          <w:lang w:val="ro-RO" w:eastAsia="ro-RO"/>
        </w:rPr>
        <w:t> - ro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5">
        <w:r>
          <w:rPr>
            <w:rStyle w:val="InternetLink"/>
            <w:rFonts w:cs="Arial" w:ascii="Calibri" w:hAnsi="Calibri"/>
            <w:lang w:val="ro-RO" w:eastAsia="ro-RO"/>
          </w:rPr>
          <w:t>Propunere de Decizie a Consiliului privind Programul specific de implementare a Programului Cadru pentru Cercetare si Inovare - "ORIZONT 2020"</w:t>
        </w:r>
      </w:hyperlink>
      <w:r>
        <w:rPr>
          <w:rFonts w:cs="Arial" w:ascii="Calibri" w:hAnsi="Calibri"/>
          <w:lang w:val="ro-RO" w:eastAsia="ro-RO"/>
        </w:rPr>
        <w:t> - en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lang w:val="ro-RO" w:eastAsia="ro-RO"/>
        </w:rPr>
      </w:pPr>
      <w:hyperlink r:id="rId6">
        <w:r>
          <w:rPr>
            <w:rStyle w:val="InternetLink"/>
            <w:rFonts w:cs="Arial" w:ascii="Calibri" w:hAnsi="Calibri"/>
            <w:lang w:val="ro-RO" w:eastAsia="ro-RO"/>
          </w:rPr>
          <w:t>Propunere de Regulament al Consiliului privind regulile de participare la Programul Cadru pentru Cercetare si Inovare - "ORIZONT 2020"</w:t>
        </w:r>
      </w:hyperlink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lang w:val="ro-RO" w:eastAsia="ro-RO"/>
        </w:rPr>
      </w:pPr>
      <w:hyperlink r:id="rId7">
        <w:r>
          <w:rPr>
            <w:rStyle w:val="InternetLink"/>
            <w:rFonts w:cs="Arial" w:ascii="Calibri" w:hAnsi="Calibri"/>
            <w:lang w:val="ro-RO" w:eastAsia="ro-RO"/>
          </w:rPr>
          <w:t>Propunere de Regulament al Consiliului privind Programul de cercetare si instruire EURATOM complementar Programului Cadru pentru Cercetare si Inovare - "ORIZONT 2020"</w:t>
        </w:r>
      </w:hyperlink>
    </w:p>
    <w:p>
      <w:pPr>
        <w:pStyle w:val="Normal"/>
        <w:autoSpaceDE w:val="false"/>
        <w:ind w:left="720" w:hanging="0"/>
        <w:jc w:val="both"/>
        <w:rPr>
          <w:rFonts w:ascii="Calibri" w:hAnsi="Calibri" w:cs="Arial"/>
          <w:bCs/>
          <w:lang w:val="ro-RO" w:eastAsia="ro-RO"/>
        </w:rPr>
      </w:pPr>
      <w:r>
        <w:rPr>
          <w:rFonts w:cs="Arial" w:ascii="Calibri" w:hAnsi="Calibri"/>
          <w:bCs/>
          <w:lang w:val="ro-RO" w:eastAsia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ea nr.10/1995 privind calitatea în construcţii, cu modificările ulterioare, publicată în Monitorul Oficial al României, Partea I nr.12 din 24 ianuarie 1995;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ea nr. 307/2006 privind apărarea împotriva incendiilor;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ea nr. 350/2000 privind amenajarea teritoriului şi urbanismul, cu modificările şi completărilor ulterioare;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ea nr. 50/1991 privind autorizarea executării lucrărilor de construcţii, republicată, cu modificările şi completările ulterioare;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ea locuinţei nr.114 din 1996, republicată, cu modificările şi completările ulterioare;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.G nr. 20/2010 privind stabilirea unor măsuri pentru aplicarea unitară a legislaţiei Uniunii Europene care armonizează condiţiile de comercializare a produselor;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.G. nr. 622/2004, privind stabilirea condiţiilor de introducere pe piaţă a produselor pentru construcţii, republicată, cu modificările şi completărilor ulterioare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.G. nr. 766/1997 pentru aprobarea unor regulamente privind calitatea în construcţii, cu modificările şi completările ulterioare;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.G. nr. 273/1994 privind aprobarea regulamentului de recepţie a lucrărilor de construcţii şi instalaţiile aferente acestora, cu modificările şi completările ulterioare;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068 - 2002 Normativ privind proiectarea clădirilor civile din punct de vedere al cerinţei de siguranţă în exploatare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013 - 1996 Ghid privind proiectarea, execuţia şi asigurarea calităţii pardoselilor la construcţii în care se desfăşoară activităţi de producţie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P 037/0 - 1998 Normativ privind proiectarea, execuţia şi asigurarea calităţii pardoselilor la clădiri civile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051 - 2000 Normativ pentru adaptarea clădirilor civile şi a spaţiului urban aferent la exigenţele persoanelor cu handicap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P 089 - 2003 Ghid privind proiectarea scărilor şi rampelor la clădiri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P 088 - 2003 Ghid privind adoptarea măsurilor specifice pentru accesul persoanelor cu handicap la monumente istorice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063 - 2002 Normativ privind criteriile de performanţă specifice rampelor şi scărilor pentru circulaţia pietonală în construcţii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009 - 1997 Normativ privind proiectarea, realizarea şi exploatarea construcţiilor pentru case de copii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010 - 1997 Normativ privind proiectarea, realizarea şi exploatarea construcţiilor pentru şcoli şi licee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011 - 1997 Normativ privind proiectarea, realizarea şi exploatarea construcţiilor pentru grădiniţe de copii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015 - 1997 Normativ privind proiectarea şi verificarea construcţiilor spitaliceşti şi a instalaţiilor aferente acestor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24 - 1997 Normativ pentru proiectarea, execuţia, exploatarea şi postutilizarea parcajelor etajate pentru autoturisme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25 - 1997 Normativ pentru proiectarea construcţiilor publice subterane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 128 - 1986 Normativ pentru proiectarea căminelor pentru vârstnici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 92 - 1982 Normativ privind dotarea cu ascensoare a clădirilor de locuit, social-culturale, de turism şi administrative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057 - 2002 Normativ privind proiectarea clădirilor de locuinţe (indicativ NP 016-96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NP 064 - 2002 Normativ pentru proiectarea mansardelor la clădiri de locuit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021 - 1997 Normativ privind proiectarea de dispensare şi policlinici pe baza exigenţelor de performanţă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022 - 1997 Normativ privind proiectarea de creşe şi creşe speciale pe baza exigenţelor de performanţă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023 - 1997 Normativ privind proiectarea de cămine de bătrâni şi handicapaţi pe baza exigenţelor de performanţă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 25 - 1985 Normativ pentru reţeaua culturală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 87 - 1986 Normativ pentru proiectarea căminelor culturale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NC 001 - 1999 Normativ cadru privind detalierea conţinutului cerinţelor stabilite prin Legea 10/1995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006 - 1996 Normativ de proiectare a sălilor aglomerate cu vizitatori.Cerinţele utilizatori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079 - 2002 Normativ privind cerinţele de calitate pentru unităţi funcţionale de cazare (camere, garsoniere şi apartamente) din clădiri hoteliere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065 - 2002 Normativ privind proiectarea sălilor de sport(unitatea funcţională de bază) din punct de vedere al cerinţelor Legii 10/1995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066 - 2002 Normativ privind proiectarea terenurilor sportive şi stadioanelor (unitatea funcţională de bază) din punct de vedere al cerinţelor Legii nr. 10/1995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.118 - 99 Normativ de siguranţa la foc a construcţiilor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P 008-2000 Manual privind exemplificări, detalieri şi soluţii de aplicare a prevederilor normativului de siguranţă la foc P 118-1999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127 – 09 Normativ de securitate la incendiu a parcajelor subterane pentru autoturisme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P 24 – 97 Normativ pentru proiectarea, execuţia, exploatarea şi postutilizarea parcajelor etajate pentru autoturism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P 065-2001 Ghid privind proiectarea şi execuţia lucrărilor de remediere a hidroizolaţiilor bituminoase la acoperişuri de beton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P 069-2002 Normativ privind proiectarea, execuţia şi exploatarea învelitorilor acoperişurilor în pantă la clădiri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T 051 - 2002 Ghid de interpretare a cerinţelor esenţiale ale construcţiei în vederea stabilirii adecvării la o utilizare prevăzută a produselor pentru construcţii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P 040-2002 Normativ privind proiectarea, execuţia şi exploatarea hidroizolaţiilor la clădiri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 107/0-2002 Normativ pentru proiectarea şi execuţia lucrărilor de izolaţii termice de clădiri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 107-2005 Normativ privind calculul termotehnic al elementelor de construcţie ale clădirilor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P 058–2000 Ghid privind optimizarea nivelului de protecţie termică la clădirile de locuit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 107/6-2002 Normativ general privind calculul transferului de masă(umiditate) prin elemente de construcţie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 107/7-2002 Normativ pentru proiectarea la stabilitate termica a elementelor de inchidere ale cladirilor (revizuire NP 200/89)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T 039-2002 Ghid de evaluare a gradului de confort higrotermic din unităţile funcţionale ale clădirilor existente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T 040-2002 Ghid de evaluare a gradului de izolare termică a elementelor de construcţie la clădiri existente, în vederea reabilitării termice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E 047-2002 Ghid privind utilizarea chiturilor la etanşarea rosturilor în construcţii. MP 022-2002 Metodologie pentru evaluarea performanţelor termotehnice ale materialelor şi produselor pentru construcţii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T 043-2002 Ghid privind îmbunătăţirea calităţilor termoizolatoare ale ferestrelor la clădirile civile existent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 125 Normativ privind proiectarea şi execuţia măsurilor de izolare fonică şi a tratamentelor acustice în clădiri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 121 Instrucţiuni tehnice de proiectare şi executare a măsurilor de protecţie acustică şi antivibratilă la clădiri industriale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 122 Instrucţiuni tehnice de proiectarea şi executare a măsurilor de izolare la zgomot, a clădirile civile, social-culturale şi tehnico-administrative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 123 Instrucţiuni tehnice de proiectare şi executare a sălilor de audiţii publice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P 0001-1996 Protecţia la zgomot. Ghid de proiectare şi execuţie a zonelor urbane din punct de vedere acustic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P 102 - 2004 Normativ pentru proiectarea şi montajul pereţilor cortină pentru satisfacerea cerinţelor de calitate prevăzute de Legea nr. 10/1995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** Metodologia de stabilire a categoriei de importanţă a construcţiilor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** Regulament privind stabilirea categoriei de importanţă a construcţiilor.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rch.ro/uploads/politici-cd/orizont-2020/comunicarea-com-en.doc" TargetMode="External"/><Relationship Id="rId3" Type="http://schemas.openxmlformats.org/officeDocument/2006/relationships/hyperlink" Target="http://www.research.ro/uploads/politici-cd/orizont-2020/propunere-de-regulament-cadrul-general-en.doc" TargetMode="External"/><Relationship Id="rId4" Type="http://schemas.openxmlformats.org/officeDocument/2006/relationships/hyperlink" Target="http://www.research.ro/uploads/politici-cd/orizont-2020/decizie-cons-programul-specific-ro.pdf" TargetMode="External"/><Relationship Id="rId5" Type="http://schemas.openxmlformats.org/officeDocument/2006/relationships/hyperlink" Target="http://www.research.ro/uploads/politici-cd/orizont-2020/decizie-a-cons-programul-specific-en.doc" TargetMode="External"/><Relationship Id="rId6" Type="http://schemas.openxmlformats.org/officeDocument/2006/relationships/hyperlink" Target="http://www.research.ro/uploads/politici-cd/orizont-2020/regulament-privind-regulile-de-participare-en.doc" TargetMode="External"/><Relationship Id="rId7" Type="http://schemas.openxmlformats.org/officeDocument/2006/relationships/hyperlink" Target="http://www.research.ro/uploads/politici-cd/orizont-2020/regulament-cons-euratom-en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41:00Z</dcterms:created>
  <dc:creator>Ana-Maria</dc:creator>
  <dc:description/>
  <cp:keywords/>
  <dc:language>en-US</dc:language>
  <cp:lastModifiedBy>UAIM</cp:lastModifiedBy>
  <dcterms:modified xsi:type="dcterms:W3CDTF">2015-05-11T08:43:00Z</dcterms:modified>
  <cp:revision>3</cp:revision>
  <dc:subject/>
  <dc:title>Fișa postului pentru asistent de cercetare</dc:title>
</cp:coreProperties>
</file>