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SINTEZA  PROIECTĂRII DE ARHITECTUR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a probelor de concurs  2014 - 101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Post         ASISTENT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ziţii     A8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finirea spaţiului public şi spaţiului privat în oraşul contemporan şi oraşul tradiţional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terminări  tehnologice  în arhitectura contemporană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mitele spaţiului edificat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xpresivitatea structurilor speciale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ganizarea şi structurarea funcţională a spaţiului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stenabilitatea – conditie actuala in practica architecturala; reflexul acesteia in procesul de invatamant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BIBLIOGRAFIE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BICIUSCA, Florin – Geometria simbolica, Editura Paideia, Bucuresti, 2008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color w:val="30303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303030"/>
          <w:sz w:val="20"/>
          <w:szCs w:val="20"/>
          <w:lang w:val="ro-RO" w:eastAsia="ro-RO"/>
        </w:rPr>
        <w:t>BOVILL, Carl -</w:t>
      </w:r>
      <w:r>
        <w:rPr>
          <w:rFonts w:cs="Arial" w:ascii="Arial" w:hAnsi="Arial"/>
          <w:color w:val="303030"/>
          <w:sz w:val="20"/>
          <w:szCs w:val="20"/>
          <w:lang w:val="ro-RO" w:eastAsia="ro-RO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olor w:val="303030"/>
          <w:sz w:val="20"/>
          <w:szCs w:val="20"/>
        </w:rPr>
        <w:t>Sustainability in Architecture and Urban Design, Ed. Routledge, Londra, 2014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rFonts w:cs="Arial" w:ascii="Arial" w:hAnsi="Arial"/>
          <w:b/>
          <w:i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HOLL, Steven - Urbanism: Working with Doubt, Princeton Architectural Press, 2009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KOOLHAAS, Rem, MAU, Bruce - S, M, L, XL, Monacelli Press , New York,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KRIER, Rob - Urban Spaces, UMBAU-VERLAG Harald Püschel , 2005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Rethinking Architecture, Ed. Routledge, Londra,1997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Camouflage, MIT Press, Cambridge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MEISS, Pierre von - De la forme au lieu, de la cave au toit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MOUSSAVI , Farshid - The function of form, Actar, Barcelona , Spain , 2009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NORBERG-SCHULTZ, Christian - Genius Loci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 </w:t>
      </w:r>
      <w:r>
        <w:rPr>
          <w:rFonts w:cs="Arial" w:ascii="Arial" w:hAnsi="Arial"/>
          <w:color w:val="000000"/>
          <w:sz w:val="20"/>
          <w:szCs w:val="20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4:00Z</dcterms:created>
  <dc:creator>CHANGE_ME1</dc:creator>
  <dc:description/>
  <cp:keywords/>
  <dc:language>en-US</dc:language>
  <cp:lastModifiedBy>UAIM</cp:lastModifiedBy>
  <dcterms:modified xsi:type="dcterms:W3CDTF">2015-05-11T09:29:00Z</dcterms:modified>
  <cp:revision>7</cp:revision>
  <dc:subject/>
  <dc:title/>
</cp:coreProperties>
</file>