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lang w:val="fr-FR"/>
        </w:rPr>
        <w:t xml:space="preserve">Atributii/activitati  pentru </w:t>
      </w:r>
      <w:r>
        <w:rPr>
          <w:b/>
          <w:bCs/>
          <w:lang w:val="fr-FR"/>
        </w:rPr>
        <w:t>cercetător</w:t>
      </w:r>
    </w:p>
    <w:p>
      <w:pPr>
        <w:pStyle w:val="Normal"/>
        <w:rPr/>
      </w:pPr>
      <w:r>
        <w:rPr>
          <w:b/>
          <w:bCs/>
          <w:lang w:val="fr-FR"/>
        </w:rPr>
        <w:t>Cercetatorul își desfășoară activitatea în cadrul Centrului de Cercetare din str. Moxa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coordonează și monitorizează activitatea de cercetare a studenților doctoranzi din anul 1, în cadrul departamentelor sau a centrului de studii corespunzător în care activează (CSAU, CSAV, Centrul de Dezvoltare Durabilă)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it-IT"/>
        </w:rPr>
        <w:t>coordonează realizarea de bibliografii pe tematica cercetărilor doctorale (reprezintă un ”junior - tutor” pentru doctoranzii de anul 1 din departament)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monitorizează activitatea de cercetare din departament (urmărește lansarea competițiilor, anunțurile, contribuie la editarea scrierii proiectelor, ține legătura cu directorul de proiect și cu CCPEC, urmărește respectarea termenelor, a integrității dosarelor care se depun…)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răspunde alături de membrul în Consiliul Cercetării de informarea intra și interdepartamentală în ceea ce privește strategia de cercetare a departamentulu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realizează alături de membrul în Consiliul Cercetării informarea anuală a activității de cercetare a departamentulu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fr-FR"/>
        </w:rPr>
        <w:t>introduce articolele în platforma BICAU (când aceasta va funcționa), în open access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it-IT"/>
        </w:rPr>
        <w:t>coordonează realizarea de informări, newsletter-uri care evidențiază activitatea de cercetare din departament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tribuie la realizarea de manifestări științifice ale UAUIM: participă la organizarea și promovarea evenimentelor de la cele cu caracter departamental (sesiune de comunicări științifice) la cele naționale și internaționale (ROCAD, ICAR)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41:00Z</dcterms:created>
  <dc:creator>Ana-Maria</dc:creator>
  <dc:description/>
  <cp:keywords/>
  <dc:language>en-US</dc:language>
  <cp:lastModifiedBy>UAIM</cp:lastModifiedBy>
  <dcterms:modified xsi:type="dcterms:W3CDTF">2015-05-11T08:43:00Z</dcterms:modified>
  <cp:revision>3</cp:revision>
  <dc:subject/>
  <dc:title>Fișa postului pentru asistent de cercetare</dc:title>
</cp:coreProperties>
</file>