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RIBUTIILE /ACTIVITATILE AFERENTE POSTULU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STENT - 2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pred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proiect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rumare de proiect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evalu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ultatii, participarea la consilii si in comisii in interesul invatamantului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organizatorice si administrativ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cetare stiintif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                                                                                                    DIRECTOR DEPARTAMENT,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fr-FR"/>
        </w:rPr>
        <w:t xml:space="preserve">Conf. dr. arh. </w:t>
      </w:r>
      <w:r>
        <w:rPr>
          <w:rFonts w:cs="Arial" w:ascii="Arial" w:hAnsi="Arial"/>
          <w:lang w:val="nl-NL"/>
        </w:rPr>
        <w:t>Mihai E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2:00Z</dcterms:created>
  <dc:creator>UAIM</dc:creator>
  <dc:description/>
  <cp:keywords/>
  <dc:language>en-US</dc:language>
  <cp:lastModifiedBy>x</cp:lastModifiedBy>
  <cp:lastPrinted>2015-05-06T10:01:00Z</cp:lastPrinted>
  <dcterms:modified xsi:type="dcterms:W3CDTF">2015-05-06T08:27:00Z</dcterms:modified>
  <cp:revision>20</cp:revision>
  <dc:subject/>
  <dc:title/>
</cp:coreProperties>
</file>