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DEPART. ISTORIA &amp; TEORIA ARHITECTURII ȘI CONSERVAREA PATRIMONIULUI</w:t>
      </w:r>
    </w:p>
    <w:p>
      <w:pPr>
        <w:pStyle w:val="Normal"/>
        <w:rPr/>
      </w:pPr>
      <w:r>
        <w:rPr>
          <w:bCs/>
        </w:rPr>
        <w:t>UNIVERSITATEA DE ARHITECTURĂ ȘI URBANISM „ION MINCU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EREA POSTURILOR DIDACTICE SCOASE LA CONC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 xml:space="preserve">Postul: </w:t>
        <w:tab/>
        <w:tab/>
      </w:r>
      <w:r>
        <w:rPr>
          <w:b/>
          <w:bCs/>
        </w:rPr>
        <w:t>Asistent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ziția:</w:t>
        <w:tab/>
        <w:tab/>
      </w:r>
      <w:r>
        <w:rPr>
          <w:b/>
          <w:bCs/>
        </w:rPr>
        <w:t>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Departamentul:</w:t>
        <w:tab/>
        <w:t xml:space="preserve">ISTORIA &amp; TEORIA ARHITECTURII Ș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rPr/>
      </w:pPr>
      <w:r>
        <w:rPr>
          <w:b/>
        </w:rPr>
        <w:tab/>
        <w:tab/>
        <w:t>PATRIMONIULUI</w:t>
      </w:r>
    </w:p>
    <w:p>
      <w:pPr>
        <w:pStyle w:val="Normal"/>
        <w:rPr>
          <w:rStyle w:val="Ln2alineat"/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</w:rPr>
        <w:t>Domenii disciplinare aferente postului:</w:t>
        <w:tab/>
      </w:r>
    </w:p>
    <w:p>
      <w:pPr>
        <w:pStyle w:val="Normal"/>
        <w:ind w:left="426" w:hanging="0"/>
        <w:rPr/>
      </w:pPr>
      <w:r>
        <w:rPr>
          <w:rStyle w:val="Ln2alineat"/>
        </w:rPr>
        <w:t>- teoria arhitecturii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>- teoria locuirii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>- discursuri și practici arhitectural-urbanistice contemporane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>- istoria arhitecturii moderne și contemporane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Ln2alineat"/>
          <w:b/>
          <w:bCs/>
        </w:rPr>
        <w:t>Discipline aferente postului (cu specificarea tipului de activitate didactică și a formei de învățământ corespunzătoare):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Limbaj arhitectural (1)</w:t>
      </w:r>
      <w:r>
        <w:rPr/>
        <w:t xml:space="preserve"> (seminare) 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Limbaj arhitectural (2)</w:t>
      </w:r>
      <w:r>
        <w:rPr/>
        <w:t xml:space="preserve"> (seminare) 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Introducere în arhitectura contemporană</w:t>
      </w:r>
      <w:r>
        <w:rPr/>
        <w:t xml:space="preserve"> (seminare) 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Arhitectura modernă şi contemporană în România</w:t>
      </w:r>
      <w:r>
        <w:rPr/>
        <w:t xml:space="preserve"> (seminare) 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Arhitectură, context, peisaj</w:t>
      </w:r>
      <w:r>
        <w:rPr/>
        <w:t xml:space="preserve"> (seminare) 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Arhitectură, locuire, oraş</w:t>
      </w:r>
      <w:r>
        <w:rPr/>
        <w:t xml:space="preserve"> (seminare) 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Activități practice</w:t>
      </w:r>
      <w:r>
        <w:rPr/>
        <w:t>- Facultatea de Arhitectură, secția Arhitectură (licență și master în sistem integrat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</w:rPr>
        <w:t>Tipuri de activități aferente postului:</w:t>
      </w:r>
    </w:p>
    <w:p>
      <w:pPr>
        <w:pStyle w:val="Normal"/>
        <w:ind w:left="426" w:hanging="0"/>
        <w:rPr/>
      </w:pPr>
      <w:r>
        <w:rPr>
          <w:rStyle w:val="Ln2alineat"/>
        </w:rPr>
        <w:t>- Activităţi didactice (curs, seminare, îndrumare de proiect)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Activități metodice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Evaluarea activității studenților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Îndrumare de diplome, proiecte de finalizare a studiilor și lucrări de disertație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Participarea în comisii </w:t>
      </w:r>
      <w:r>
        <w:rPr>
          <w:rStyle w:val="Ln2alineat"/>
          <w:bCs/>
        </w:rPr>
        <w:t>de admitere, disertație, prediplomă și diplomă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Activități de cercetare științifică și proiectare </w:t>
      </w:r>
      <w:r>
        <w:rPr>
          <w:bCs/>
          <w:lang w:val="en-US" w:eastAsia="en-US"/>
        </w:rPr>
        <w:t>(ale departamentului și individuale)</w:t>
      </w:r>
    </w:p>
    <w:p>
      <w:pPr>
        <w:pStyle w:val="Normal"/>
        <w:ind w:left="426" w:hanging="0"/>
        <w:rPr/>
      </w:pPr>
      <w:r>
        <w:rPr>
          <w:rStyle w:val="Ln2alineat"/>
        </w:rPr>
        <w:t xml:space="preserve">- </w:t>
      </w:r>
      <w:r>
        <w:rPr>
          <w:rStyle w:val="Ln2alineat"/>
          <w:bCs/>
        </w:rPr>
        <w:t>Activități administrative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134" w:right="1107" w:gutter="0" w:header="0" w:top="1418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Ln2alineat">
    <w:name w:val="ln2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21:00Z</dcterms:created>
  <dc:creator>PC</dc:creator>
  <dc:description/>
  <dc:language>en-US</dc:language>
  <cp:lastModifiedBy>UAIM</cp:lastModifiedBy>
  <dcterms:modified xsi:type="dcterms:W3CDTF">2015-05-11T11:21:00Z</dcterms:modified>
  <cp:revision>2</cp:revision>
  <dc:subject/>
  <dc:title/>
</cp:coreProperties>
</file>