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;Arial" w:hAnsi="Romanian Arial;Arial" w:cs="Romanian Arial;Arial"/>
          <w:sz w:val="16"/>
          <w:szCs w:val="16"/>
          <w:lang w:val="fr-FR" w:eastAsia="en-US"/>
        </w:rPr>
      </w:pPr>
      <w:r>
        <w:rPr>
          <w:rFonts w:cs="Romanian Arial;Arial" w:ascii="Romanian Arial;Arial" w:hAnsi="Romanian Arial;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ASISTENT POZIŢIA 3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35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 xml:space="preserve">Studiul formei (1+2), Studiul Formei (3+4), Lumină şi culoare, Desen de observaţie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Elemente de compoziţie, tehnici de reprezentare, relaţia spaţiu interior – spaţiu exterior, stilizarea formei de arhitectur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iu de lumină şi de culoare, f</w:t>
      </w:r>
      <w:r>
        <w:rPr>
          <w:rFonts w:cs="Arial" w:ascii="Arial" w:hAnsi="Arial"/>
          <w:sz w:val="22"/>
          <w:szCs w:val="22"/>
        </w:rPr>
        <w:t>otografia de arhitectură, noţiuni de</w:t>
      </w:r>
      <w:r>
        <w:rPr>
          <w:rFonts w:cs="Arial" w:ascii="Arial" w:hAnsi="Arial"/>
          <w:sz w:val="22"/>
          <w:szCs w:val="22"/>
          <w:lang w:val="ro-RO"/>
        </w:rPr>
        <w:t xml:space="preserve"> cultură plastică: impresionism, suprarealism, futurism, cubis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ci diverse utilizate în arta plastică a secolului XX: colajul,</w:t>
      </w:r>
      <w:r>
        <w:rPr>
          <w:rFonts w:cs="Arial" w:ascii="Arial" w:hAnsi="Arial"/>
          <w:sz w:val="22"/>
          <w:szCs w:val="22"/>
          <w:lang w:val="es-ES_tradnl"/>
        </w:rPr>
        <w:t xml:space="preserve"> grafit, carbune, acuarela,</w:t>
      </w:r>
      <w:r>
        <w:rPr>
          <w:rFonts w:cs="Arial" w:ascii="Arial" w:hAnsi="Arial"/>
          <w:sz w:val="22"/>
          <w:szCs w:val="22"/>
        </w:rPr>
        <w:t xml:space="preserve"> pictura în culori acrilice, uleiul, precum şi diverse tehnici mixt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uri, pliaje (origami, kirigami), </w:t>
      </w:r>
      <w:r>
        <w:rPr>
          <w:rFonts w:cs="Arial" w:ascii="Arial" w:hAnsi="Arial"/>
          <w:sz w:val="22"/>
          <w:szCs w:val="22"/>
          <w:lang w:val="es-ES_tradnl"/>
        </w:rPr>
        <w:t>tehnici de reprezentare spatiala utilizand diverse materiale (sarma, carton, materiale reciclabile)</w:t>
      </w:r>
      <w:r>
        <w:rPr>
          <w:rFonts w:cs="Arial" w:ascii="Arial" w:hAnsi="Arial"/>
          <w:sz w:val="22"/>
          <w:szCs w:val="22"/>
        </w:rPr>
        <w:t>, formări-deformăr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ţia lumină-culoare, culoarea obiectelor, aparatul vizual şi senzaţia de culoare, percepţia culorilo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este culoarea; amestecul culorilor, influenţa reciprocă a culorilor, calităţile senzoriale ale culorilo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ţia scară-culoare, relaţia spaţiu-culoare, armonia culorilor - compoziţia cromatic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oarea în arhitectură şi design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ele de realizare a unui desen de observaţie. Construcţia liniară - perspectiva, valoraţia, generalizarea şi finisarea unui desen de observaţi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nţa liniei în desenul profesionist al unui arhitect sau designer. Desenul din natură şi desenul din imaginaţi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dolf Arnheim - Arta şi percepţia vizuală, Ed. Meridiane, 197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Rudolf Arnheim - Forţa centrului vizual,  Ed. Meridiane, 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Rick Beech – 80 Best ever projects Origami, Hermes House, an imprint of Anness Publishing Limited, 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 Cernea - Fiziologie oculară, Ed. Medicală, 198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Paul Constantin -  Culoare - artă – ambient, Ed. Meridiane, 19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Cosma Dunel - Desenul de arhitectură, Editura Universitară Ion Mincu,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Michel Foucault - L</w:t>
      </w:r>
      <w:r>
        <w:rPr>
          <w:rFonts w:eastAsia="Arial Unicode MS" w:cs="Arial" w:ascii="Arial" w:hAnsi="Arial"/>
          <w:sz w:val="22"/>
          <w:szCs w:val="22"/>
          <w:lang w:val="ro-RO"/>
        </w:rPr>
        <w:t>̕</w:t>
      </w:r>
      <w:r>
        <w:rPr>
          <w:rFonts w:cs="Arial" w:ascii="Arial" w:hAnsi="Arial"/>
          <w:sz w:val="22"/>
          <w:szCs w:val="22"/>
          <w:lang w:val="ro-RO"/>
        </w:rPr>
        <w:t xml:space="preserve"> ordre du discours, </w:t>
      </w:r>
      <w:r>
        <w:rPr>
          <w:rFonts w:cs="Arial" w:ascii="Arial" w:hAnsi="Arial"/>
          <w:sz w:val="22"/>
          <w:szCs w:val="22"/>
          <w:lang w:val="it-IT"/>
        </w:rPr>
        <w:t>Fabula Tusquets Editores, Barcelona, 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Golu, A. Dicu - Culoare şi comportament, Ed. Scrisul Românesc, Craiova 197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E. H.  Gombrich -</w:t>
      </w:r>
      <w:r>
        <w:rPr>
          <w:rFonts w:cs="Arial" w:ascii="Arial" w:hAnsi="Arial"/>
          <w:sz w:val="22"/>
          <w:szCs w:val="22"/>
          <w:lang w:val="it-IT"/>
        </w:rPr>
        <w:t xml:space="preserve"> Artă şi</w:t>
      </w:r>
      <w:r>
        <w:rPr>
          <w:rFonts w:cs="Arial" w:ascii="Arial" w:hAnsi="Arial"/>
          <w:sz w:val="22"/>
          <w:szCs w:val="22"/>
          <w:lang w:val="ro-RO"/>
        </w:rPr>
        <w:t xml:space="preserve"> iluzie, Ed. Meridiane, 197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 Grimley, Mimi Lowe - Color, Space and Style, Rockport Publishers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 Jackson, etc. – Paper Fun&amp;Amaying Origami, Hermes House, 20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ulius Ionescu - Perspectiva - instrument de proiectare, Ed. UAUIM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ulius Ionescu - Lumină şi culoare, Ed. UAUIM, 20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n Knobler - Dialogul vizual, Editura Meridiane, Bucureşti, 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iu Lăzărescu - Culoare în artă, Ed. Polirom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Corado Malteze - Mesaj şi obiect artistic, , Ed. Meridiane, 197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P.A. Michelis – Estetica arhitecturii,  Ed. Meridiane, 198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lind Ormiston, Michael Robinson - Colour Source Book, Flame Tree Publishing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Andrei Pleşu – Călătorie în lumea formelor, Ed. Meridiane, 197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Carmen Popescu (coord.) –   Spaţiul modernităţii româneşti, Editura Fundaţiei Arhitext Design, 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H. R. Radian - Cartea proporţiilor, Ed. Meridiane, Bucureşti, 198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H. Read – Originile formei în artă, Ed. Univers,  Bucureşti, 197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Franz Sales Meyer - Ornamentica, ED. </w:t>
      </w:r>
      <w:r>
        <w:rPr>
          <w:rFonts w:cs="Arial" w:ascii="Arial" w:hAnsi="Arial"/>
          <w:sz w:val="22"/>
          <w:szCs w:val="22"/>
        </w:rPr>
        <w:t>Meridiane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y Warhol - </w:t>
      </w:r>
      <w:r>
        <w:rPr>
          <w:rFonts w:cs="Arial" w:ascii="Arial" w:hAnsi="Arial"/>
          <w:sz w:val="22"/>
          <w:szCs w:val="22"/>
          <w:lang w:val="it-IT"/>
        </w:rPr>
        <w:t>Filosofia mea de la A la B şi de la B la A, Fabula Tusquets Editores, Barcelona, 20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Rainer Zerbst – Antoni Gaudí, Taschen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Peter Zumthor - A Way of Looking at Things din Thinking Architecture, Birkhäuser - Publishers for Architecture, Basel, Boston, Berlin 2007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5:00Z</dcterms:created>
  <dc:creator>doina</dc:creator>
  <dc:description/>
  <cp:keywords/>
  <dc:language>en-US</dc:language>
  <cp:lastModifiedBy>Doina</cp:lastModifiedBy>
  <cp:lastPrinted>2013-12-16T14:25:00Z</cp:lastPrinted>
  <dcterms:modified xsi:type="dcterms:W3CDTF">2015-05-05T09:30:00Z</dcterms:modified>
  <cp:revision>61</cp:revision>
  <dc:subject/>
  <dc:title>REFERAT</dc:title>
</cp:coreProperties>
</file>