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;Arial" w:hAnsi="Romanian Arial;Arial" w:cs="Romanian Arial;Arial"/>
          <w:sz w:val="16"/>
          <w:szCs w:val="16"/>
          <w:lang w:val="fr-FR" w:eastAsia="en-US"/>
        </w:rPr>
      </w:pPr>
      <w:r>
        <w:rPr>
          <w:rFonts w:cs="Romanian Arial;Arial" w:ascii="Romanian Arial;Arial" w:hAnsi="Romanian Arial;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ASISTENT POZIŢIA 4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Asistent universita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itia: </w:t>
        <w:tab/>
        <w:tab/>
        <w:t xml:space="preserve">42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le: </w:t>
        <w:tab/>
        <w:t xml:space="preserve">Grafică de calculator, CAD - CAM (1+2), CAD (1+2), Grafică 2D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ica probelor de concurs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roducere in grafica 2D. Imagini raster și vectoriale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e de baza in Autocad 2D/ Rhinocero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ea unei planse in Autocad 2D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rea formelor prin transformari si deformari geometrice, folosind programele uzuale care opereaza cu geometria NURB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e de randare rapida in V-Ray și facilități de prelucrare a imaginii oferite de Photoshop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Modalități fundamentale de descriere și vizualizare a formei cu ajutorul programelor specializate in randare. Tehnici uzuale de aproximare a formelor libere prin retele poliedrale, tehnicile de texturare a suprafetelor, de iluminare si de randare profesionista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DS Max 2012 Bible, ed. John Wiley &amp; Sons (20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ea IOSIF, "Modelare virtuală – caiet de laborator", Editura UAUIM, 2013 (ISBN 978-606-638-055-3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McNEEL, Rhinoceros NURBS Modeling for Windows, Official Training Guide, Levels 1+2,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GALER si LES HORVAT, Imaginea digitală, Ed. Ad Libri, Buc. 2002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25:00Z</dcterms:created>
  <dc:creator>doina</dc:creator>
  <dc:description/>
  <cp:keywords/>
  <dc:language>en-US</dc:language>
  <cp:lastModifiedBy>Doina</cp:lastModifiedBy>
  <cp:lastPrinted>2013-12-16T14:25:00Z</cp:lastPrinted>
  <dcterms:modified xsi:type="dcterms:W3CDTF">2016-05-11T11:24:00Z</dcterms:modified>
  <cp:revision>74</cp:revision>
  <dc:subject/>
  <dc:title>REFERAT</dc:title>
</cp:coreProperties>
</file>