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4"/>
          <w:szCs w:val="24"/>
        </w:rPr>
        <w:t>DEPARTAMENTUL  SINTEZA  PROIECTĂRII  DE ARHITECTURĂ</w:t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si bibliografia probelor de concurs - 2015-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Post          SEF LUCRARI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L5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: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imitele spaţiului edificat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finirea spaţiului public şi spaţiului privat în oraşul contemporan şi oraşul tradiţional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rganizarea şi structurarea funcţională a spaţiului.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terminări  tehnologice în arhitectura contemporană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xpresivitatea structurilor speciale. 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BIBLIOGRAFIE: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olor w:val="30303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303030"/>
          <w:sz w:val="20"/>
          <w:szCs w:val="20"/>
          <w:lang w:val="ro-RO" w:eastAsia="ro-RO"/>
        </w:rPr>
        <w:t>BOVILL, Carl -</w:t>
      </w:r>
      <w:r>
        <w:rPr>
          <w:rFonts w:cs="Arial" w:ascii="Arial" w:hAnsi="Arial"/>
          <w:color w:val="303030"/>
          <w:sz w:val="20"/>
          <w:szCs w:val="20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0"/>
          <w:szCs w:val="20"/>
        </w:rPr>
        <w:t>Sustainability in Architecture and Urban Design, Ed. Routledge, Londra, 2014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b/>
          <w:i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OLL, Steven - Urbanism: Working with Doubt, Princeton Architectural Press, 2009</w:t>
      </w:r>
    </w:p>
    <w:p>
      <w:pPr>
        <w:pStyle w:val="Normal"/>
        <w:spacing w:lineRule="auto" w:line="240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KRIER, Rob - Urban Spaces, UMBAU-VERLAG Harald Püschel , 2005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EISS, Pierre von - De la forme au lieu, de la cave au toi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2"/>
      <w:type w:val="nextPage"/>
      <w:pgSz w:w="12240" w:h="15840"/>
      <w:pgMar w:left="1440" w:right="1440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spacing w:before="0" w:after="200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20:00Z</dcterms:created>
  <dc:creator>CHANGE_ME1</dc:creator>
  <dc:description/>
  <cp:keywords/>
  <dc:language>en-US</dc:language>
  <cp:lastModifiedBy>UAIM</cp:lastModifiedBy>
  <dcterms:modified xsi:type="dcterms:W3CDTF">2016-05-23T08:01:00Z</dcterms:modified>
  <cp:revision>3</cp:revision>
  <dc:subject/>
  <dc:title/>
</cp:coreProperties>
</file>