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sz w:val="24"/>
          <w:szCs w:val="24"/>
        </w:rPr>
        <w:t>DEPARTAMENTUL  SINTEZA  PROIECTĂRII  DE ARHITECTURĂ</w:t>
      </w:r>
    </w:p>
    <w:p>
      <w:pPr>
        <w:pStyle w:val="Normal"/>
        <w:shd w:fill="BFBFBF" w:val="clear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 si bibliografia probelor de concurs - 2015-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Post          ASISTEN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ţia      A7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: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mitele spaţiului edificat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finirea spaţiului public şi spaţiului privat în oraşul contemporan şi oraşul tradiţional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rganizarea şi structurarea funcţională a spaţiului. 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terminări  tehnologice în arhitectura contemporană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xpresivitatea structurilor speciale. 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stenabilitatea – conditie actuala in practica architecturala; reflexul acesteia in procesul de invataman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BIBLIOGRAFIE: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BICIUSCA, Florin – Geometria simbolica, Editura Paideia, Bucuresti, 2008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color w:val="30303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303030"/>
          <w:sz w:val="20"/>
          <w:szCs w:val="20"/>
          <w:lang w:val="ro-RO" w:eastAsia="ro-RO"/>
        </w:rPr>
        <w:t>BOVILL, Carl -</w:t>
      </w:r>
      <w:r>
        <w:rPr>
          <w:rFonts w:cs="Arial" w:ascii="Arial" w:hAnsi="Arial"/>
          <w:color w:val="303030"/>
          <w:sz w:val="20"/>
          <w:szCs w:val="20"/>
          <w:lang w:val="ro-RO" w:eastAsia="ro-RO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olor w:val="303030"/>
          <w:sz w:val="20"/>
          <w:szCs w:val="20"/>
        </w:rPr>
        <w:t>Sustainability in Architecture and Urban Design, Ed. Routledge, Londra, 2014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rFonts w:cs="Arial" w:ascii="Arial" w:hAnsi="Arial"/>
          <w:b/>
          <w:i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HOLL, Steven - Urbanism: Working with Doubt, Princeton Architectural Press, 2009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KOOLHAAS, Rem, MAU, Bruce - S, M, L, XL, Monacelli Press , New York,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KRIER, Rob - Urban Spaces, UMBAU-VERLAG Harald Püschel , 2005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Rethinking Architecture, Ed. Routledge, Londra,1997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Camouflage, MIT Press, Cambridge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EISS, Pierre von - De la forme au lieu, de la cave au toi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MOUSSAVI , Farshid - The function of form, Actar, Barcelona , Spain , 2009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NORBERG-SCHULTZ, Christian - Genius Loci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 </w:t>
      </w:r>
      <w:r>
        <w:rPr>
          <w:rFonts w:cs="Arial" w:ascii="Arial" w:hAnsi="Arial"/>
          <w:color w:val="000000"/>
          <w:sz w:val="20"/>
          <w:szCs w:val="20"/>
        </w:rPr>
        <w:br/>
      </w:r>
    </w:p>
    <w:sectPr>
      <w:headerReference w:type="default" r:id="rId2"/>
      <w:type w:val="nextPage"/>
      <w:pgSz w:w="12240" w:h="15840"/>
      <w:pgMar w:left="1440" w:right="1440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UNIVERSITATEA  DE  ARHITECTURA  SI  URBANISM  “ION  MINCU”  –  BUCURESTI</w:t>
    </w:r>
  </w:p>
  <w:p>
    <w:pPr>
      <w:pStyle w:val="Header"/>
      <w:spacing w:before="0" w:after="200"/>
      <w:rPr/>
    </w:pPr>
    <w:r>
      <w:rPr>
        <w:rFonts w:cs="Arial" w:ascii="Arial" w:hAnsi="Arial"/>
        <w:b/>
      </w:rPr>
      <w:t>F A C U L T A T E A   D E   A R H I T E C T U R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3:53:00Z</dcterms:created>
  <dc:creator>CHANGE_ME1</dc:creator>
  <dc:description/>
  <cp:keywords/>
  <dc:language>en-US</dc:language>
  <cp:lastModifiedBy>Magda</cp:lastModifiedBy>
  <dcterms:modified xsi:type="dcterms:W3CDTF">2016-05-19T04:19:00Z</dcterms:modified>
  <cp:revision>3</cp:revision>
  <dc:subject/>
  <dc:title/>
</cp:coreProperties>
</file>