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  <w:lang w:val="ro-RO"/>
        </w:rPr>
      </w:pPr>
      <w:r>
        <w:rPr>
          <w:b/>
          <w:sz w:val="20"/>
          <w:szCs w:val="20"/>
          <w:u w:val="single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CURS PENTRU OCUPAREA POSTURILOR DIDACTICE ASISTENT  A52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ESCRIEREA POSTURILOR ŞI ATRIBUŢIILOR DIDACTICE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coase la concurs în perioada iunie-iulie 2016</w:t>
      </w:r>
    </w:p>
    <w:p>
      <w:pPr>
        <w:pStyle w:val="ListParagrap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ListParagraph"/>
        <w:numPr>
          <w:ilvl w:val="0"/>
          <w:numId w:val="4"/>
        </w:numPr>
        <w:rPr>
          <w:lang w:val="ro-RO"/>
        </w:rPr>
      </w:pPr>
      <w:r>
        <w:rPr>
          <w:b/>
          <w:lang w:val="ro-RO"/>
        </w:rPr>
        <w:t>ASISTENT 52</w:t>
      </w:r>
      <w:r>
        <w:rPr>
          <w:lang w:val="ro-RO"/>
        </w:rPr>
        <w:t xml:space="preserve"> </w:t>
      </w:r>
      <w:r>
        <w:rPr>
          <w:rFonts w:cs="Calibri"/>
          <w:lang w:val="ro-RO"/>
        </w:rPr>
        <w:t xml:space="preserve">– </w:t>
      </w:r>
      <w:r>
        <w:rPr/>
        <w:t>Postul de Asistent Universitar – corespunzător poziţiei nr. 52 din Statul de Funcţii 2015-2016 – Personal Didactic al Departamentului Proiectare Urbană şi Peisagistică din cadrul UAUIM</w:t>
      </w:r>
      <w:r>
        <w:rPr>
          <w:rFonts w:cs="Calibri"/>
          <w:lang w:val="ro-RO"/>
        </w:rPr>
        <w:t xml:space="preserve"> </w:t>
      </w:r>
    </w:p>
    <w:p>
      <w:pPr>
        <w:pStyle w:val="ListParagraph"/>
        <w:rPr/>
      </w:pPr>
      <w:r>
        <w:rPr>
          <w:rFonts w:cs="Calibri"/>
          <w:lang w:val="ro-RO"/>
        </w:rPr>
        <w:t>proiectare urbanism şi peisagistică (</w:t>
      </w:r>
      <w:r>
        <w:rPr>
          <w:rFonts w:cs="Calibri"/>
        </w:rPr>
        <w:t>Facultatea de Urbanism); seminar cursuri (Facultatea de Urbanism)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720" w:hanging="0"/>
        <w:rPr/>
      </w:pPr>
      <w:r>
        <w:rPr>
          <w:rFonts w:cs="Calibri"/>
          <w:b/>
          <w:bCs/>
          <w:lang w:val="ro-RO"/>
        </w:rPr>
        <w:t>Atribuţii</w:t>
      </w:r>
      <w:r>
        <w:rPr>
          <w:rFonts w:cs="Calibri"/>
          <w:lang w:val="ro-RO"/>
        </w:rPr>
        <w:t xml:space="preserve">: Redactare cursuri, </w:t>
      </w:r>
      <w:r>
        <w:rPr>
          <w:rFonts w:cs="Calibri"/>
          <w:bCs/>
        </w:rPr>
        <w:t>material didactic şi studii metodologice, realizare expoziţii, evaluare lucrări, jurii de specialitate, îndrumare diplomă licenţă, cercetare, a</w:t>
      </w:r>
      <w:r>
        <w:rPr>
          <w:rFonts w:cs="Calibri"/>
        </w:rPr>
        <w:t>ctivităţi de pregătire ştiinţifică, metodică şi alte activităţi în interesul învăţământului şi cercetării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720" w:hanging="0"/>
        <w:rPr>
          <w:rFonts w:cs="Calibri"/>
          <w:lang w:val="ro-RO"/>
        </w:rPr>
      </w:pPr>
      <w:r>
        <w:rPr>
          <w:rFonts w:cs="Calibri"/>
          <w:lang w:val="ro-RO"/>
        </w:rPr>
      </w:r>
    </w:p>
    <w:tbl>
      <w:tblPr>
        <w:tblW w:w="104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051"/>
        <w:gridCol w:w="1587"/>
        <w:gridCol w:w="952"/>
        <w:gridCol w:w="755"/>
        <w:gridCol w:w="720"/>
        <w:gridCol w:w="720"/>
        <w:gridCol w:w="688"/>
        <w:gridCol w:w="588"/>
        <w:gridCol w:w="672"/>
        <w:gridCol w:w="540"/>
        <w:gridCol w:w="540"/>
        <w:gridCol w:w="868"/>
      </w:tblGrid>
      <w:tr>
        <w:trPr>
          <w:trHeight w:val="25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r post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enumire post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sciplina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Facultatea/ sectia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pt-BR"/>
              </w:rPr>
              <w:t xml:space="preserve">Anul de studii, serii numar </w:t>
            </w:r>
          </w:p>
        </w:tc>
        <w:tc>
          <w:tcPr>
            <w:tcW w:w="44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umar de ore de activitate didactica, din care: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Alte activ. care intra in obligativitatea cadre didactice</w:t>
            </w:r>
          </w:p>
        </w:tc>
      </w:tr>
      <w:tr>
        <w:trPr>
          <w:trHeight w:val="25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pt-BR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Total ore conv.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CURS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inar/lucrari/proiect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59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pt-BR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pt-B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Total ore/ore conv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 I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 II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Total ore/ore conv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 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 II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Asistent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iectare si reprezentari in urbanism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/2.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, B, D, E, G, H</w:t>
            </w:r>
          </w:p>
        </w:tc>
      </w:tr>
      <w:tr>
        <w:trPr>
          <w:trHeight w:val="2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roducere si reprezentari in peisagistica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tivitati practice (releveu)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iectare de urbanism (1)- Morfologie si TPU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iectare de urbanism (2)- Morfologie si TPU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5/1.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rcetare îndrumat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T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.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ctic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T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.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iect diserta</w:t>
            </w:r>
            <w:r>
              <w:rPr>
                <w:rFonts w:cs="Cambria Math" w:ascii="Cambria Math" w:hAnsi="Cambria Math"/>
                <w:color w:val="000000"/>
                <w:sz w:val="18"/>
                <w:szCs w:val="18"/>
              </w:rPr>
              <w:t>ț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e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T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.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1.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  <w:t>Director Departament Proiectare Urbană şi Peisagistică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lang w:val="ro-RO"/>
        </w:rPr>
      </w:pPr>
      <w:r>
        <w:rPr>
          <w:rFonts w:cs="Calibri"/>
          <w:lang w:val="ro-RO"/>
        </w:rPr>
        <w:t>Conf.dr.arh. Cristina Enach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Atributiile / activitatile aferente posturilor scoase la concurs – norma didactica si tipurile de activitati incluse in norma didactica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0"/>
          <w:szCs w:val="20"/>
          <w:lang w:val="it-IT"/>
        </w:rPr>
      </w:pPr>
      <w:r>
        <w:rPr>
          <w:rFonts w:cs="Calibri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tribuţiile / activităţile aferente posturilor didactice scoase la concurs, în conformitate cu art. 287 din Legea Educaţiei Naţionale nr. 1 / 2011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.Norma universitară cuprinde :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) Norma didactică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) Norma de cercetare.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. Norma didactică poate cuprinde: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) activităţi de predare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) activităţi de seminar, lucrări practice şi de laborator, îndrumare proiecte de an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c) îndrumarea elaborării lucrărilor de licenţă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) îndrumarea elaborării disertaţiilor de master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) îndrumarea elaborării tezelor de doctorat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f) alte activităţi didactice, practice şi de cercetare ştiinţifică înscrise în planurile de învăţământ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g) conducerea activităţilor didactico-artistice sau sportive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h) activităţi de evaluare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) tutorat, consultaţii, îndrumarea cercurilor ştiinţifice studenţeşti, a studenţilor în cadrul sistemului de credite transferabile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j) participarea la consilii şi comisii în interesul învăţământului.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Activităţi care intră în obligativitatea cadrelor didactice – </w:t>
      </w:r>
      <w:r>
        <w:rPr>
          <w:rFonts w:cs="Calibri"/>
          <w:b/>
          <w:bCs/>
          <w:sz w:val="20"/>
          <w:szCs w:val="20"/>
        </w:rPr>
        <w:t>asistenti universitari: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 xml:space="preserve"> a, b, d, e, g, h. 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4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a 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edactare cursur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 -</w:t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valuare lucrari</w:t>
            </w:r>
          </w:p>
        </w:tc>
      </w:tr>
      <w:tr>
        <w:trPr>
          <w:trHeight w:val="22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 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88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dactare material didacti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 -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Jurii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 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tudii metodologic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g -</w:t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ndrumare diplome</w:t>
            </w:r>
          </w:p>
        </w:tc>
      </w:tr>
      <w:tr>
        <w:trPr>
          <w:trHeight w:val="68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 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alizare expoziti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h -</w:t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Cercetare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ctivitatea metodică corespunzătoare postului constă din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aps/>
          <w:sz w:val="20"/>
          <w:szCs w:val="20"/>
        </w:rPr>
        <w:t>A. I.</w:t>
      </w:r>
      <w:r>
        <w:rPr>
          <w:rFonts w:cs="Calibri"/>
          <w:b/>
          <w:bCs/>
          <w:i/>
          <w:iCs/>
          <w:caps/>
          <w:sz w:val="20"/>
          <w:szCs w:val="20"/>
        </w:rPr>
        <w:t xml:space="preserve"> </w:t>
      </w:r>
      <w:r>
        <w:rPr/>
        <w:t>Activitati de predare, inclusiv pregatirea acestora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- Cursuri la forma de invatamant de lunga durata - licenta de tip Bologna (4 ani);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Style w:val="Ln2tlitera"/>
          <w:rFonts w:cs="Calibri"/>
          <w:b/>
          <w:bCs/>
          <w:i/>
          <w:iCs/>
          <w:sz w:val="20"/>
          <w:szCs w:val="20"/>
        </w:rPr>
        <w:t xml:space="preserve">A.II. ACTIVITĂŢI DE PROIECTARE: PROIECTE DE AN, SCHITE DE SCHITA, </w:t>
      </w:r>
      <w:r>
        <w:rPr>
          <w:rStyle w:val="Ln2tlitera"/>
          <w:rFonts w:cs="Calibri"/>
          <w:b/>
          <w:bCs/>
          <w:i/>
          <w:iCs/>
          <w:caps/>
          <w:sz w:val="20"/>
          <w:szCs w:val="20"/>
        </w:rPr>
        <w:t xml:space="preserve">activitati de seminar, lucrari practice (inclusiv pregatirea acestora) </w:t>
      </w:r>
      <w:r>
        <w:rPr>
          <w:rStyle w:val="Ln2tlitera"/>
          <w:rFonts w:cs="Calibri"/>
          <w:b/>
          <w:bCs/>
          <w:i/>
          <w:iCs/>
          <w:sz w:val="20"/>
          <w:szCs w:val="20"/>
        </w:rPr>
        <w:t xml:space="preserve">SI LUCRĂRI PRACTICE; </w:t>
      </w:r>
    </w:p>
    <w:tbl>
      <w:tblPr>
        <w:tblW w:w="958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-  Activitati de seminar, complementare cursurilor enumerate la capitolul A.I., dupa caz, conform planului de invataman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Indrumarea realizarii proiectelor de an si a schitelor de schita, complementare cursurilor enumerate la capitolul A.I., dupa caz, conform planului de invataman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Ln2tlitera"/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Lucrari practice si lucrari seminar, conform cu planul de invatamant, complementare cursurilor de la capitolul A.I.;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Style w:val="Ln2tlitera"/>
          <w:rFonts w:cs="Calibri"/>
          <w:b/>
          <w:bCs/>
          <w:sz w:val="20"/>
          <w:szCs w:val="20"/>
        </w:rPr>
        <w:t>A. III. Indrumarea (conducerea) proiectelor de finalizare a lucrarilor de licenta si a proiectelor de absolvire</w:t>
      </w:r>
      <w:r>
        <w:rPr>
          <w:rStyle w:val="Ln2tparagraf"/>
          <w:rFonts w:cs="Calibri"/>
          <w:b/>
          <w:bCs/>
          <w:sz w:val="20"/>
          <w:szCs w:val="20"/>
        </w:rPr>
        <w:t>, prevazute in planul de invatamant.</w:t>
      </w:r>
    </w:p>
    <w:p>
      <w:pPr>
        <w:pStyle w:val="Normal"/>
        <w:autoSpaceDE w:val="false"/>
        <w:spacing w:lineRule="auto" w:line="240" w:before="0" w:after="0"/>
        <w:rPr>
          <w:rStyle w:val="Ln2tlitera"/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A. V. Coordonare si indrumare Activitate practica (inclusiv pregatirea acestora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>A. VIII. Activitati de evaluare</w:t>
      </w:r>
    </w:p>
    <w:tbl>
      <w:tblPr>
        <w:tblW w:w="939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. Evaluare in cadrul concursurilor de admitere la toate formele de invatamant (lunga durata, master, inclusiv postuniveristar, altele decat doctoratul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rectura test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supracorec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concurs de admitere (organizare, monitorizare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supraveghere examen scri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. Evaluarea in cadrul activitatilor didactice directe la toate formele de invatamant (curs, seminar, proiecte de an, proiecte / lucrari de finalizare a studiilor, lucrari de laborator), inclusiv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valuare si notare proiecte si schit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valuare si notare examene partial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valuare si notare examen (test) final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valuare si notare teme (lucrari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3. Evaluare si activitati complementare in cadrul comisiilor de finalizare a studiilor universitare sau postuniversit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organizare exame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supraveghere probe scris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. Activitati complementare si evaluarea activitatii de instruire prin forme de pregatire continu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organizare exame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supraveghere probe scri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7. Autoevaluare anuala si evaluare colegia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Ln2tlitera"/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pletarea fiselor de evaluare anuala, fisa autoevaluare si fisa evaluare colegiala (conform solicitarii Directorului de Departament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Style w:val="Ln2tlitera"/>
          <w:rFonts w:cs="Calibri"/>
          <w:b/>
          <w:b/>
          <w:bCs/>
          <w:sz w:val="20"/>
          <w:szCs w:val="20"/>
        </w:rPr>
      </w:pPr>
      <w:r>
        <w:rPr>
          <w:rStyle w:val="Ln2tlitera"/>
          <w:rFonts w:cs="Calibri"/>
          <w:b/>
          <w:bCs/>
          <w:sz w:val="20"/>
          <w:szCs w:val="20"/>
        </w:rPr>
        <w:t xml:space="preserve">A. IX. Consultatii si indrumarea studentilor (tutoriat) in cadrul sistemului de credite transferabile </w:t>
      </w:r>
      <w:r>
        <w:rPr>
          <w:rStyle w:val="Ln2tlitera"/>
          <w:rFonts w:cs="Calibri"/>
          <w:sz w:val="20"/>
          <w:szCs w:val="20"/>
        </w:rPr>
        <w:t>(pentru toate formele de invatamant conexe cursurilor de la capitolul A.I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>A. X. Indrumarea workshopurilor, activitatilor extracurriculare si a cercurilor stiintifice studentest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A. XII. Participarea la comisii si consilii in interesul invatamantul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 xml:space="preserve">B. </w:t>
      </w:r>
      <w:r>
        <w:rPr>
          <w:rFonts w:cs="Calibri"/>
          <w:b/>
          <w:bCs/>
          <w:caps/>
          <w:sz w:val="20"/>
          <w:szCs w:val="20"/>
        </w:rPr>
        <w:t>Activitati de pregatire stiintifica, metodica si alte activitati in interesul Invatamantului si cercetari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I. Pregatire individuala (autoperfectionare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II. Audierea unor cursuri sau parcurgerea unor module de curs. Parcurgerea completa a formelor postuniversitare de invatamant in domeniul de activitate sau intr-unul complementar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III. Participarea la conferinte, simpozioane, congrese s.a., organizate in domeniul de activitate principal sau in domenii interdisciplinare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IV. Organizarea de conferinte, simpozioane, congrese s.a., in domeniul de activitate sau in domenii colaterale (complementare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V. Infiintarea, amenajarea si modernizarea atelierelor, laboratoarelor, a statiilor pilot, a centrelor de excelenta si cercetare, s.a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VI. Organizarea de schimburi academice intre diferite universitati din tara si din strainatate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VII. Participarea la programele internationale la care Romania este parte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VIII. Perfectionarea propriei pregatiri pedagogice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IX. Elaborarea de materiale, carti, manuale, indrumare si a altor materiale didacti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 xml:space="preserve">C. </w:t>
      </w:r>
      <w:r>
        <w:rPr>
          <w:rFonts w:cs="Calibri"/>
          <w:b/>
          <w:bCs/>
          <w:caps/>
          <w:sz w:val="20"/>
          <w:szCs w:val="20"/>
        </w:rPr>
        <w:t>Activitati de cercetare stiintifica, de dezvoltare, proiectare si de creatie artistica potrivit specificulu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I. Activitati prevazute in planul intern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II. Activitati in cadrul centrelor de proiectare si cercetare prevazute in planul intern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III. Activitati in cadrul centrelor de transfer tehnologic de tip laborator AutoCAD, Allplan, GIS, etc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IV. Activitati individuale de inovare, inventica si creatie, prevazute in planul intern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V. Elaborarea tratatelor, monografiilor si a cartilor de specialitate prevazute in planul inter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Style w:val="Ln2tlitera"/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Style w:val="Ln2tlitera"/>
          <w:rFonts w:cs="Calibri"/>
          <w:b/>
          <w:bCs/>
          <w:sz w:val="20"/>
          <w:szCs w:val="20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activitati organizatorice in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dezbateri lunare in departament privind programul de indrumare pe parcurs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colaborare la pregatirea programei analitice si a curriculei universitare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actualizarea paginilor de internet ale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 xml:space="preserve">- pregatirea manifestarilor nationale si internationale organizate de </w:t>
      </w:r>
      <w:r>
        <w:rPr>
          <w:rStyle w:val="Ln2tlitera"/>
          <w:rFonts w:cs="Calibri"/>
          <w:bCs/>
          <w:caps/>
          <w:sz w:val="20"/>
          <w:szCs w:val="20"/>
        </w:rPr>
        <w:t>uauim</w:t>
      </w:r>
      <w:r>
        <w:rPr>
          <w:rStyle w:val="Ln2tlitera"/>
          <w:rFonts w:cs="Calibri"/>
          <w:bCs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organizarea comisiilor de juriere a activitati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confirmarea efectuarii numarului orelor in regim plata cu ora.</w:t>
      </w:r>
    </w:p>
    <w:p>
      <w:pPr>
        <w:pStyle w:val="Normal"/>
        <w:spacing w:lineRule="auto" w:line="240" w:before="0" w:after="0"/>
        <w:ind w:left="360" w:hanging="0"/>
        <w:jc w:val="right"/>
        <w:rPr>
          <w:rStyle w:val="Ln2tlitera"/>
          <w:rFonts w:cs="Calibri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  <w:t>Director Departament Proiectare Urbană şi Peisagistică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lang w:val="ro-RO"/>
        </w:rPr>
      </w:pPr>
      <w:r>
        <w:rPr>
          <w:rFonts w:cs="Calibri"/>
          <w:lang w:val="ro-RO"/>
        </w:rPr>
        <w:t>Conf.dr.arh. Cristina Enache</w:t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40" w:right="144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56:00Z</dcterms:created>
  <dc:creator>toshiba</dc:creator>
  <dc:description/>
  <cp:keywords/>
  <dc:language>en-US</dc:language>
  <cp:lastModifiedBy>UAIM</cp:lastModifiedBy>
  <dcterms:modified xsi:type="dcterms:W3CDTF">2016-05-23T12:39:00Z</dcterms:modified>
  <cp:revision>4</cp:revision>
  <dc:subject/>
  <dc:title/>
</cp:coreProperties>
</file>