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 xml:space="preserve">UNIVERSITATEA DE ARHITECTURĂ </w:t>
      </w:r>
      <w:r>
        <w:rPr>
          <w:rFonts w:cs="Cambria Math" w:ascii="Cambria Math" w:hAnsi="Cambria Math"/>
          <w:szCs w:val="24"/>
        </w:rPr>
        <w:t>Ș</w:t>
      </w:r>
      <w:r>
        <w:rPr>
          <w:szCs w:val="24"/>
        </w:rPr>
        <w:t>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 xml:space="preserve">PROIECTARE DE INTERIOR </w:t>
      </w:r>
      <w:r>
        <w:rPr>
          <w:rFonts w:cs="Cambria Math" w:ascii="Cambria Math" w:hAnsi="Cambria Math"/>
        </w:rPr>
        <w:t>Ș</w:t>
      </w:r>
      <w:r>
        <w:rPr/>
        <w:t>I DESIG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Asistent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39</w:t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Atelier; Studiul formei; Practic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II Arhitectură de Interior – </w:t>
      </w:r>
      <w:r>
        <w:rPr>
          <w:rFonts w:cs="Arial" w:ascii="Arial" w:hAnsi="Arial"/>
          <w:sz w:val="24"/>
          <w:szCs w:val="24"/>
          <w:lang w:val="ro-RO"/>
        </w:rPr>
        <w:t>no</w:t>
      </w:r>
      <w:r>
        <w:rPr>
          <w:rFonts w:cs="Cambria Math" w:ascii="Cambria Math" w:hAnsi="Cambria Math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  <w:lang w:val="ro-RO"/>
        </w:rPr>
        <w:t>iuni privind proiectarea de specialitate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: „Interior/exterior/reamenajare bufet UAUIM”, ”Amenajare apartament”, ”Amenajare magazin de mobilă”, ”Transformări în cadru impus – conversie”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entru disciplina Studiul formei  – cuno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rea diverselor tehnici în exprimarea 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i manipularea formelor tridimensionale prin material (machetă 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 modelaj); cuno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terea no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unilor despre configurarea sp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ului arhitectural - morfologia sp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ului (delimitări sp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ale) de la elementar la raporturi reciproce între elemente (lumină – sp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u, culoare – lumină – sp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u, textură – culoare - lumină – spa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iu)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Cerver, F.A.- The world of contemporary architecture, Ed. Konemann, 2005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Constantin, Paul - Mică enciclopedie de arhitectură, arte decorative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 xml:space="preserve">i aplicate moderne, Ed.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tiin</w:t>
      </w:r>
      <w:r>
        <w:rPr>
          <w:rFonts w:cs="Cambria Math" w:ascii="Cambria Math" w:hAnsi="Cambria Math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  <w:lang w:val="ro-RO"/>
        </w:rPr>
        <w:t xml:space="preserve">ifică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Enciclopedică, Bucure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 xml:space="preserve">ti, 1977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Constantin, Paul - Culoare, Artă, Ambient, Ed. Meridiane, Bucure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 xml:space="preserve">ti, 1979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âmboianu, Anton - Ambient – Teoria Arhitecturii (note de curs U.A.U.I.M.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uval, C. - Restauration et reutilisation des monuments, P. Mardaga Editeur, Liege, 1990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eufert, Ernst - Manualul arhitectului, Ed. Alutus, Mirecurea Ciuc, 2004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Prundeanu, Delia - Tehnologia lucrărilor decorative, Ed. Didactică 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pedagogică, Bucure</w:t>
      </w:r>
      <w:r>
        <w:rPr>
          <w:rFonts w:cs="Cambria Math" w:ascii="Cambria Math" w:hAnsi="Cambria Math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 xml:space="preserve">ti, 1995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L’enciclopedie de la decoration, Editions Denoel, Paris, 1962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Reviste (colec</w:t>
      </w:r>
      <w:r>
        <w:rPr>
          <w:rFonts w:cs="Cambria Math" w:ascii="Cambria Math" w:hAnsi="Cambria Math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  <w:lang w:val="ro-RO"/>
        </w:rPr>
        <w:t xml:space="preserve">ii): Arhitecture D’aujourd’hui, Arhitectural record, Decoration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mus, Interior Design, Japan architect, Maison Francais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42:00Z</dcterms:created>
  <dc:creator>CHANGE_ME1</dc:creator>
  <dc:description/>
  <cp:keywords/>
  <dc:language>en-US</dc:language>
  <cp:lastModifiedBy>UAIM</cp:lastModifiedBy>
  <dcterms:modified xsi:type="dcterms:W3CDTF">2016-05-23T12:19:00Z</dcterms:modified>
  <cp:revision>13</cp:revision>
  <dc:subject/>
  <dc:title>Facultatea de Arhitectura</dc:title>
</cp:coreProperties>
</file>