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RIBUTIILE /ACTIVITATILE AFERENTE POSTULU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STENT - 2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ed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proiect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rumare de proiec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de evalu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ltatii, participarea la consilii si in comisii in interesul invatamantulu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ati organizatorice si administrati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rcetare stiintif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                                                                                                    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UAIM</dc:creator>
  <dc:description/>
  <cp:keywords/>
  <dc:language>en-US</dc:language>
  <cp:lastModifiedBy>Viorica</cp:lastModifiedBy>
  <cp:lastPrinted>2016-05-17T14:35:00Z</cp:lastPrinted>
  <dcterms:modified xsi:type="dcterms:W3CDTF">2016-05-17T11:35:00Z</dcterms:modified>
  <cp:revision>22</cp:revision>
  <dc:subject/>
  <dc:title/>
</cp:coreProperties>
</file>