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UL - INTRODUCERE IN PROIECTAR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sz w:val="22"/>
          <w:szCs w:val="22"/>
        </w:rPr>
        <w:t>Introducere î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roiectare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IECTARE DE ARHITECTURĂ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ţ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438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34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în: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PROIECTE DE VERIFICRE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îndrumare, proiecte de an ş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proiecte de verificare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Cs w:val="false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2. 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şa de activitate anuală,  fişa autoevaluar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ORGANIZATORICE Ş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ăţi organizatorice în catedră ş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în catedră privind programul de îndrumare al studenţ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programei analitice pentru disciplina proiectare de arhitectură ş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ş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ătirea manifestărilor naţionale şi internaţ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ării numărului orelor în regim plata cu ora.</w:t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ŞTIINŢIFIC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ări stiinţifice naţionale şi internaţ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ţii la sesiunile de comunicări stiinţifice şi publicaţ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ă a cel puţin unei teme individuale de cercetare ş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împreună cu studenţii la concursuri internaţional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ăţi de cercetare/ proiectare desfăşurate î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ţi de cercetare prin proiect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fr-FR"/>
        </w:rPr>
        <w:tab/>
        <w:t>-întocmirea de granturi de cercetare stiinţific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Flory</dc:creator>
  <dc:description/>
  <cp:keywords/>
  <dc:language>en-US</dc:language>
  <cp:lastModifiedBy>Viorica</cp:lastModifiedBy>
  <cp:lastPrinted>2015-05-06T09:43:00Z</cp:lastPrinted>
  <dcterms:modified xsi:type="dcterms:W3CDTF">2016-05-17T14:13:00Z</dcterms:modified>
  <cp:revision>22</cp:revision>
  <dc:subject/>
  <dc:title>FIŞA INDIVIDUALĂ A POSTULUI</dc:title>
</cp:coreProperties>
</file>