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BASIC DESIGN DEPARTME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Contest Them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Post:          ASSOCIATE PROFESSO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Position:     </w:t>
        <w:tab/>
        <w:t>35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6"/>
          <w:szCs w:val="28"/>
          <w:lang w:val="pt-BR"/>
        </w:rPr>
      </w:pPr>
      <w:r>
        <w:rPr>
          <w:rFonts w:cs="Times New Roman"/>
          <w:b w:val="false"/>
          <w:sz w:val="36"/>
          <w:szCs w:val="28"/>
          <w:lang w:val="pt-BR"/>
        </w:rPr>
      </w:r>
    </w:p>
    <w:p>
      <w:pPr>
        <w:pStyle w:val="Heading5"/>
        <w:rPr>
          <w:sz w:val="36"/>
        </w:rPr>
      </w:pPr>
      <w:r>
        <w:rPr>
          <w:sz w:val="36"/>
        </w:rPr>
        <w:t>THEME CONTES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. Architectural Conversion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2. Public Space /Private Space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3. Architecture and context: rural and urban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PHY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ISENMAN, Peter -Blurred Zones – Investigations of the Interstitial, The Monacelli Press, New – York, 2003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MA,KOOLHAAS, Rem - "S, M, L, XL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SCHUMI, Bernard - "The state of architecture at the beginning of the 21st century",The Monacelli Press,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Department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of. dr. Arch. Adrian Spirescu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9:00Z</dcterms:created>
  <dc:creator>UAIM</dc:creator>
  <dc:description/>
  <cp:keywords/>
  <dc:language>en-US</dc:language>
  <cp:lastModifiedBy>user</cp:lastModifiedBy>
  <cp:lastPrinted>2013-01-22T16:27:00Z</cp:lastPrinted>
  <dcterms:modified xsi:type="dcterms:W3CDTF">2016-05-12T11:20:00Z</dcterms:modified>
  <cp:revision>7</cp:revision>
  <dc:subject/>
  <dc:title>DEPARTAMENTUL BAZELE PROIECTĂRII DE ARHITECTURĂ</dc:title>
</cp:coreProperties>
</file>