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Conferentiar universit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a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9 ore / sapt  din care : 4 ore curs si 5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a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i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a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SCHITE DE SCHITA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indrumare, proiecte de an s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schite de schita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T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>Îndrumarea (conducerea) proiectelor de finalizare a studiilor, proiecte de absolvire si lucrari de dizertatie prevazute in planul de invatam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>Activitate practică productivă (inclusiv pregătirea acestora)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fr-FR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fr-FR"/>
        </w:rPr>
        <w:t xml:space="preserve"> Evaluarea în cadrul pregătirii prin doctorat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examen de doctorat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comisie susţinere publică teză de doctorat, inclusiv de evaluarea teze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linie"/>
          <w:rFonts w:cs="Arial" w:ascii="Arial" w:hAnsi="Arial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sz w:val="22"/>
          <w:szCs w:val="22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color w:val="000000"/>
            <w:sz w:val="22"/>
            <w:szCs w:val="22"/>
          </w:rPr>
          <w:t>nr. 590/1997</w:t>
        </w:r>
      </w:hyperlink>
      <w:r>
        <w:rPr>
          <w:rStyle w:val="Ln2tlinie"/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altele decât    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t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5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sz w:val="22"/>
          <w:szCs w:val="22"/>
          <w:lang w:val="it-IT"/>
        </w:rPr>
        <w:t>6</w:t>
      </w: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sa de activitate anuala, fisa autoevaluare 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formele conexe activitatilor  de la capitolul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cercurilor ştiinţific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Îndrumarea studenţilor (tutoriat) pentru alegerea rutei profesionale în cadrul sistemului de credite transferabile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</w:rPr>
        <w:t>Participarea la comisii şi consilii în interesul învăţământului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conferenţiar universi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analiză dosar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in catedra privind programul de indrumare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programei analitice pentru disciplina proiectare de arhitectura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s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atirea manifestarilor nationale si internat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arii numarului orelor in regim plta cu or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ȘTIINȚ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Style w:val="Ln2paragraf1"/>
          <w:rFonts w:cs="Arial" w:ascii="Arial" w:hAnsi="Arial"/>
          <w:sz w:val="22"/>
          <w:szCs w:val="22"/>
          <w:lang w:val="es-E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s-ES"/>
        </w:rPr>
        <w:t xml:space="preserve"> II. Audierea unor cursuri sau parcurgerea unor module de cur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știintifice naționale și internaț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ții la sesiunile de comunicări științifice și publicaț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cel puțin a unei teme individuale de cercetare ș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ții la concursuri internaț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ți de cercetare/ proiectare desfășurate în cadrul CCPEC, CESI, et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  <w:t>-activităț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  <w:t>-întocmirea de granturi de cercetare științ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V. Elaborarea tratatelor, a monografiilor şi a cărţilor de specialitate prevăzute în planul intern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Prof. dr. arh. Adrian Spirescu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1:00Z</dcterms:created>
  <dc:creator>Flory</dc:creator>
  <dc:description/>
  <cp:keywords/>
  <dc:language>en-US</dc:language>
  <cp:lastModifiedBy>user</cp:lastModifiedBy>
  <cp:lastPrinted>2007-11-13T15:51:00Z</cp:lastPrinted>
  <dcterms:modified xsi:type="dcterms:W3CDTF">2016-05-12T10:36:00Z</dcterms:modified>
  <cp:revision>9</cp:revision>
  <dc:subject/>
  <dc:title>FIŞA INDIVIDUALĂ A POSTULUI</dc:title>
</cp:coreProperties>
</file>