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en-US"/>
        </w:rPr>
        <w:t>Functia:</w:t>
        <w:tab/>
        <w:tab/>
        <w:tab/>
        <w:t>Profesor universit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ozitia:</w:t>
        <w:tab/>
        <w:tab/>
        <w:tab/>
        <w:t>2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epartamentul:</w:t>
        <w:tab/>
        <w:tab/>
        <w:t>PROIECTARE DE INTERIOR SI DESIG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cultatea:</w:t>
        <w:tab/>
        <w:tab/>
        <w:tab/>
        <w:t>ARHITECTURA  DE INTERIOR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Disciplina: </w:t>
        <w:tab/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alibri;Century Gothic" w:cs="Arial"/>
      <w:b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58:00Z</dcterms:created>
  <dc:creator>pc</dc:creator>
  <dc:description/>
  <cp:keywords/>
  <dc:language>en-US</dc:language>
  <cp:lastModifiedBy>pc</cp:lastModifiedBy>
  <dcterms:modified xsi:type="dcterms:W3CDTF">2013-07-23T11:31:00Z</dcterms:modified>
  <cp:revision>4</cp:revision>
  <dc:subject/>
  <dc:title>UNIVERSITATEA DE ARHITECTURA SI URBANISM “ION MINCU”</dc:title>
</cp:coreProperties>
</file>