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Post: </w:t>
        <w:tab/>
        <w:tab/>
        <w:tab/>
        <w:t>conferentia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 xml:space="preserve">6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>INTRODUCERE IN PROIECTAREA DE ARHITECTU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 xml:space="preserve">ARHITECTUR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Disciplina: </w:t>
        <w:tab/>
        <w:tab/>
        <w:t>Curs practic - proiectare de arhitectura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;Century Gothic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3:00Z</dcterms:created>
  <dc:creator>pc</dc:creator>
  <dc:description/>
  <cp:keywords/>
  <dc:language>en-US</dc:language>
  <cp:lastModifiedBy>pc</cp:lastModifiedBy>
  <dcterms:modified xsi:type="dcterms:W3CDTF">2013-07-23T11:36:00Z</dcterms:modified>
  <cp:revision>8</cp:revision>
  <dc:subject/>
  <dc:title>UNIVERSITATEA DE ARHITECTURA SI URBANISM “ION MINCU”</dc:title>
</cp:coreProperties>
</file>