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 xml:space="preserve">Postul: </w:t>
        <w:tab/>
        <w:tab/>
        <w:t>Conferentiar universitar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itia : </w:t>
        <w:tab/>
        <w:tab/>
        <w:t>28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partamentul: </w:t>
        <w:tab/>
        <w:t>SINTEZA DE PROIECTARE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acultatea: </w:t>
        <w:tab/>
        <w:tab/>
        <w:t>ARHITECTURA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sciplina: </w:t>
        <w:tab/>
        <w:tab/>
        <w:t>Curs practic sinteza de proiectare</w:t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16:00Z</dcterms:created>
  <dc:creator>UAIM</dc:creator>
  <dc:description/>
  <cp:keywords/>
  <dc:language>en-US</dc:language>
  <cp:lastModifiedBy>pc</cp:lastModifiedBy>
  <dcterms:modified xsi:type="dcterms:W3CDTF">2013-07-23T11:33:00Z</dcterms:modified>
  <cp:revision>5</cp:revision>
  <dc:subject/>
  <dc:title/>
</cp:coreProperties>
</file>