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/>
      </w:pPr>
      <w:r>
        <w:rPr/>
        <w:t xml:space="preserve">Facultatea de Arhitectura de Interior </w:t>
      </w:r>
    </w:p>
    <w:p>
      <w:pPr>
        <w:pStyle w:val="Heading1"/>
        <w:jc w:val="both"/>
        <w:rPr/>
      </w:pPr>
      <w:r>
        <w:rPr/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Conferentia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>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Iluminat interior; Iluminat artificial; Proiect ilumin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Noțiuni luminotehnice de bază, principiile de abordare a proiectului de iluminat artificial şi abilitatea integrării în proiectul de arhitectură, având în vedere elementele de confort vizual, funcţionalitatea soluţiei tehnice, precum şi aspectele de protecţie a mediului.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Cunoaşterea tehnologiei contemporane - componentă determinantă a designului corpurilor de iluminat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Cunoașterea unei metode de abordare arhitecturală și artistică a proiectelor de iluminat interior. Capacitatea de predimensionare a unei instalații de iluminat interio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Brandilicht, U - Lighting Design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Entwisle, J - Designing with light. Hotel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FILL, C.&amp; P. - 1000 Light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Miclescu, S - Lumina naturală şi lumina artificială în arhitectură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eufert, E. &amp; P. - Architects d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 xml:space="preserve">Pracht, K Licht + - Raumgestaltung. Beleuchtung als Element der Architekturplan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Turner, J - Designing with light. Public Places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ORMATIV pentru proiectarea şi executarea sistemelor de iluminat artificial din clădiri (NP – 061 – 02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Perceptie Gregory, R. L.; - Eye and Brain: The Psychology of Seeing Oxford Univerity Press, Oxford, 1998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m, W. M. C. Perception and Lighting as formgivers for architecture Van Nostrand Reinhold, New York, 199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ggiani A. Colours and light sources: the visual perception in art Atti del Convegno Internazionale LuxEuropa - The 8th lighting conference, pag. 324-335 - Amsterdam 11-14 may 1997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Wurtman R.J. The Effects of Light on the Human Body Scientific American - July, 197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/>
        </w:rPr>
        <w:t>Proiectare /Recomandari / Sisteme iluminat Benya James, Nancy Clanton, Mike Neils, Douglas Mahone Advanced Lighting Guidelines: 2001 Edition, Jennifer Roberts – 200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anchi Cornel Luminotehnica – aspecte fundamentale si aplicative, Editura tehnica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anchi Cornel, Mira N, Moroldo D, Georgescu A., Moroldo H.Sisteme de iluminat interior si exterior. Conceptie Calcul Solutii, Editura Matrix Rom, Bucuresti 200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lluminating Engineering Society of North America, The Iesna Handbook of lighting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iclescu Sandu</w:t>
        <w:tab/>
        <w:t>, Lumina naturala si lumina artificiala in arhitectura, Cursul de Fizica Constructiiloir An IV ( anii `60) – IAIM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ichel Lou, Light: the Shape of Space - Designing with Space and Light , IES – 1996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Steffy Gary R., Architectural Lighting Design IES –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storie iluminat/ lumina, Bill Williams - A history Of Light and Lighting, 199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EE – Institute of Electrical Engineers - United Kingdom</w:t>
        <w:tab/>
        <w:t>A history of the Arc Lamp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15:00Z</dcterms:created>
  <dc:creator>CHANGE_ME1</dc:creator>
  <dc:description/>
  <cp:keywords/>
  <dc:language>en-US</dc:language>
  <cp:lastModifiedBy>pc</cp:lastModifiedBy>
  <dcterms:modified xsi:type="dcterms:W3CDTF">2013-07-23T11:24:00Z</dcterms:modified>
  <cp:revision>8</cp:revision>
  <dc:subject/>
  <dc:title>Facultatea de Arhitectura</dc:title>
</cp:coreProperties>
</file>