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UNIVERSITATEA DE ARHITECTURA SI URBANISM “ION MINCU”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Facultatea de Arhitectura de Interior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ament: </w:t>
        <w:tab/>
        <w:t>STUDIUL FORMEI SI AMBIEN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st: </w:t>
        <w:tab/>
        <w:tab/>
        <w:tab/>
        <w:t>Profesor universit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tia: </w:t>
        <w:tab/>
        <w:tab/>
        <w:t xml:space="preserve">2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4"/>
          <w:szCs w:val="24"/>
        </w:rPr>
        <w:t xml:space="preserve">Disciplinele: </w:t>
        <w:tab/>
      </w:r>
      <w:r>
        <w:rPr>
          <w:rFonts w:cs="Arial" w:ascii="Arial" w:hAnsi="Arial"/>
          <w:b/>
          <w:color w:val="000000"/>
        </w:rPr>
        <w:t>Reprezentari Geometrice;  Geometria Formelor Arhitecturale; Perspectiva;  Lumina si culoa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ica probelor de concurs </w:t>
      </w:r>
    </w:p>
    <w:p>
      <w:pPr>
        <w:pStyle w:val="Normal"/>
        <w:ind w:left="426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PREZENTĂRI GEOMETRICE + GEOMETRIA FORMELOR ARHITECTURAL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e de proiecţie. Definiţie. Clasificare. Proprietăţi. Tipuri de reprezentări în arhitectură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area punctului, a dreptei şi a planulu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 poliedrale. Reprezentare, secţiuni plane, intersecţii şi desfăşurăr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oliedre regulate şi dualele lo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oliedrele semiregulate. Metode de obţinere a poliedrelor semiregulat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Geometria bolţilor. Bolţi de bitangenţă, bolta semisferică cu pandantivi, bolta moldovenească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Suprafeţe riglate. Clasificare. Utilizarea lor în arhitectură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Rezolvarea acoperişurilor cu calcan, cu pante egal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709" w:hanging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sarea umbrelor în axonometrie şi dublă proiecţie ortogonală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ERSPECTIVĂ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Mecanismul perspectivei. Clasificări, elementele sistemului perspectiv, mecanismul perspectivei conice pe tablou vertical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erspectiva liberă pe tablou vertical. Puncte de fugă, puncte de măsură, puncte de distanţă, diviziuni perspectiv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Mecanismul perspectivei pe tablou înclinat. Perspectia cubului pe tablou înclina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Oglindirea în perspectivă. Oglindirea pe planul orizontal şi pe planul vertical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Trasarea umbrelor în perspectivă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stituţia perspectiv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UMINĂ ŞI CULOAR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09" w:hanging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>Lumina. Culoarea obiectelo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09" w:hanging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>Amestecul culorilor şi armonia de culor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09" w:hanging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>Compoziţia cromatică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09" w:hanging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>Efectele psihologice în percepţia culorilo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09" w:hanging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>Culoarea în spaţiul architectural şi în design</w:t>
      </w:r>
    </w:p>
    <w:p>
      <w:pPr>
        <w:pStyle w:val="Normal"/>
        <w:ind w:left="426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426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ibliograf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. ENACHE şi I. IONESCU, Geometrie descriptivă şi perspectivă, Ed. Did.şi Ped., Bucureşti,19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.TĂNĂSESCU, Geometria descriptivă, axonometria şi perspectiva, Ed. Tehnică, 19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ina NICULAE – Noţiuni de geometrie descriptivă în reprezentările de arhitectură, ed. UAUIM, 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. NICULAE şi I. IONESCU, Geometria formelor arhitecturale  – ed.  UAUIM,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n Mihăiescu - Limbajul culorilor şi al formelor, Ed. Ştiinţifică şi Enciclopedică, Bucureşti, 19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. Ionescu, M. Buliga - Tehnologia cercetării aplicative de produs, Ed. Tehnică, 198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than Knobler - Dialogul vizual, Ed. Meridiane, 19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. Sekuler, R. Blake, McGraw - Perception, Hill Internationall Editions, 1990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46:00Z</dcterms:created>
  <dc:creator>CHANGE_ME1</dc:creator>
  <dc:description/>
  <cp:keywords/>
  <dc:language>en-US</dc:language>
  <cp:lastModifiedBy>pc</cp:lastModifiedBy>
  <dcterms:modified xsi:type="dcterms:W3CDTF">2013-07-23T11:24:00Z</dcterms:modified>
  <cp:revision>5</cp:revision>
  <dc:subject/>
  <dc:title>Facultatea de Arhitectura</dc:title>
</cp:coreProperties>
</file>