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Facultatea de Arhitectura de Interior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: </w:t>
        <w:tab/>
        <w:t>PROIECTARE DE INTERIOR SI DESIG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Profes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 xml:space="preserve">2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  <w:sz w:val="24"/>
          <w:szCs w:val="24"/>
        </w:rPr>
        <w:t>Teoria proiectului (Atelier); Ateli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Tematica impusă pentru pregătirea la atelier a anului II arhitectură de interior – proiecte de complexitate variabilă: „Interacţiunea interior-exterior şi existent-propus”, „Amenajarea unui apartament pe o tramă dată”, „Ordonarea spaţiului de tip plan liber”, „Transformări în cadru spaţial impus–conversie”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>Cunoașterea programelor arhitecturale utilizate pentru aplicații – ”alimentație publică”, ”locuire”, ”comerț”, ”instituții publice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bliografie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- Cerver, F.A.- The world of contemporary architecture, Ed. Konemann, 2005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onstantin, Paul - Mică enciclopedie de arhitectură, arte decorative şi aplicate moderne, Ed. Ştiinţifică şi Enciclopedică, Bucureşti, 1977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Constantin, Paul - Culoare, Artă, Ambient, Ed. Meridiane, Bucureşti, 197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- Dâmboianu, Anton - Ambient – Teoria Arhitecturii (note de curs U.A.U.I.M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Duval, C. - Restauration et reutilisation des monuments, P. Mardaga Editeur, Liege, 1990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Neufert, Ernst - Manualul arhitectului, Ed. Alutus, Mirecurea Ciuc, 2004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Prundeanu, Delia - Tehnologia lucrărilor decorative, Ed. Didactică şi pedagogică, Bucureşti, 1995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xxx - L’enciclopedie de la decoration, Editions Denoel, Paris, 1962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Reviste (colecţii): Arhitecture D’aujourd’hui, Arhitectural record, Decoration, Domus, Interior Design, Japan architect, Maison Francaise</w:t>
      </w:r>
    </w:p>
    <w:p>
      <w:pPr>
        <w:pStyle w:val="Normal"/>
        <w:spacing w:before="0" w:after="200"/>
        <w:ind w:left="42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00:00Z</dcterms:created>
  <dc:creator>CHANGE_ME1</dc:creator>
  <dc:description/>
  <cp:keywords/>
  <dc:language>en-US</dc:language>
  <cp:lastModifiedBy>pc</cp:lastModifiedBy>
  <dcterms:modified xsi:type="dcterms:W3CDTF">2013-07-23T11:20:00Z</dcterms:modified>
  <cp:revision>4</cp:revision>
  <dc:subject/>
  <dc:title>Facultatea de Arhitectura</dc:title>
</cp:coreProperties>
</file>