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NIVERSITATEA DE ARHITECTURA SI URBANISM “ION MINCU”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CULTATEA DE ARHITECTURA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PARTAMENTUL INTRODUCERE IN PROIECTAREA DE ARHITECTURA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TRIBUTII/ ACTIVITATI AFERENTE POSTULUI CONFERENTIAR POZ. 9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igura indrumarea studentilor in cadrul activitatii de atelier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ca sef de atelier la intocmirea prelegerilor tematice de atelier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oneaza aplicarea desfasuratorului semestrial de proiectare al departamentului la nivelul atelierului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comisiile de jurizare ale lucrarilor de pe parcursul semestrului: proiecte, proiecte de verificare etc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stabilirea programei analitice a disciplinei proiectarea de arhitectura, elaborate in department la finele unui an universitar, pentru anul urmator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druma activitatea de proiectare de pe parcursul sem. 1 si 2 a studentilor din anul VI la lucrarile de disertatie, prediploma si diploma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obligatia supunerii cursului / proiectelor unei evaluari anuale a studentilor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cu comunicari la sesiunile stiintifice interne, nationale si international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ributii administrativ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reuniunile lunare ale Departamentului pentru dezbaterea activitatii curente a proiectarii precum si corectivele tematice ce se impun pe parcursul desfasurarii proiectelor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spunde la intocmirea si transmiterea la timp a cataloagelor de evaluare si notare a juriilor de proiectare de la atelier catre secretariatul Departamentului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omanda conducerii Departamentului propunerile sale in cazul solicitarilor de amanare a predarii individuale de proiect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firma lunar numarul orelor in regim de plata cu ora pentru posturile vacante de la atelierul pe care il conduc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une conducerii Departamentului masuri in cazul abaterilor de la indatoriri ale personalului didactic din subordinea sa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activitati organizatorice in cadrul Departamentului</w:t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rcetarea stiintifica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rticipa la activitatea de cercetare din cadrul Departamentului si la sesiunile stiintifice ale universitatii, la colocvii, workshopuri si simpozioane interne si international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bileste prin pozitia si autoritatea sa academica contacte si schimburi cu parteneri de la universitati din alte tari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ocmirea cererii de granturi de cercetare stiintifica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iciparea la elaborarea unor teme colective de cercetare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ctivitati de cercetare / proiectare desfasurate in cadrul C.C.P.E.C.</w:t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4:00Z</dcterms:created>
  <dc:creator>pc</dc:creator>
  <dc:description/>
  <dc:language>en-US</dc:language>
  <cp:lastModifiedBy>pc</cp:lastModifiedBy>
  <dcterms:modified xsi:type="dcterms:W3CDTF">2013-07-23T08:35:00Z</dcterms:modified>
  <cp:revision>3</cp:revision>
  <dc:subject/>
  <dc:title>UNIVERSITATEA DE ARHITECTURA SI URBANISM “ION MINCU”</dc:title>
</cp:coreProperties>
</file>