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UNIVERSITATEA DE ARHITECTURA SI URBANISM “ION MINCU”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FACULTATEA DE ARHITECTURA 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DEPARTAMENTUL INTRODUCERE IN PROIECTAREA DE ARHITECURA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TRIBUTIILE/ ACTIVITATILE AFERENTE POSTULUI CONFERENTIAR POZ. 6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igura indrumarea studentilor in cadrul activitatii de atelier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rticipa ca sef de atelier la intocmirea prelegerilor tematice de atelier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ordoneaza aplicarea desfasuratorului semestrial de proiectare al departamentului la nivelul atelierului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rticipa la comisiile de jurizare ale lucrarilor de pe parcursul semestrului: proiecte, proiecte de verificare etc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rticipa la stabilirea programei analitice a disciplinei proiectarea de arhitectura, elaborate in department la finele unui an universitar, pentru anul urmator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druma activitatea de proiectare de pe parcursul sem. 1 si 2 a studentilor din anul VI la lucrarile de disertatie, prediploma si diploma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e obligatia supunerii cursului / proiectelor unei evaluari anuale a studentilor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rticipa cu comunicari la sesiunile stiintifice interne, nationale si international</w:t>
      </w:r>
    </w:p>
    <w:p>
      <w:pPr>
        <w:pStyle w:val="Normal"/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tributii administrative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rticipa la reuniunile lunare ale Departamentului pentru dezbaterea activitatii curente a proiectarii precum si corectivele tematice ce se impun pe parcursul desfasurarii proiectelor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aspunde la intocmirea si transmiterea la timp a cataloagelor de evaluare si notare a juriilor de proiectare de la atelier catre secretariatul Departamentului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comanda conducerii Departamentului propunerile sale in cazul solicitarilor de amanare a predarii individuale de proiecte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firma lunar numarul orelor in regim de plata cu ora pentru posturile vacante de la atelierul pe care il conduce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pune conducerii Departamentului masuri in cazul abaterilor de la indatoriri ale personalului didactic din subordinea sa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rticipa la activitati organizatorice in cadrul Departamentului</w:t>
      </w:r>
    </w:p>
    <w:p>
      <w:pPr>
        <w:pStyle w:val="Normal"/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ercetarea stiintifica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rticipa la activitatea de cercetare din cadrul Departamentului si la sesiunile stiintifice ale universitatii, la colocvii, workshopuri si simpozioane interne si internationale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abileste prin pozitia si autoritatea sa academica contacte si schimburi cu parteneri de la universitati din alte tari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tocmirea cererii de granturi de cercetare stiintifica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articiparea la elaborarea unor teme colective de cercetare 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Activitati de cercetare / proiectare desfasurate in cadrul C.C.P.E.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05:00Z</dcterms:created>
  <dc:creator>pc</dc:creator>
  <dc:description/>
  <dc:language>en-US</dc:language>
  <cp:lastModifiedBy>UAIM</cp:lastModifiedBy>
  <cp:lastPrinted>2013-07-23T10:10:00Z</cp:lastPrinted>
  <dcterms:modified xsi:type="dcterms:W3CDTF">2013-07-23T08:34:00Z</dcterms:modified>
  <cp:revision>6</cp:revision>
  <dc:subject/>
  <dc:title>Descrierea postului si atributiile/ activitatile postului:</dc:title>
</cp:coreProperties>
</file>