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FACULTY OF ARCHITECTURE</w:t>
      </w:r>
    </w:p>
    <w:p>
      <w:pPr>
        <w:pStyle w:val="TextBodyIndent"/>
        <w:ind w:left="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Departament:</w:t>
      </w:r>
      <w:r>
        <w:rPr>
          <w:b/>
        </w:rPr>
        <w:t xml:space="preserve">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RODUCT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</w:r>
      <w:r>
        <w:rPr>
          <w:rFonts w:cs="Arial" w:ascii="Arial" w:hAnsi="Arial"/>
          <w:sz w:val="24"/>
          <w:szCs w:val="24"/>
        </w:rPr>
        <w:t>ASSOCIATE PROFESSOR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ozitia din statul de functii:  6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 relationship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ructur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 relationship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material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chnology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the source of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pression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measur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uma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s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spac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BIBLIOGRAFI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NG, D. K. Francis, Architecture: form, space, order, New York, Van Nostrand Reinhold, 1997;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FRAMPTON, Kenneth, Modern Architecture. </w:t>
      </w:r>
      <w:r>
        <w:rPr>
          <w:rFonts w:cs="Arial" w:ascii="Arial" w:hAnsi="Arial"/>
          <w:sz w:val="24"/>
          <w:szCs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EDICKE, Jurgen, Raum und Form in der Architektur; Space and Form in Architecture, Krämer, Stuttgart, 1985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AHN, Louis, Silen</w:t>
      </w:r>
      <w:r>
        <w:rPr>
          <w:rFonts w:cs="Arial" w:ascii="Arial" w:hAnsi="Arial"/>
          <w:sz w:val="24"/>
          <w:szCs w:val="24"/>
          <w:lang w:val="fr-FR"/>
        </w:rPr>
        <w:t xml:space="preserve">ce et lumière, Éditions du Linteau, Paris, 1996;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UFMANN, Edgar, American Architecture - Frank Lloyd Wright, Horizon Press, New York, 1955;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BERG-SCHULTZ, Ch., Existence, Space and Architecture, Praeger Publishers, New York, 1971;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NORBERG-SCHULTZ, Ch., Système logique de l'architecture, Pierre Mardaga, Liège, 1988;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RISSELADA, Max,  Raumplan versus Plan Libre, Rizzoli, New York, 1991;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7:00Z</dcterms:created>
  <dc:creator>CHANGE_ME1</dc:creator>
  <dc:description/>
  <dc:language>en-US</dc:language>
  <cp:lastModifiedBy>UAIM</cp:lastModifiedBy>
  <cp:lastPrinted>2013-07-23T11:37:00Z</cp:lastPrinted>
  <dcterms:modified xsi:type="dcterms:W3CDTF">2013-07-24T12:07:00Z</dcterms:modified>
  <cp:revision>2</cp:revision>
  <dc:subject/>
  <dc:title>Facultatea de Arhitectura</dc:title>
</cp:coreProperties>
</file>