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I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itia: </w:t>
        <w:tab/>
        <w:tab/>
        <w:t>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ctia: </w:t>
        <w:tab/>
        <w:tab/>
        <w:t>ASSOCIATE PROFESSOR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iplina: </w:t>
        <w:tab/>
        <w:t>I</w:t>
      </w:r>
      <w:r>
        <w:rPr>
          <w:rStyle w:val="Hps"/>
          <w:rFonts w:cs="Arial" w:ascii="Arial" w:hAnsi="Arial"/>
          <w:sz w:val="24"/>
          <w:szCs w:val="24"/>
          <w:lang w:val="en"/>
        </w:rPr>
        <w:t>nterior Lighting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Artific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lighting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Ligh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The ligh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cep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bas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incipl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artificial ligh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 approa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the abilit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gr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  <w:r>
        <w:rPr>
          <w:rFonts w:cs="Arial" w:ascii="Arial" w:hAnsi="Arial"/>
          <w:sz w:val="24"/>
          <w:szCs w:val="24"/>
          <w:lang w:val="en"/>
        </w:rPr>
        <w:t xml:space="preserve">, given the </w:t>
      </w:r>
      <w:r>
        <w:rPr>
          <w:rStyle w:val="Hps"/>
          <w:rFonts w:cs="Arial" w:ascii="Arial" w:hAnsi="Arial"/>
          <w:sz w:val="24"/>
          <w:szCs w:val="24"/>
          <w:lang w:val="en"/>
        </w:rPr>
        <w:t>elem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visual comfort</w:t>
      </w:r>
      <w:r>
        <w:rPr>
          <w:rFonts w:cs="Arial" w:ascii="Arial" w:hAnsi="Arial"/>
          <w:sz w:val="24"/>
          <w:szCs w:val="24"/>
          <w:lang w:val="en"/>
        </w:rPr>
        <w:t xml:space="preserve">, functionality, </w:t>
      </w:r>
      <w:r>
        <w:rPr>
          <w:rStyle w:val="Hps"/>
          <w:rFonts w:cs="Arial" w:ascii="Arial" w:hAnsi="Arial"/>
          <w:sz w:val="24"/>
          <w:szCs w:val="24"/>
          <w:lang w:val="en"/>
        </w:rPr>
        <w:t>technical solution</w:t>
      </w:r>
      <w:r>
        <w:rPr>
          <w:rFonts w:cs="Arial" w:ascii="Arial" w:hAnsi="Arial"/>
          <w:sz w:val="24"/>
          <w:szCs w:val="24"/>
          <w:lang w:val="en"/>
        </w:rPr>
        <w:t xml:space="preserve">, and </w:t>
      </w:r>
      <w:r>
        <w:rPr>
          <w:rStyle w:val="Hps"/>
          <w:rFonts w:cs="Arial" w:ascii="Arial" w:hAnsi="Arial"/>
          <w:sz w:val="24"/>
          <w:szCs w:val="24"/>
          <w:lang w:val="en"/>
        </w:rPr>
        <w:t>environment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ssues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Knowledge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technolog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ruc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pon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ligh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Knowledg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artist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pproach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ior ligh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Predimension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apacit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i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lighting systems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randilicht, U - Lighting Design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Entwisle, J - Designing with light. Hotels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ILL, C.&amp; P. - 1000 Lights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Miclescu, S - Lumina naturală şi lumina artificială în arhitectură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eufert, E. &amp; P. - Architects d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acht, K Licht + - Raumgestaltung. Beleuchtung als Element der Architekturplan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Turner, J - Designing with light. Public Places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ORMATIV pentru proiectarea şi executarea sistemelor de iluminat artificial din clădiri (NP – 061 – 02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erceptie Gregory, R. L.; - Eye and Brain: The Psychology of Seeing Oxford Univerity Press, Oxford, 1998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Lam, W. M. C. Perception and Lighting as formgivers for architecture Van Nostrand Reinhold, New York, 199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ggiani A. Colours and light sources: the visual perception in art Atti del Convegno Internazionale LuxEuropa - The 8th lighting conference, pag. 324-335 - Amsterdam 11-14 may 1997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Wurtman R.J. The Effects of Light on the Human Body Scientific American - July, 197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oiectare /Recomandari / Sisteme iluminat Benya James, Nancy Clanton, Mike Neils, Douglas Mahone Advanced Lighting Guidelines: 2001 Edition, Jennifer Roberts – 2001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anchi Cornel Luminotehnica – aspecte fundamentale si aplicative, Editura tehnica 1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anchi Cornel, Mira N, Moroldo D, Georgescu A., Moroldo H.Sisteme de iluminat interior si exterior. Conceptie Calcul Solutii, Editura Matrix Rom, Bucuresti 2001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lluminating Engineering Society of North America, The Iesna Handbook of lighting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iclescu Sandu</w:t>
        <w:tab/>
        <w:t>, Lumina naturala si lumina artificiala in arhitectura, Cursul de Fizica Constructiiloir An IV ( anii `60) – IAIM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ichel Lou, Light: the Shape of Space - Designing with Space and Light , IES – 1996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teffy Gary R., Architectural Lighting Design IES – 1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storie iluminat/ lumina, Bill Williams - A history Of Light and Lighting, 1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EE – Institute of Electrical Engineers - United Kingdom</w:t>
        <w:tab/>
        <w:t>A history of the Arc Lamp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15:00Z</dcterms:created>
  <dc:creator>CHANGE_ME1</dc:creator>
  <dc:description/>
  <dc:language>en-US</dc:language>
  <cp:lastModifiedBy>UAIM</cp:lastModifiedBy>
  <dcterms:modified xsi:type="dcterms:W3CDTF">2013-07-24T12:30:00Z</dcterms:modified>
  <cp:revision>7</cp:revision>
  <dc:subject/>
  <dc:title>Facultatea de Arhitectura</dc:title>
</cp:coreProperties>
</file>