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FACULTY OF ARCHITECTURE</w:t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RODUCT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 DESIG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DUTIES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 ACTIVITIES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SOCIATE PROFESSOR POZ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vide guidanc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o studen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shop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tivity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rticipat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 a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ema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 prepar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lectur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matic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shop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 Coordinat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pplic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quarterl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o the agenda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t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shop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rticipate 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jur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uring the semester</w:t>
      </w:r>
      <w:r>
        <w:rPr>
          <w:rFonts w:cs="Arial" w:ascii="Arial" w:hAnsi="Arial"/>
          <w:sz w:val="24"/>
          <w:szCs w:val="24"/>
          <w:lang w:val="en"/>
        </w:rPr>
        <w:t xml:space="preserve">: </w:t>
      </w:r>
      <w:r>
        <w:rPr>
          <w:rStyle w:val="Hps"/>
          <w:rFonts w:cs="Arial" w:ascii="Arial" w:hAnsi="Arial"/>
          <w:sz w:val="24"/>
          <w:szCs w:val="24"/>
          <w:lang w:val="en"/>
        </w:rPr>
        <w:t>projects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projec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tc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heck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rticipate 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tt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urriculum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isciplin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architectur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velop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t the end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 academic year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next year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Guide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uring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mester</w:t>
      </w:r>
      <w:r>
        <w:rPr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1st and 2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yea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uden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VI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issertation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prediploma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iploma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o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oblig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obedienc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urse /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jec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 annual assessment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udent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rticipat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rn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mmunications a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cientific sessions</w:t>
      </w:r>
      <w:r>
        <w:rPr>
          <w:rFonts w:cs="Arial" w:ascii="Arial" w:hAnsi="Arial"/>
          <w:sz w:val="24"/>
          <w:szCs w:val="24"/>
          <w:lang w:val="en"/>
        </w:rPr>
        <w:t xml:space="preserve">, national </w:t>
      </w:r>
      <w:r>
        <w:rPr>
          <w:rStyle w:val="Hps"/>
          <w:rFonts w:cs="Arial" w:ascii="Arial" w:hAnsi="Arial"/>
          <w:sz w:val="24"/>
          <w:szCs w:val="24"/>
          <w:lang w:val="en"/>
        </w:rPr>
        <w:t>and internatio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Administrative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asks</w:t>
      </w:r>
    </w:p>
    <w:p>
      <w:pPr>
        <w:pStyle w:val="Normal"/>
        <w:rPr>
          <w:rStyle w:val="Hps"/>
          <w:rFonts w:ascii="Arial" w:hAnsi="Arial" w:cs="Arial"/>
          <w:sz w:val="24"/>
          <w:szCs w:val="24"/>
          <w:lang w:val="en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tte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onthly meeting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o discus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urrent activit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the De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matic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rrectiv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quir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uring the development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ject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ply to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preparation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imel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ubmiss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valuation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cor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atalog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jur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t the workshop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cretaria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b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comme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anage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posal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De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quest for deferment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dividu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each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ject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firm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number of hour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onthl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y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chem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 vacanc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hop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e run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pos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anage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easur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 viola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uties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eaching staf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ubordinate to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rticipate 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rganization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tivit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 the Department</w:t>
      </w:r>
    </w:p>
    <w:p>
      <w:pPr>
        <w:pStyle w:val="Normal"/>
        <w:rPr>
          <w:rStyle w:val="Hps"/>
          <w:rFonts w:ascii="Arial" w:hAnsi="Arial" w:cs="Arial"/>
          <w:sz w:val="24"/>
          <w:szCs w:val="24"/>
          <w:lang w:val="en"/>
        </w:rPr>
      </w:pPr>
      <w:r>
        <w:rPr/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Scientific resear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rticipate 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search activit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the De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university'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cientific sess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minars,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shops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ymposia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international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osi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authority to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ademic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tacts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xchang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ith partner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rom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universities 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ther countrie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epar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pplication fo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search grant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 Participation 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development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llectiv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searc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me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 Researc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 desig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veloped i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CPE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6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13:00Z</dcterms:created>
  <dc:creator>pc</dc:creator>
  <dc:description/>
  <dc:language>en-US</dc:language>
  <cp:lastModifiedBy>UAIM</cp:lastModifiedBy>
  <dcterms:modified xsi:type="dcterms:W3CDTF">2013-07-24T08:13:00Z</dcterms:modified>
  <cp:revision>3</cp:revision>
  <dc:subject/>
  <dc:title>UNIVERSITATEA DE ARHITECTURA SI URBANISM “ION MINCU”</dc:title>
</cp:coreProperties>
</file>