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 xml:space="preserve">FACULTY OF INTERIOR ARCHITECTURE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EPARTMENT  OF STUDY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itia: </w:t>
        <w:tab/>
        <w:tab/>
        <w:t xml:space="preserve">2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ctia: </w:t>
        <w:tab/>
        <w:tab/>
        <w:t>PROFESSOR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iplina: </w:t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Geometrical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Geometry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forms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Perspective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Light and color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Style w:val="Hps"/>
          <w:rFonts w:cs="Arial" w:ascii="Arial" w:hAnsi="Arial"/>
          <w:b/>
          <w:sz w:val="24"/>
          <w:szCs w:val="24"/>
          <w:lang w:val="en"/>
        </w:rPr>
        <w:t xml:space="preserve">GEOMETRICAL AND  GEOMETRY </w:t>
      </w:r>
      <w:r>
        <w:rPr>
          <w:rStyle w:val="Shorttext"/>
          <w:rFonts w:cs="Arial" w:ascii="Arial" w:hAnsi="Arial"/>
          <w:b/>
          <w:sz w:val="24"/>
          <w:szCs w:val="24"/>
          <w:lang w:val="en"/>
        </w:rPr>
        <w:t>ARCHITECTURAL</w:t>
      </w:r>
      <w:r>
        <w:rPr>
          <w:rStyle w:val="Hps"/>
          <w:rFonts w:cs="Arial" w:ascii="Arial" w:hAnsi="Arial"/>
          <w:b/>
          <w:sz w:val="24"/>
          <w:szCs w:val="24"/>
          <w:lang w:val="en"/>
        </w:rPr>
        <w:t xml:space="preserve"> FORMS</w:t>
      </w:r>
      <w:r>
        <w:rPr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Projec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ystems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Definition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Classification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Properties.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ypes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present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architecture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Poi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present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 righ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plan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Polyhed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hapes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Representation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l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ctions</w:t>
      </w:r>
      <w:r>
        <w:rPr>
          <w:rFonts w:cs="Arial" w:ascii="Arial" w:hAnsi="Arial"/>
          <w:sz w:val="24"/>
          <w:szCs w:val="24"/>
          <w:lang w:val="en"/>
        </w:rPr>
        <w:t xml:space="preserve">, intersections, and </w:t>
      </w:r>
      <w:r>
        <w:rPr>
          <w:rStyle w:val="Hps"/>
          <w:rFonts w:cs="Arial" w:ascii="Arial" w:hAnsi="Arial"/>
          <w:sz w:val="24"/>
          <w:szCs w:val="24"/>
          <w:lang w:val="en"/>
        </w:rPr>
        <w:t>swing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Regula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olyhedr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i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als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Semiregula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olyhedra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Method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 obtain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miregula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olyhedra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Geometr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vaults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Bitangenţă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in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penda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emispheric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vault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vaul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oldovan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Area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uler.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lassification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Their us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architecture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Solv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urbo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oof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lop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qual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Draw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hadow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xonometr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rthogonal projection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Style w:val="Hps"/>
          <w:rFonts w:cs="Arial" w:ascii="Arial" w:hAnsi="Arial"/>
          <w:b/>
          <w:sz w:val="24"/>
          <w:szCs w:val="24"/>
          <w:lang w:val="en"/>
        </w:rPr>
        <w:t>PERSPECTIVE</w:t>
      </w:r>
      <w:r>
        <w:rPr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Mechanis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erspective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Classific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ystem elem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hea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echanis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ic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erspectiv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vertic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ray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Liberal perspectiv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vertic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ray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Vanishing Point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measuring points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poi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way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perspectiv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ivision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Mechanis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utlook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ilt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icture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Perspectiv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canva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ilt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ube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Mirror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perspective.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rror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horizontal plan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vertical plane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Draw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hadow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perspective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Restorativ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erspectiv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Style w:val="Hps"/>
          <w:rFonts w:cs="Arial" w:ascii="Arial" w:hAnsi="Arial"/>
          <w:b/>
          <w:sz w:val="24"/>
          <w:szCs w:val="24"/>
        </w:rPr>
        <w:t>LIGHT</w:t>
      </w:r>
      <w:r>
        <w:rPr>
          <w:rStyle w:val="Hps"/>
          <w:rFonts w:cs="Arial" w:ascii="Arial" w:hAnsi="Arial"/>
          <w:b/>
          <w:sz w:val="24"/>
          <w:szCs w:val="24"/>
          <w:lang w:val="en"/>
        </w:rPr>
        <w:t xml:space="preserve"> AND COLOR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Light.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l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bject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The mix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color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lor harmony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hromat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mposition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Psychological effec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lor perception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The col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pace</w:t>
      </w:r>
    </w:p>
    <w:p>
      <w:pPr>
        <w:pStyle w:val="Normal"/>
        <w:ind w:left="426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ibliograf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. ENACHE şi I. IONESCU, Geometrie descriptivă şi perspectivă, Ed. Did.şi Ped., Bucureşti,19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.TĂNĂSESCU, Geometria descriptivă, axonometria şi perspectiva, Ed. Tehnică, 19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ina NICULAE – Noţiuni de geometrie descriptivă în reprezentările de arhitectură, ed. UAUIM, 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. NICULAE şi I. IONESCU, Geometria formelor arhitecturale  – ed.  UAUIM,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n Mihăiescu - Limbajul culorilor şi al formelor, Ed. Ştiinţifică şi Enciclopedică, Bucureşti, 19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. Ionescu, M. Buliga - Tehnologia cercetării aplicative de produs, Ed. Tehnică, 198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than Knobler - Dialogul vizual, Ed. Meridiane, 19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. Sekuler, R. Blake, McGraw - Perception, Hill Internationall Editions, 1990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46:00Z</dcterms:created>
  <dc:creator>CHANGE_ME1</dc:creator>
  <dc:description/>
  <dc:language>en-US</dc:language>
  <cp:lastModifiedBy>UAIM</cp:lastModifiedBy>
  <dcterms:modified xsi:type="dcterms:W3CDTF">2013-07-24T12:58:00Z</dcterms:modified>
  <cp:revision>6</cp:revision>
  <dc:subject/>
  <dc:title>Facultatea de Arhitectura</dc:title>
</cp:coreProperties>
</file>