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ps"/>
          <w:rFonts w:cs="Arial" w:ascii="Arial" w:hAnsi="Arial"/>
          <w:sz w:val="24"/>
          <w:szCs w:val="24"/>
          <w:lang w:val="en"/>
        </w:rPr>
        <w:t>UNIVERSITY OF ARCHITECTURE AND URBANISM "Ion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MINCU</w:t>
      </w:r>
      <w:r>
        <w:rPr>
          <w:rStyle w:val="Shorttext"/>
          <w:rFonts w:cs="Arial" w:ascii="Arial" w:hAnsi="Arial"/>
          <w:sz w:val="24"/>
          <w:szCs w:val="24"/>
          <w:lang w:val="en"/>
        </w:rPr>
        <w:t>"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Style w:val="Hps"/>
          <w:rFonts w:cs="Arial" w:ascii="Arial" w:hAnsi="Arial"/>
          <w:sz w:val="24"/>
          <w:szCs w:val="24"/>
          <w:lang w:val="en"/>
        </w:rPr>
        <w:t>FACULTY OF ARCHITECTURE</w:t>
      </w:r>
    </w:p>
    <w:p>
      <w:pPr>
        <w:pStyle w:val="TextBodyIndent"/>
        <w:ind w:left="0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Departament:</w:t>
      </w:r>
      <w:r>
        <w:rPr>
          <w:b/>
        </w:rPr>
        <w:t xml:space="preserve"> </w:t>
        <w:tab/>
      </w:r>
      <w:r>
        <w:rPr>
          <w:rStyle w:val="Hps"/>
          <w:rFonts w:cs="Arial" w:ascii="Arial" w:hAnsi="Arial"/>
          <w:sz w:val="24"/>
          <w:szCs w:val="24"/>
          <w:lang w:val="en"/>
        </w:rPr>
        <w:t>INTRODUCTION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RCHITECTURAL DESIG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st: </w:t>
        <w:tab/>
        <w:tab/>
        <w:tab/>
      </w:r>
      <w:r>
        <w:rPr>
          <w:rFonts w:cs="Arial" w:ascii="Arial" w:hAnsi="Arial"/>
          <w:sz w:val="24"/>
          <w:szCs w:val="24"/>
        </w:rPr>
        <w:t>ASSOCIATE PROFESSOR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Pozitia din statul de functii:  6 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8"/>
        </w:rPr>
        <w:t xml:space="preserve">TEMATICA PROBELOR DE CONCURS </w:t>
      </w:r>
    </w:p>
    <w:p>
      <w:pPr>
        <w:pStyle w:val="Normal"/>
        <w:rPr/>
      </w:pPr>
      <w:r>
        <w:rPr>
          <w:rStyle w:val="Hps"/>
          <w:rFonts w:cs="Arial" w:ascii="Arial" w:hAnsi="Arial"/>
          <w:sz w:val="24"/>
          <w:szCs w:val="24"/>
          <w:lang w:val="en"/>
        </w:rPr>
        <w:t>Considerations</w:t>
      </w:r>
      <w:r>
        <w:rPr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n the relationship</w:t>
      </w:r>
      <w:r>
        <w:rPr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pace</w:t>
      </w:r>
      <w:r>
        <w:rPr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/</w:t>
      </w:r>
      <w:r>
        <w:rPr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tructure</w:t>
      </w:r>
      <w:r>
        <w:rPr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</w:t>
      </w:r>
      <w:r>
        <w:rPr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ontemporary architecture</w:t>
      </w:r>
      <w:r>
        <w:rPr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Considerations</w:t>
      </w:r>
      <w:r>
        <w:rPr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n the relationship</w:t>
      </w:r>
      <w:r>
        <w:rPr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form</w:t>
      </w:r>
      <w:r>
        <w:rPr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/ material</w:t>
      </w:r>
      <w:r>
        <w:rPr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</w:t>
      </w:r>
      <w:r>
        <w:rPr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ontemporary architecture</w:t>
      </w:r>
      <w:r>
        <w:rPr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Technology</w:t>
      </w:r>
      <w:r>
        <w:rPr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s the source of</w:t>
      </w:r>
      <w:r>
        <w:rPr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rchitectural</w:t>
      </w:r>
      <w:r>
        <w:rPr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expression</w:t>
      </w:r>
      <w:r>
        <w:rPr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Man</w:t>
      </w:r>
      <w:r>
        <w:rPr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d measure</w:t>
      </w:r>
      <w:r>
        <w:rPr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human</w:t>
      </w:r>
      <w:r>
        <w:rPr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-</w:t>
      </w:r>
      <w:r>
        <w:rPr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relationships</w:t>
      </w:r>
      <w:r>
        <w:rPr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with</w:t>
      </w:r>
      <w:r>
        <w:rPr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rchitectural space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 xml:space="preserve">BIBLIOGRAFI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HING, D. K. Francis, Architecture: form, space, order, New York, Van Nostrand Reinhold, 1997;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RAMPTON, Kenneth, ed. John Cava, Studies in Tectonic Culture: The Poetics of Construction in Nineteenth and Twentieth Century Architecture, The MIT Press, Cambridge, Massachusetts, London, 1995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FRAMPTON, Kenneth, Modern Architecture. </w:t>
      </w:r>
      <w:r>
        <w:rPr>
          <w:rFonts w:cs="Arial" w:ascii="Arial" w:hAnsi="Arial"/>
          <w:sz w:val="24"/>
          <w:szCs w:val="24"/>
          <w:lang w:val="fr-FR"/>
        </w:rPr>
        <w:t>A Critical History, Thames &amp; Hudson Ltd, London, 1992 (1985) / ediţia Fr., Histoire critique de l’architecture moderne, Philippe Sers, Paris, 1985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EDICKE, Jurgen, Raum und Form in der Architektur; Space and Form in Architecture, Krämer, Stuttgart, 1985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KAHN, Louis, Silen</w:t>
      </w:r>
      <w:r>
        <w:rPr>
          <w:rFonts w:cs="Arial" w:ascii="Arial" w:hAnsi="Arial"/>
          <w:sz w:val="24"/>
          <w:szCs w:val="24"/>
          <w:lang w:val="fr-FR"/>
        </w:rPr>
        <w:t xml:space="preserve">ce et lumière, Éditions du Linteau, Paris, 1996;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AUFMANN, Edgar, American Architecture - Frank Lloyd Wright, Horizon Press, New York, 1955;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MEISS von, Pierre, De la forme au lieu - une introduction a l'etude d'architecture, Presses Polytechniques Romandes, Lausanne, 1986; 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MOORE, C. &amp; ALLEN, G., L'achitecture sensible, espace, échelle, forme, Dunod, Paris, 1981;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RBERG-SCHULTZ, Ch., Existence, Space and Architecture, Praeger Publishers, New York, 1971;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NORBERG-SCHULTZ, Ch., Système logique de l'architecture, Pierre Mardaga, Liège, 1988;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cs="Arial" w:ascii="Arial" w:hAnsi="Arial"/>
          <w:color w:val="000000"/>
          <w:sz w:val="24"/>
          <w:szCs w:val="24"/>
          <w:lang w:val="fr-FR"/>
        </w:rPr>
        <w:t>RISSELADA, Max,  Raumplan versus Plan Libre, Rizzoli, New York, 1991;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cs="Arial" w:ascii="Arial" w:hAnsi="Arial"/>
          <w:color w:val="000000"/>
          <w:sz w:val="24"/>
          <w:szCs w:val="24"/>
          <w:lang w:val="fr-FR"/>
        </w:rPr>
        <w:t>RONNER, Heinz &amp; Sharad Jhaveri, Louis I. Kahn – Complete Work 1935-1974, Birkhäuser, Basel, 1987;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ROWE, Colin, Mathematique de la villa ideale et autres essais, Hazan, Paris, 2000;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- EVENSEN, Thomas, Archetypes in Architecture, Norwegian University Press, Oslo, 1991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6:33:00Z</dcterms:created>
  <dc:creator>CHANGE_ME1</dc:creator>
  <dc:description/>
  <dc:language>en-US</dc:language>
  <cp:lastModifiedBy>UAIM</cp:lastModifiedBy>
  <cp:lastPrinted>2013-07-23T11:37:00Z</cp:lastPrinted>
  <dcterms:modified xsi:type="dcterms:W3CDTF">2013-07-24T12:06:00Z</dcterms:modified>
  <cp:revision>12</cp:revision>
  <dc:subject/>
  <dc:title>Facultatea de Arhitectura</dc:title>
</cp:coreProperties>
</file>